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rPr>
          <w:sz w:val="20"/>
          <w:szCs w:val="20"/>
        </w:rPr>
      </w:pPr>
      <w:r>
        <w:rPr/>
        <w:t>Itsasoko historiak</w:t>
      </w:r>
      <w:r>
        <w:fldChar w:fldCharType="begin"/>
      </w:r>
      <w:r>
        <w:rPr/>
        <w:instrText xml:space="preserve"> TC "Itsasoko historiak" \l 1 </w:instrText>
      </w:r>
      <w:r>
        <w:rPr/>
        <w:fldChar w:fldCharType="separate"/>
      </w:r>
      <w:r>
        <w:rPr/>
      </w:r>
      <w:r>
        <w:rPr/>
        <w:fldChar w:fldCharType="end"/>
      </w:r>
    </w:p>
    <w:p>
      <w:pPr>
        <w:pStyle w:val="Autortitulo"/>
        <w:rPr/>
      </w:pPr>
      <w:r>
        <w:rPr/>
        <w:t>Jose Ignacio Telletxea</w:t>
      </w:r>
      <w:r>
        <w:br w:type="page"/>
      </w:r>
    </w:p>
    <w:p>
      <w:pPr>
        <w:pStyle w:val="Tit1"/>
        <w:rPr/>
      </w:pPr>
      <w:r>
        <w:rPr/>
        <w:t>Domingo Zavala Lepanton</w:t>
      </w:r>
      <w:r>
        <w:fldChar w:fldCharType="begin"/>
      </w:r>
      <w:r>
        <w:rPr/>
        <w:instrText xml:space="preserve"> TC "Domingo Zavala _x000b_Lepanton" \l 1 </w:instrText>
      </w:r>
      <w:r>
        <w:rPr/>
        <w:fldChar w:fldCharType="separate"/>
      </w:r>
      <w:r>
        <w:rPr/>
      </w:r>
      <w:r>
        <w:rPr/>
        <w:fldChar w:fldCharType="end"/>
      </w:r>
    </w:p>
    <w:p>
      <w:pPr>
        <w:pStyle w:val="Subti1"/>
        <w:rPr/>
      </w:pPr>
      <w:r>
        <w:rPr/>
        <w:t>«Liga Santua»</w:t>
      </w:r>
      <w:r>
        <w:fldChar w:fldCharType="begin"/>
      </w:r>
      <w:r>
        <w:rPr/>
        <w:instrText xml:space="preserve"> TC "«Liga Santua»" \l 1 </w:instrText>
      </w:r>
      <w:r>
        <w:rPr/>
        <w:fldChar w:fldCharType="separate"/>
      </w:r>
      <w:r>
        <w:rPr/>
      </w:r>
      <w:r>
        <w:rPr/>
        <w:fldChar w:fldCharType="end"/>
      </w:r>
    </w:p>
    <w:p>
      <w:pPr>
        <w:pStyle w:val="Subti2"/>
        <w:rPr/>
      </w:pPr>
      <w:r>
        <w:rPr/>
        <w:t>Tur</w:t>
        <w:softHyphen/>
        <w:t>kiarren meha</w:t>
        <w:softHyphen/>
        <w:t>txuen aur</w:t>
        <w:softHyphen/>
        <w:t xml:space="preserve">ka </w:t>
      </w:r>
      <w:r>
        <w:fldChar w:fldCharType="begin"/>
      </w:r>
      <w:r>
        <w:rPr/>
        <w:instrText xml:space="preserve"> TC "Tur_x001f_kiarren meha_x001f_txuen aur_x001f_ka " \l 1 </w:instrText>
      </w:r>
      <w:r>
        <w:rPr/>
        <w:fldChar w:fldCharType="separate"/>
      </w:r>
      <w:r>
        <w:rPr/>
      </w:r>
      <w:r>
        <w:rPr/>
        <w:fldChar w:fldCharType="end"/>
      </w:r>
    </w:p>
    <w:p>
      <w:pPr>
        <w:pStyle w:val="Cdetextoinicocaptuloeusk"/>
        <w:ind w:left="0" w:hanging="0"/>
        <w:rPr>
          <w:color w:val="000000"/>
        </w:rPr>
      </w:pPr>
      <w:r>
        <w:rPr>
          <w:color w:val="000000"/>
        </w:rPr>
        <w:t>Bar</w:t>
        <w:softHyphen/>
        <w:t>tzelona hirian egun hunkigarria izan zen 1571ko uztailaren 20a, bene</w:t>
        <w:noBreakHyphen/>
        <w:t>benetan egun historiko dei</w:t>
        <w:softHyphen/>
        <w:t>tzea merezi duten egun bakar horietako bat. Konde Hiritik egun horretan itsasoratu ziren Espainiako eskuadrak, Felipe II.ak, Aita Santuak eta Veneziak osaturiko «Liga Santuaren» Armadarekin el</w:t>
        <w:softHyphen/>
        <w:t>kar</w:t>
        <w:softHyphen/>
        <w:t>tzera, Mediterraneoan tur</w:t>
        <w:softHyphen/>
        <w:t>kiarraren itsas armadaren meha</w:t>
        <w:softHyphen/>
        <w:t>txua arriskua larria bai</w:t>
        <w:softHyphen/>
        <w:t>tzen eta hura neutraliza</w:t>
        <w:softHyphen/>
        <w:t>tzeko asmoz. Erlijioz</w:t>
        <w:softHyphen/>
        <w:t>ko gorespen</w:t>
        <w:noBreakHyphen/>
        <w:t>giro batek inguraturik abiatu ziren, etor</w:t>
        <w:softHyphen/>
        <w:t>kizun ezezagun baterantz abiatu ere, baina itxaropenez eta izuz ehotako gel</w:t>
        <w:softHyphen/>
        <w:t xml:space="preserve">ditasun hura, laster, Lepantoko garaipenaren ostean, poztasun paregabekoa bilakatu zen –Italia eta Espainia osoan, eta Europa kristautik haratago ere hedatu zelarik–. </w:t>
      </w:r>
    </w:p>
    <w:p>
      <w:pPr>
        <w:pStyle w:val="Cdetextoeuskera"/>
        <w:rPr>
          <w:color w:val="000000"/>
        </w:rPr>
      </w:pPr>
      <w:r>
        <w:rPr>
          <w:color w:val="000000"/>
        </w:rPr>
        <w:t>Luis Requesens diplomatikoa eta marinel bar</w:t>
        <w:softHyphen/>
        <w:t>tzelonarra, Felipe II.a Erregearen hurbileko gizona, eskuadra horretako bigarren buruzagia zen, eta horrez gain, Juan Austriakoren ahol</w:t>
        <w:softHyphen/>
        <w:t>kulari nagusia, Espainiako Erregearen anaiordea eta bat egindako Armada osoaren kapitain jenerala.</w:t>
      </w:r>
    </w:p>
    <w:p>
      <w:pPr>
        <w:pStyle w:val="Cdetextoeuskera"/>
        <w:rPr/>
      </w:pPr>
      <w:r>
        <w:rPr>
          <w:color w:val="000000"/>
        </w:rPr>
        <w:t>Per</w:t>
        <w:softHyphen/>
        <w:t>tsonal</w:t>
        <w:softHyphen/>
        <w:t>ki bere zerbi</w:t>
        <w:softHyphen/>
        <w:t xml:space="preserve">tzuan jarriak zituen </w:t>
      </w:r>
      <w:r>
        <w:rPr>
          <w:i/>
          <w:iCs/>
          <w:color w:val="000000"/>
        </w:rPr>
        <w:t>Kapitana</w:t>
      </w:r>
      <w:r>
        <w:rPr>
          <w:color w:val="000000"/>
        </w:rPr>
        <w:t xml:space="preserve"> –bere in</w:t>
        <w:softHyphen/>
        <w:t>tsignia on</w:t>
        <w:softHyphen/>
        <w:t>tzia– eta bere beste on</w:t>
        <w:softHyphen/>
        <w:t>tzia edo patroia. Az</w:t>
        <w:softHyphen/>
        <w:t xml:space="preserve">ken horrek </w:t>
      </w:r>
      <w:r>
        <w:rPr>
          <w:i/>
          <w:iCs/>
          <w:color w:val="000000"/>
        </w:rPr>
        <w:t>Granada</w:t>
      </w:r>
      <w:r>
        <w:rPr>
          <w:color w:val="000000"/>
        </w:rPr>
        <w:t xml:space="preserve"> zuen izena. </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Gipuz</w:t>
        <w:softHyphen/>
        <w:t>koar bat Lepantoko guduan</w:t>
      </w:r>
      <w:r>
        <w:fldChar w:fldCharType="begin"/>
      </w:r>
      <w:r>
        <w:rPr/>
        <w:instrText xml:space="preserve"> TC "Gipuz_x001f_koar bat Lepantoko guduan" \l 1 </w:instrText>
      </w:r>
      <w:r>
        <w:rPr/>
        <w:fldChar w:fldCharType="separate"/>
      </w:r>
      <w:r>
        <w:rPr/>
      </w:r>
      <w:r>
        <w:rPr/>
        <w:fldChar w:fldCharType="end"/>
      </w:r>
    </w:p>
    <w:p>
      <w:pPr>
        <w:pStyle w:val="Cdetextoeuskera"/>
        <w:rPr/>
      </w:pPr>
      <w:r>
        <w:rPr>
          <w:i/>
          <w:iCs/>
          <w:color w:val="000000"/>
        </w:rPr>
        <w:t>Granadan</w:t>
      </w:r>
      <w:r>
        <w:rPr>
          <w:color w:val="000000"/>
        </w:rPr>
        <w:t xml:space="preserve"> sar</w:t>
        <w:softHyphen/>
        <w:t>tzea egokitu zi</w:t>
        <w:softHyphen/>
        <w:t>tzaion segizio tal</w:t>
        <w:softHyphen/>
        <w:t>dearen aurrean zihoan Requesens</w:t>
        <w:noBreakHyphen/>
        <w:t>en kontularia edo</w:t>
      </w:r>
      <w:r>
        <w:rPr>
          <w:i/>
          <w:iCs/>
          <w:color w:val="000000"/>
        </w:rPr>
        <w:t xml:space="preserve"> </w:t>
      </w:r>
      <w:r>
        <w:rPr>
          <w:color w:val="000000"/>
        </w:rPr>
        <w:t>«</w:t>
      </w:r>
      <w:r>
        <w:rPr>
          <w:i/>
          <w:iCs/>
          <w:color w:val="000000"/>
        </w:rPr>
        <w:t>tenedor de libros</w:t>
      </w:r>
      <w:r>
        <w:rPr>
          <w:color w:val="000000"/>
        </w:rPr>
        <w:t>», Domingo Zavala gure protagonista.</w:t>
      </w:r>
    </w:p>
    <w:p>
      <w:pPr>
        <w:pStyle w:val="Cdetextoeuskera"/>
        <w:rPr/>
      </w:pPr>
      <w:r>
        <w:rPr>
          <w:color w:val="000000"/>
        </w:rPr>
        <w:t>Luis de Requesens</w:t>
        <w:noBreakHyphen/>
        <w:t>en segizioa, Bar</w:t>
        <w:softHyphen/>
        <w:t xml:space="preserve">tzelonan Komendadore Nagusiaren </w:t>
      </w:r>
      <w:r>
        <w:rPr>
          <w:i/>
          <w:iCs/>
          <w:color w:val="000000"/>
        </w:rPr>
        <w:t>Kapitanan</w:t>
      </w:r>
      <w:r>
        <w:rPr>
          <w:color w:val="000000"/>
        </w:rPr>
        <w:t xml:space="preserve"> eta bere </w:t>
      </w:r>
      <w:r>
        <w:rPr>
          <w:i/>
          <w:iCs/>
          <w:color w:val="000000"/>
        </w:rPr>
        <w:t>Granada</w:t>
      </w:r>
      <w:r>
        <w:rPr>
          <w:color w:val="000000"/>
        </w:rPr>
        <w:t xml:space="preserve"> patroian on</w:t>
        <w:softHyphen/>
        <w:t>tziratu zena, 102 lagunez osaturik zegoen: zal</w:t>
        <w:softHyphen/>
        <w:t>dun partikularrez osaturiko tal</w:t>
        <w:softHyphen/>
        <w:t>de handi bat–Alexandre de Torrelles eta Guillem de Sant Climent, besteak beste–, gehienak katalanak ziren eta beren jaun eta babesle Requesens</w:t>
        <w:noBreakHyphen/>
        <w:t>en mendekoak. Haren ondora borroka egitera zetorren tal</w:t>
        <w:softHyphen/>
        <w:t>de horri gaur egun administrazioko lan</w:t>
        <w:noBreakHyphen/>
        <w:t>tal</w:t>
        <w:softHyphen/>
        <w:t>de nagusi deituko genioke; tal</w:t>
        <w:softHyphen/>
        <w:t>de horretan zegoen Zavala, eta zerbi</w:t>
        <w:softHyphen/>
        <w:t>tzua.</w:t>
      </w:r>
    </w:p>
    <w:p>
      <w:pPr>
        <w:pStyle w:val="Cdetextoeuskera"/>
        <w:rPr/>
      </w:pPr>
      <w:r>
        <w:rPr>
          <w:color w:val="000000"/>
        </w:rPr>
        <w:t xml:space="preserve">Urriaren 7ko Lepantoko guduan Domingo Zavala izan behar zuen </w:t>
      </w:r>
      <w:r>
        <w:rPr>
          <w:i/>
          <w:iCs/>
          <w:color w:val="000000"/>
        </w:rPr>
        <w:t>Granada</w:t>
      </w:r>
      <w:r>
        <w:rPr>
          <w:color w:val="000000"/>
        </w:rPr>
        <w:t>ren arduraduna, Don Luisen konfian</w:t>
        <w:softHyphen/>
        <w:t>tzaz</w:t>
        <w:softHyphen/>
        <w:t>ko gizona bai</w:t>
        <w:softHyphen/>
        <w:t>tzen, leiala eta izaera sendoko gizona. Gertuko ahol</w:t>
        <w:softHyphen/>
        <w:t>kulari zituen galerako itsas kapitaina eta on</w:t>
        <w:softHyphen/>
        <w:t>tziko infanteriako ofizialak.</w:t>
      </w:r>
    </w:p>
    <w:p>
      <w:pPr>
        <w:pStyle w:val="Cdetextoeuskera"/>
        <w:rPr/>
      </w:pPr>
      <w:r>
        <w:rPr>
          <w:color w:val="000000"/>
        </w:rPr>
        <w:t>Guztiz aparta eta heroikoa izan zen Domingoren jokabidea, Juan Austriakoaren aitormena merezi izaterainokoa, izan ere, zuzeneko lekuko izan zuen bere errege</w:t>
        <w:noBreakHyphen/>
        <w:t>galeratik –kristau Armada osoaren in</w:t>
        <w:softHyphen/>
        <w:t>tsignia</w:t>
        <w:noBreakHyphen/>
        <w:t>on</w:t>
        <w:softHyphen/>
        <w:t>tzia zen– ohiz kanpoko adorez eta ausardiaz joka</w:t>
        <w:softHyphen/>
        <w:t>tzen ikusi bai</w:t>
        <w:softHyphen/>
        <w:t xml:space="preserve">tzuen Zavala </w:t>
      </w:r>
      <w:r>
        <w:rPr>
          <w:i/>
          <w:iCs/>
          <w:color w:val="000000"/>
        </w:rPr>
        <w:t xml:space="preserve">Granada </w:t>
      </w:r>
      <w:r>
        <w:rPr>
          <w:color w:val="000000"/>
        </w:rPr>
        <w:t>on</w:t>
        <w:softHyphen/>
        <w:t>tzian, borroka</w:t>
        <w:noBreakHyphen/>
        <w:t>leku nagusian.</w:t>
      </w:r>
    </w:p>
    <w:p>
      <w:pPr>
        <w:pStyle w:val="Cdetextoeuskera"/>
        <w:rPr>
          <w:color w:val="000000"/>
        </w:rPr>
      </w:pPr>
      <w:r>
        <w:rPr>
          <w:color w:val="000000"/>
        </w:rPr>
        <w:t>Horri dagokionez, argi eta garbi utzi behar da, Domingo Zavala ez zela berez marinela izan, sarritan uste okerrez hala esan arren, baizik eta administrazio militarreko langile. Galera</w:t>
        <w:noBreakHyphen/>
        <w:t>buru izateko deitu zuen Armadako goi</w:t>
        <w:noBreakHyphen/>
        <w:t>agintari</w:t>
        <w:softHyphen/>
        <w:t>tzak, Luis de Requesens</w:t>
        <w:noBreakHyphen/>
        <w:t>ek zeha</w:t>
        <w:softHyphen/>
        <w:t>tzago esanda, berarengan zuen konfian</w:t>
        <w:softHyphen/>
        <w:t>tza per</w:t>
        <w:softHyphen/>
        <w:t>tsonalagatik eta erabateko askatasunez erabakita –garai hartan ohikoa zen bezala–. Zavalak ez zuen inolako itsas aginpiderik, ez marinel fun</w:t>
        <w:softHyphen/>
        <w:t>tziorik izan, ez Lepanto baino lehen, ez ondoren, baizik eta karrera bikain luze bat gerra</w:t>
        <w:noBreakHyphen/>
        <w:t>giroko burokrazian (Estatuko eta Gerrako Idaz</w:t>
        <w:softHyphen/>
        <w:t>karia Flandriako Gober</w:t>
        <w:softHyphen/>
        <w:t>nu orokorrean) eta kontularia (Ogasuneko Kontulari Nagusia), az</w:t>
        <w:softHyphen/>
        <w:t>kenik Ogasun Goreneko Kon</w:t>
        <w:softHyphen/>
        <w:t>tseiluan partaide izatera eraman zuena.</w:t>
      </w:r>
    </w:p>
    <w:p>
      <w:pPr>
        <w:pStyle w:val="Subti2"/>
        <w:rPr/>
      </w:pPr>
      <w:r>
        <w:rPr/>
        <w:t>Euskal</w:t>
        <w:softHyphen/>
        <w:t>dun gu</w:t>
        <w:softHyphen/>
        <w:t>txi Lepanton</w:t>
      </w:r>
      <w:r>
        <w:fldChar w:fldCharType="begin"/>
      </w:r>
      <w:r>
        <w:rPr/>
        <w:instrText xml:space="preserve"> TC "Euskal_x001f_dun gu_x001f_txi Lepanton" \l 1 </w:instrText>
      </w:r>
      <w:r>
        <w:rPr/>
        <w:fldChar w:fldCharType="separate"/>
      </w:r>
      <w:r>
        <w:rPr/>
      </w:r>
      <w:r>
        <w:rPr/>
        <w:fldChar w:fldCharType="end"/>
      </w:r>
    </w:p>
    <w:p>
      <w:pPr>
        <w:pStyle w:val="Cdetextoeuskera"/>
        <w:rPr>
          <w:color w:val="000000"/>
        </w:rPr>
      </w:pPr>
      <w:r>
        <w:rPr>
          <w:color w:val="000000"/>
        </w:rPr>
        <w:t>Baina, hori ez da eragoz</w:t>
        <w:softHyphen/>
        <w:t>pen aitor</w:t>
        <w:softHyphen/>
        <w:t>tzeko, agian Zavala izan zela Lepantoko garaipenean euskal</w:t>
        <w:softHyphen/>
        <w:t>dunen presen</w:t>
        <w:softHyphen/>
        <w:t>tziarik gailenena, beti ere, kontuan hartuta Mediterraneoko kanpaina ospe</w:t>
        <w:softHyphen/>
        <w:t>tsu horretan ez zela izan ez gipuz</w:t>
        <w:softHyphen/>
        <w:t>koarren ez biz</w:t>
        <w:softHyphen/>
        <w:t>kaitarren egiaz</w:t>
        <w:softHyphen/>
        <w:t>ko protagonismorik.</w:t>
      </w:r>
    </w:p>
    <w:p>
      <w:pPr>
        <w:pStyle w:val="Cdetextoeuskera"/>
        <w:rPr>
          <w:color w:val="000000"/>
        </w:rPr>
      </w:pPr>
      <w:r>
        <w:rPr>
          <w:color w:val="000000"/>
        </w:rPr>
        <w:t>Zen</w:t>
        <w:softHyphen/>
        <w:t>tzu horretan, utzi diz</w:t>
        <w:softHyphen/>
        <w:t>kiguten arrasto apurrengatik –edo orain arte bil</w:t>
        <w:softHyphen/>
        <w:t>du ditugun seinale apurrengatik, bederen– esan liteke, al</w:t>
        <w:softHyphen/>
        <w:t>deraketa eginda, euskal marinelen parte</w:t>
        <w:noBreakHyphen/>
        <w:t>har</w:t>
        <w:softHyphen/>
        <w:t>tzea oso txikia eta apala izan zela Lepantoko gertakizun handi hartan.</w:t>
      </w:r>
    </w:p>
    <w:p>
      <w:pPr>
        <w:pStyle w:val="Cdetextoeuskera"/>
        <w:rPr>
          <w:color w:val="000000"/>
        </w:rPr>
      </w:pPr>
      <w:r>
        <w:rPr>
          <w:color w:val="000000"/>
        </w:rPr>
        <w:t>Al</w:t>
        <w:softHyphen/>
        <w:t>di berean bi jokaleku estrategiko desberdinez arduratu behar izan zutelako, hau da, Atlantikoan eta Mediterraneoan ezinbesteko jardun behar izan zutelako, ez bai</w:t>
        <w:softHyphen/>
        <w:t>tzuten inolako modurik izan gel</w:t>
        <w:softHyphen/>
        <w:t>di</w:t>
        <w:softHyphen/>
        <w:t>tzen ziren efek</w:t>
        <w:softHyphen/>
        <w:t>tiboak lekual</w:t>
        <w:softHyphen/>
        <w:t>da</w:t>
        <w:softHyphen/>
        <w:t>tzeko, tai gabe biek gainean zuten meha</w:t>
        <w:softHyphen/>
        <w:t>txuak zirela</w:t>
        <w:noBreakHyphen/>
        <w:t>eta. Eta neurri batean, horrek esplika dezake gipuz</w:t>
        <w:softHyphen/>
        <w:t>koar eta biz</w:t>
        <w:softHyphen/>
        <w:t>kaitar marinelen eskasia Mediterraneoan, guztiz ezinbestekoak bai</w:t>
        <w:softHyphen/>
        <w:t>tziren ozeanoko itsason</w:t>
        <w:softHyphen/>
        <w:t>tziak tripula</w:t>
        <w:softHyphen/>
        <w:t>tzeko. Gainera, ez ozeanoko unitateek lortu zuten Indietarako ezinbesteko joan</w:t>
        <w:noBreakHyphen/>
        <w:t>etorriak zaindu beharretik irteten, ez galeren eskuadrek ere «Mare Nostrum» hura inoiz bertan behera uzten, Herbehereetan eskas ziren espainiar on</w:t>
        <w:softHyphen/>
        <w:t>tzien presen</w:t>
        <w:softHyphen/>
        <w:t>tziari lagun</w:t>
        <w:softHyphen/>
        <w:t xml:space="preserve">tzera joateko. </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Euskal marinelen jarduera Atlantikoan</w:t>
      </w:r>
      <w:r>
        <w:fldChar w:fldCharType="begin"/>
      </w:r>
      <w:r>
        <w:rPr/>
        <w:instrText xml:space="preserve"> TC "Euskal marinelen jarduera Atlantikoan" \l 1 </w:instrText>
      </w:r>
      <w:r>
        <w:rPr/>
        <w:fldChar w:fldCharType="separate"/>
      </w:r>
      <w:r>
        <w:rPr/>
      </w:r>
      <w:r>
        <w:rPr/>
        <w:fldChar w:fldCharType="end"/>
      </w:r>
    </w:p>
    <w:p>
      <w:pPr>
        <w:pStyle w:val="Cdetextoeuskera"/>
        <w:rPr>
          <w:color w:val="000000"/>
        </w:rPr>
      </w:pPr>
      <w:r>
        <w:rPr>
          <w:color w:val="000000"/>
        </w:rPr>
        <w:t>Gauza jakina da Felipe II.aren erregeal</w:t>
        <w:softHyphen/>
        <w:t>dian, Atlantikoan, Kantaurin, Man</w:t>
        <w:softHyphen/>
        <w:t>txako kanalean eta Kariben jardun zuten Indietako On</w:t>
        <w:softHyphen/>
        <w:t>tzidiak, Indietako Ibiliaren Zain</w:t>
        <w:softHyphen/>
        <w:t>tzako Armadak, Ozeano Itsasoko Armadak, 1588an Ingalaterraren aur</w:t>
        <w:softHyphen/>
        <w:t>ka bidalitako «Armada Nagusiak» eta ozeanoko itsas formazio guztiek nahitaez</w:t>
        <w:softHyphen/>
        <w:t>ko marinel</w:t>
        <w:noBreakHyphen/>
        <w:t>mintegi bat izan zutela Gipuz</w:t>
        <w:softHyphen/>
        <w:t>koako Probin</w:t>
        <w:softHyphen/>
        <w:t>tzian eta Biz</w:t>
        <w:softHyphen/>
        <w:t>kaiko Jaurerrian. Euskal marinel horiek, hein handi batean, beren on</w:t>
        <w:softHyphen/>
        <w:t>tzi eta galeoiak tripulatu zituzten, eta protagonista izan ziren beraien arrakastetan bezala ezbeharretan. Aski bedi sonatuenen artean aipa</w:t>
        <w:softHyphen/>
        <w:t>tzea, luzea baita zerrenda: Juan Martinez Errekal</w:t>
        <w:softHyphen/>
        <w:t>de, Miguel Okendo, Martin Bertendona, Villaviciosatarrak, Cristobal Eraso, Marcos Aranburu, Antonio Ur</w:t>
        <w:softHyphen/>
        <w:t>kiola eta Pedro Zubiaur.</w:t>
      </w:r>
    </w:p>
    <w:p>
      <w:pPr>
        <w:pStyle w:val="Cdetextoeuskera"/>
        <w:rPr>
          <w:color w:val="000000"/>
        </w:rPr>
      </w:pPr>
      <w:r>
        <w:rPr>
          <w:color w:val="000000"/>
        </w:rPr>
        <w:t>Alabaina, ez da hain ezaguna euskal</w:t>
        <w:softHyphen/>
        <w:t>dunek beste ingurune geografiko ba</w:t>
        <w:softHyphen/>
        <w:t>tzuetan izan zuten zeregina, ozeanoaren al</w:t>
        <w:softHyphen/>
        <w:t>dean oso borroka</w:t>
        <w:noBreakHyphen/>
        <w:t>leku desberdin batean izan zuten jarduera mugatua eta askoz ilunagoa, beren arran</w:t>
        <w:softHyphen/>
        <w:t>tza</w:t>
        <w:noBreakHyphen/>
        <w:t>leku eta mer</w:t>
        <w:softHyphen/>
        <w:t>katari</w:t>
        <w:softHyphen/>
        <w:t xml:space="preserve">tza esparru nagusienetatik urruti: Mediterraneoan eta galeren eskuadran. </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Mediterraneoko protagonismoa Lepanton</w:t>
      </w:r>
      <w:r>
        <w:fldChar w:fldCharType="begin"/>
      </w:r>
      <w:r>
        <w:rPr/>
        <w:instrText xml:space="preserve"> TC "Mediterraneoko protagonismoa Lepanton" \l 1 </w:instrText>
      </w:r>
      <w:r>
        <w:rPr/>
        <w:fldChar w:fldCharType="separate"/>
      </w:r>
      <w:r>
        <w:rPr/>
      </w:r>
      <w:r>
        <w:rPr/>
        <w:fldChar w:fldCharType="end"/>
      </w:r>
    </w:p>
    <w:p>
      <w:pPr>
        <w:pStyle w:val="Cdetextoeuskera"/>
        <w:rPr>
          <w:color w:val="000000"/>
        </w:rPr>
      </w:pPr>
      <w:r>
        <w:rPr>
          <w:color w:val="000000"/>
        </w:rPr>
        <w:t>Datu guztien arabera, behin betiko protagonistak Mediterraneoaren er</w:t>
        <w:softHyphen/>
        <w:t>tzetako biztanleak ziren –katalanak, mallor</w:t>
        <w:softHyphen/>
        <w:t>karrak, valen</w:t>
        <w:softHyphen/>
        <w:t>tziarrak, mur</w:t>
        <w:softHyphen/>
        <w:t>tziarrak eta andaluziarrak– galeren eskuadrako tripulazioa «de España», hain zuzen; berau zen Felipe II.aren zerbi</w:t>
        <w:softHyphen/>
        <w:t>tzuan zihardutenetan egiaz espainiarra zen bakarra, gainerakoak, zen</w:t>
        <w:softHyphen/>
        <w:t>tzu her</w:t>
        <w:softHyphen/>
        <w:t>tsian esanda, italiarrak bai</w:t>
        <w:softHyphen/>
        <w:t>tziren.</w:t>
      </w:r>
    </w:p>
    <w:p>
      <w:pPr>
        <w:pStyle w:val="Cdetextoconguineus"/>
        <w:ind w:left="0" w:hanging="0"/>
        <w:rPr>
          <w:color w:val="000000"/>
        </w:rPr>
      </w:pPr>
      <w:r>
        <w:rPr>
          <w:color w:val="000000"/>
        </w:rPr>
        <w:t>- Errege horren mendekoak ziren Napolikoak eta Siziliakoak, bi lurral</w:t>
        <w:softHyphen/>
        <w:t>de horiek «Monar</w:t>
        <w:softHyphen/>
        <w:t>kia Katolikoan» edo hispaniarrean partaide ziren al</w:t>
        <w:softHyphen/>
        <w:t>detik;</w:t>
      </w:r>
    </w:p>
    <w:p>
      <w:pPr>
        <w:pStyle w:val="Cdetextoconguineus"/>
        <w:ind w:left="0" w:hanging="0"/>
        <w:rPr>
          <w:color w:val="000000"/>
        </w:rPr>
      </w:pPr>
      <w:r>
        <w:rPr>
          <w:color w:val="000000"/>
        </w:rPr>
        <w:t>- eta genobarrak, Juan Andrea Doriarenak, Felipe II.aren sol</w:t>
        <w:softHyphen/>
        <w:t>datapean ziharduen.</w:t>
      </w:r>
    </w:p>
    <w:p>
      <w:pPr>
        <w:pStyle w:val="Cdetextoeuskera"/>
        <w:rPr>
          <w:color w:val="000000"/>
        </w:rPr>
      </w:pPr>
      <w:r>
        <w:rPr>
          <w:color w:val="000000"/>
        </w:rPr>
        <w:t>Kontuan har</w:t>
        <w:softHyphen/>
        <w:t>tzeko beste datu bat da, Lepanton euskal</w:t>
        <w:softHyphen/>
        <w:t>dunen parte</w:t>
        <w:noBreakHyphen/>
        <w:t>har</w:t>
        <w:softHyphen/>
        <w:t>tze txikiaren zergatia argi</w:t>
        <w:softHyphen/>
        <w:t>tzeko: berez izan zen mugatua on</w:t>
        <w:softHyphen/>
        <w:t>tzidi «española» haren ekarpena, zen</w:t>
        <w:softHyphen/>
        <w:t>tzu her</w:t>
        <w:softHyphen/>
        <w:t>tsian esanda, Napoli, Sizilia eta Doria kanpoan utzita, jakina. Gerraon</w:t>
        <w:softHyphen/>
        <w:t>tzien kopuruari dagokionez, 12 galera dira Liga Santuaren Armadari gehitutakoak, Felipe II.nak ekarritako 80 unitate inguru eta, Veneziaren eta Aita Santuaren eskuadran zenbatuta, beste 210 inguru.</w:t>
      </w:r>
    </w:p>
    <w:p>
      <w:pPr>
        <w:pStyle w:val="Cdetextoeuskera"/>
        <w:rPr>
          <w:color w:val="000000"/>
        </w:rPr>
      </w:pPr>
      <w:r>
        <w:rPr>
          <w:color w:val="000000"/>
        </w:rPr>
        <w:t>Egia da Felipe II.aren eskuadra desberdin horietako jendea euren artean trukakor samarra zela, izan ere, ikusi besterik ez dago kapitain espainiarrak zituztela buru napolitarren 30 galera haietako gehien</w:t>
        <w:softHyphen/>
        <w:t xml:space="preserve">tsuenek. </w:t>
      </w:r>
    </w:p>
    <w:p>
      <w:pPr>
        <w:pStyle w:val="Subti2"/>
        <w:rPr/>
      </w:pPr>
      <w:r>
        <w:rPr/>
        <w:t>Don Juan Austriakoa, Luis de Requesens eta Domingo Zavala</w:t>
      </w:r>
      <w:r>
        <w:fldChar w:fldCharType="begin"/>
      </w:r>
      <w:r>
        <w:rPr/>
        <w:instrText xml:space="preserve"> TC "Don Juan Austriakoa, _x000b_Luis de Requesens _x000b_eta Domingo Zavala" \l 1 </w:instrText>
      </w:r>
      <w:r>
        <w:rPr/>
        <w:fldChar w:fldCharType="separate"/>
      </w:r>
      <w:r>
        <w:rPr/>
      </w:r>
      <w:r>
        <w:rPr/>
        <w:fldChar w:fldCharType="end"/>
      </w:r>
    </w:p>
    <w:p>
      <w:pPr>
        <w:pStyle w:val="Cdetextoeuskera"/>
        <w:rPr>
          <w:color w:val="000000"/>
        </w:rPr>
      </w:pPr>
      <w:r>
        <w:rPr>
          <w:color w:val="000000"/>
        </w:rPr>
        <w:t>Don Juan Austriakoak –Ratisbonan 1547ko otsailaren 24an jaioa; Lepantoko batailaren egunean 24 urte– bil</w:t>
        <w:softHyphen/>
        <w:t>duak zituen Espainiako Itsasoko Kapitain Jeneral izatearen jarduerara, Felipe II.ak, Aita Santu Pio V.ak eta Veneziak sortu zuten Liga Santuko Armadaren kapitain jeneral kargua. Kargu horietan lehenengoa –Mediterraneoan itsasoko indar espainiarren buruzagi</w:t>
        <w:softHyphen/>
        <w:t>tza–, Luis Requesens</w:t>
        <w:noBreakHyphen/>
        <w:t>i eman zion, bere ordez</w:t>
        <w:softHyphen/>
        <w:t>kari militar gisa.</w:t>
      </w:r>
    </w:p>
    <w:p>
      <w:pPr>
        <w:pStyle w:val="Cdetextoeuskera"/>
        <w:rPr>
          <w:color w:val="000000"/>
        </w:rPr>
      </w:pPr>
      <w:r>
        <w:rPr>
          <w:color w:val="000000"/>
        </w:rPr>
        <w:t>Al</w:t>
        <w:softHyphen/>
        <w:t>diz, Armada aliatu orokorraren buruzagi</w:t>
        <w:softHyphen/>
        <w:t>tzari zegokionez, Aita Santuaren eskuadraren ordez</w:t>
        <w:softHyphen/>
        <w:t>kari militar Marco Antonio Colonna zen, Liga Santuko ordez</w:t>
        <w:softHyphen/>
        <w:t>kari militar orokorra.</w:t>
      </w:r>
    </w:p>
    <w:p>
      <w:pPr>
        <w:pStyle w:val="Cdetextoeuskera"/>
        <w:rPr>
          <w:color w:val="000000"/>
        </w:rPr>
      </w:pPr>
      <w:r>
        <w:rPr>
          <w:color w:val="000000"/>
        </w:rPr>
        <w:t>Domingo Zavala –1535ean Ordizian jaioa; 35 urte zituen Lepantoko batailaren egunean– 1568tik aurrera Luis Requesens</w:t>
        <w:noBreakHyphen/>
        <w:t>en idaz</w:t>
        <w:softHyphen/>
        <w:t>kari berezia izan zen, eta uste izatekoa da bere jaunari «Lugarteniente general de la Mar» moduan –Mediterraneoan Felipe II.aren eskuadren bigarren buruzagi, lehen esan bezala– lagundu ziola urte hartan bertan hark burutu zituen itsasoko kanpainetan, Don Juan Austriako «Capitán General de la Mar» zenaren aginpidepean, eta moriskoen al</w:t>
        <w:softHyphen/>
        <w:t>txamenduaren aur</w:t>
        <w:softHyphen/>
        <w:t>ka, Alpujarraseko gerran (1569</w:t>
        <w:noBreakHyphen/>
        <w:t>70).</w:t>
      </w:r>
    </w:p>
    <w:p>
      <w:pPr>
        <w:pStyle w:val="Cdetextoeuskera"/>
        <w:rPr>
          <w:color w:val="000000"/>
        </w:rPr>
      </w:pPr>
      <w:r>
        <w:rPr>
          <w:color w:val="000000"/>
        </w:rPr>
        <w:t>Jakina denez, Luis Requesens –Bar</w:t>
        <w:softHyphen/>
        <w:t>tzelonan 1528ko abuztuaren 25ean jaioa; 43 urte zituen– itsasoko ordez</w:t>
        <w:softHyphen/>
        <w:t>kari militar gisa jardun zuen Lepantoko kanpainan, bateratutako Armada osoko Kapitain Jeneral Don Juan Austriakoaren espainiar ahol</w:t>
        <w:softHyphen/>
        <w:t>kulari nagusia izanez, Aita Santuaren al</w:t>
        <w:softHyphen/>
        <w:t>dekoak eta veneziarrak el</w:t>
        <w:softHyphen/>
        <w:t>karretara</w:t>
        <w:softHyphen/>
        <w:t>tzen.</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Requesens per</w:t>
        <w:softHyphen/>
        <w:t>tsonaia garran</w:t>
        <w:softHyphen/>
        <w:t>tzi</w:t>
        <w:softHyphen/>
        <w:t>tsua</w:t>
      </w:r>
      <w:r>
        <w:fldChar w:fldCharType="begin"/>
      </w:r>
      <w:r>
        <w:rPr/>
        <w:instrText xml:space="preserve"> TC "Requesens per_x001f_tsonaia garran_x001f_tzi_x001f_tsua" \l 1 </w:instrText>
      </w:r>
      <w:r>
        <w:rPr/>
        <w:fldChar w:fldCharType="separate"/>
      </w:r>
      <w:r>
        <w:rPr/>
      </w:r>
      <w:r>
        <w:rPr/>
        <w:fldChar w:fldCharType="end"/>
      </w:r>
    </w:p>
    <w:p>
      <w:pPr>
        <w:pStyle w:val="Cdetextoeuskera"/>
        <w:rPr>
          <w:color w:val="000000"/>
        </w:rPr>
      </w:pPr>
      <w:r>
        <w:rPr>
          <w:color w:val="000000"/>
        </w:rPr>
        <w:t>Hasiera batean, Felipe II.aren asmoa izan zen Requesens Armada aliaturen ordekari militarra izatea ere, baina goi</w:t>
        <w:noBreakHyphen/>
        <w:t>agintari</w:t>
        <w:softHyphen/>
        <w:t>tzan espainiarrek protagonismo osoa izan ez zezaten, Aita Santuaren eta Veneziaren lorpena izan zen postu horretarako adostutako hautagai gisa bigarren buruzagi Colonna izenda</w:t>
        <w:softHyphen/>
        <w:t>tzea. Hortaz, Luis Requesens zen, itsasoko sol</w:t>
        <w:softHyphen/>
        <w:t>dadu</w:t>
        <w:noBreakHyphen/>
        <w:t>tal</w:t>
        <w:softHyphen/>
        <w:t>dearen bigarren buruzagia, Espainiako Monar</w:t>
        <w:softHyphen/>
        <w:t>kiak Liga Santuari egiten zion ekarpena:</w:t>
      </w:r>
    </w:p>
    <w:p>
      <w:pPr>
        <w:pStyle w:val="Cdetextoconguineus"/>
        <w:ind w:left="0" w:hanging="0"/>
        <w:rPr>
          <w:color w:val="000000"/>
          <w:lang w:val="it-IT"/>
        </w:rPr>
      </w:pPr>
      <w:r>
        <w:rPr>
          <w:color w:val="000000"/>
          <w:lang w:val="it-IT"/>
        </w:rPr>
        <w:t>- Felipe II.aren mendeko eskuadra (Espainia, Napoli eta Sizilia)</w:t>
      </w:r>
    </w:p>
    <w:p>
      <w:pPr>
        <w:pStyle w:val="Cdetextoconguineus"/>
        <w:ind w:left="0" w:hanging="0"/>
        <w:rPr>
          <w:color w:val="000000"/>
          <w:lang w:val="pt-PT"/>
        </w:rPr>
      </w:pPr>
      <w:r>
        <w:rPr>
          <w:color w:val="000000"/>
          <w:lang w:val="pt-PT"/>
        </w:rPr>
        <w:t>- Espainiaren sol</w:t>
        <w:softHyphen/>
        <w:t>datapeko eskuadra (Doriako genobarra).</w:t>
      </w:r>
    </w:p>
    <w:p>
      <w:pPr>
        <w:pStyle w:val="Cdetextoeuskera"/>
        <w:rPr>
          <w:color w:val="000000"/>
          <w:lang w:val="pt-PT"/>
        </w:rPr>
      </w:pPr>
      <w:r>
        <w:rPr>
          <w:color w:val="000000"/>
          <w:lang w:val="pt-PT"/>
        </w:rPr>
        <w:t>Horiek horrela, Requesens lan ez</w:t>
        <w:softHyphen/>
        <w:t>kutu –baina, erabakigarri– baterako ere aukeratu zuen Erregeak, hau da, Bar</w:t>
        <w:softHyphen/>
        <w:t>tzelonan bil</w:t>
        <w:softHyphen/>
        <w:t>durik zeuden eskuadra espainiarren logistika presta</w:t>
        <w:softHyphen/>
        <w:t>tzeko. Orain dela gu</w:t>
        <w:softHyphen/>
        <w:t>txi berreskuratu da Requesensen irudia, Lepantoko itsas kanpainako bi «eminencias grises» haietakoa izan zenarena. Guztiz zuhurra zen eta ez zi</w:t>
        <w:softHyphen/>
        <w:t>tzaion protagonismorik axola, beren merezimenduak bistara</w:t>
        <w:softHyphen/>
        <w:t>tzen ahalegindu ziren espedizioko beste per</w:t>
        <w:softHyphen/>
        <w:t>tsonaia ba</w:t>
        <w:softHyphen/>
        <w:t>tzuei ez bezala.</w:t>
      </w:r>
    </w:p>
    <w:p>
      <w:pPr>
        <w:pStyle w:val="Cdetextoeuskera"/>
        <w:rPr>
          <w:color w:val="000000"/>
          <w:lang w:val="pt-PT"/>
        </w:rPr>
      </w:pPr>
      <w:r>
        <w:rPr>
          <w:color w:val="000000"/>
          <w:lang w:val="pt-PT"/>
        </w:rPr>
        <w:t>Per</w:t>
        <w:softHyphen/>
        <w:t>tsona ospe</w:t>
        <w:softHyphen/>
        <w:t>tsu katalan honek itsas armadan zein leku zuen zehazten dugunean, az</w:t>
        <w:softHyphen/>
        <w:t>kenik, hobeto ulertuko dugu gure Domingo Zavalak izan zuen zeregina Lepanton: ez batailaren garaian soilik, baizik eta lehenagotik, Bar</w:t>
        <w:softHyphen/>
        <w:t xml:space="preserve">tzelonan egin zen antolamendu logistikoaren fasean bertan, Komendadore Nagusiaren lankide administratibo bat izanez. </w:t>
      </w:r>
    </w:p>
    <w:p>
      <w:pPr>
        <w:pStyle w:val="Subti1"/>
        <w:rPr>
          <w:lang w:val="pt-PT"/>
        </w:rPr>
      </w:pPr>
      <w:r>
        <w:rPr>
          <w:lang w:val="pt-PT"/>
        </w:rPr>
        <w:t>Galerak</w:t>
      </w:r>
      <w:r>
        <w:fldChar w:fldCharType="begin"/>
      </w:r>
      <w:r>
        <w:rPr/>
        <w:instrText xml:space="preserve"> TC "Galerak" \l 1 </w:instrText>
      </w:r>
      <w:r>
        <w:rPr/>
        <w:fldChar w:fldCharType="separate"/>
      </w:r>
      <w:r>
        <w:rPr/>
      </w:r>
      <w:r>
        <w:rPr/>
        <w:fldChar w:fldCharType="end"/>
      </w:r>
    </w:p>
    <w:p>
      <w:pPr>
        <w:pStyle w:val="Subti2"/>
        <w:rPr>
          <w:lang w:val="pt-PT"/>
        </w:rPr>
      </w:pPr>
      <w:r>
        <w:rPr>
          <w:lang w:val="pt-PT"/>
        </w:rPr>
        <w:t>Galera</w:t>
        <w:noBreakHyphen/>
        <w:t>motak</w:t>
      </w:r>
      <w:r>
        <w:fldChar w:fldCharType="begin"/>
      </w:r>
      <w:r>
        <w:rPr/>
        <w:instrText xml:space="preserve"> TC "Galera_x001e_motak" \l 1 </w:instrText>
      </w:r>
      <w:r>
        <w:rPr/>
        <w:fldChar w:fldCharType="separate"/>
      </w:r>
      <w:r>
        <w:rPr/>
      </w:r>
      <w:r>
        <w:rPr/>
        <w:fldChar w:fldCharType="end"/>
      </w:r>
    </w:p>
    <w:p>
      <w:pPr>
        <w:pStyle w:val="Cdetextoeuskera"/>
        <w:rPr>
          <w:color w:val="000000"/>
          <w:lang w:val="pt-PT"/>
        </w:rPr>
      </w:pPr>
      <w:r>
        <w:rPr>
          <w:color w:val="000000"/>
          <w:lang w:val="pt-PT"/>
        </w:rPr>
        <w:t>Hainbat motatakoak ziren galerak:</w:t>
      </w:r>
    </w:p>
    <w:p>
      <w:pPr>
        <w:pStyle w:val="Cdetextoeuskera"/>
        <w:rPr/>
      </w:pPr>
      <w:r>
        <w:rPr>
          <w:color w:val="000000"/>
          <w:lang w:val="pt-PT"/>
        </w:rPr>
        <w:t xml:space="preserve">Galera </w:t>
      </w:r>
      <w:r>
        <w:rPr>
          <w:b/>
          <w:bCs/>
          <w:color w:val="000000"/>
          <w:lang w:val="pt-PT"/>
        </w:rPr>
        <w:t>Ponentinoak</w:t>
      </w:r>
      <w:r>
        <w:rPr>
          <w:color w:val="000000"/>
          <w:lang w:val="pt-PT"/>
        </w:rPr>
        <w:t>. Mediterraneo mendebal</w:t>
        <w:softHyphen/>
        <w:t>deko galerak ziren, «de poniente»: Espainiako, Napoliko eta Siziliako eskuadrak, eta galera genobarrak.</w:t>
      </w:r>
    </w:p>
    <w:p>
      <w:pPr>
        <w:pStyle w:val="Cdetextoconguineus"/>
        <w:ind w:left="0" w:hanging="0"/>
        <w:rPr>
          <w:color w:val="000000"/>
          <w:lang w:val="it-IT"/>
        </w:rPr>
      </w:pPr>
      <w:r>
        <w:rPr>
          <w:color w:val="000000"/>
          <w:lang w:val="it-IT"/>
        </w:rPr>
        <w:t>- gotortasunari eta tirorako poten</w:t>
        <w:softHyphen/>
        <w:t>tziari ematen zioten lehentasuna,</w:t>
      </w:r>
    </w:p>
    <w:p>
      <w:pPr>
        <w:pStyle w:val="Cdetextoconguineus"/>
        <w:ind w:left="0" w:hanging="0"/>
        <w:rPr>
          <w:color w:val="000000"/>
          <w:lang w:val="it-IT"/>
        </w:rPr>
      </w:pPr>
      <w:r>
        <w:rPr>
          <w:color w:val="000000"/>
          <w:lang w:val="it-IT"/>
        </w:rPr>
        <w:t>- infanteriako 120</w:t>
        <w:noBreakHyphen/>
        <w:t>150 gizon eramaten zituzten tripulazioan.</w:t>
      </w:r>
    </w:p>
    <w:p>
      <w:pPr>
        <w:pStyle w:val="Cdetextoeuskera"/>
        <w:rPr/>
      </w:pPr>
      <w:r>
        <w:rPr>
          <w:color w:val="000000"/>
          <w:lang w:val="it-IT"/>
        </w:rPr>
        <w:t xml:space="preserve">Galera </w:t>
      </w:r>
      <w:r>
        <w:rPr>
          <w:b/>
          <w:bCs/>
          <w:color w:val="000000"/>
          <w:lang w:val="it-IT"/>
        </w:rPr>
        <w:t xml:space="preserve">Levantinoak </w:t>
      </w:r>
      <w:r>
        <w:rPr>
          <w:color w:val="000000"/>
          <w:lang w:val="it-IT"/>
        </w:rPr>
        <w:t>Mediterraneo ekial</w:t>
        <w:softHyphen/>
        <w:t>dekoak ziren, «de levante»: veneziarrak eta tur</w:t>
        <w:softHyphen/>
        <w:t>kiarrak.</w:t>
      </w:r>
    </w:p>
    <w:p>
      <w:pPr>
        <w:pStyle w:val="Cdetextoconguineus"/>
        <w:ind w:left="0" w:hanging="0"/>
        <w:rPr>
          <w:color w:val="000000"/>
          <w:lang w:val="it-IT"/>
        </w:rPr>
      </w:pPr>
      <w:r>
        <w:rPr>
          <w:color w:val="000000"/>
          <w:lang w:val="it-IT"/>
        </w:rPr>
        <w:t>- abiadurari ematen zioten lehentasuna;</w:t>
      </w:r>
    </w:p>
    <w:p>
      <w:pPr>
        <w:pStyle w:val="Cdetextoconguineus"/>
        <w:ind w:left="0" w:hanging="0"/>
        <w:rPr>
          <w:color w:val="000000"/>
          <w:lang w:val="it-IT"/>
        </w:rPr>
      </w:pPr>
      <w:r>
        <w:rPr>
          <w:color w:val="000000"/>
          <w:lang w:val="it-IT"/>
        </w:rPr>
        <w:t>- infanteriako 80</w:t>
        <w:noBreakHyphen/>
        <w:t>120 gizon eramaten zituzten tripulazioan;</w:t>
      </w:r>
    </w:p>
    <w:p>
      <w:pPr>
        <w:pStyle w:val="Cdetextoconguineus"/>
        <w:ind w:left="0" w:hanging="0"/>
        <w:rPr>
          <w:color w:val="000000"/>
          <w:lang w:val="it-IT"/>
        </w:rPr>
      </w:pPr>
      <w:r>
        <w:rPr>
          <w:color w:val="000000"/>
          <w:lang w:val="it-IT"/>
        </w:rPr>
        <w:t>- kroskoa baxuagoa zuten, eta horrek arinago egiten zituen; baina al</w:t>
        <w:softHyphen/>
        <w:t>di berean hauskorragoak ere baziren, eta gerrako karga txikiagoa eraman zezaketen:</w:t>
      </w:r>
    </w:p>
    <w:p>
      <w:pPr>
        <w:pStyle w:val="Cdetextoconguineus"/>
        <w:ind w:left="0" w:hanging="0"/>
        <w:rPr>
          <w:color w:val="000000"/>
          <w:lang w:val="it-IT"/>
        </w:rPr>
      </w:pPr>
      <w:r>
        <w:rPr>
          <w:color w:val="000000"/>
          <w:lang w:val="it-IT"/>
        </w:rPr>
        <w:t>- eraiki</w:t>
        <w:softHyphen/>
        <w:t>tzen errazagoak baziren ere, sendotasunean gal</w:t>
        <w:softHyphen/>
        <w:t>tzen zuten.</w:t>
      </w:r>
    </w:p>
    <w:p>
      <w:pPr>
        <w:pStyle w:val="Cdetextoeuskera"/>
        <w:rPr>
          <w:color w:val="000000"/>
          <w:lang w:val="it-IT"/>
        </w:rPr>
      </w:pPr>
      <w:r>
        <w:rPr>
          <w:color w:val="000000"/>
          <w:lang w:val="it-IT"/>
        </w:rPr>
        <w:t>Iturri guztiak bat datoz esaterakoan: Felipe II.aren zerbi</w:t>
        <w:softHyphen/>
        <w:t>tzuko galera «Ponentino» haiek erresisten</w:t>
        <w:softHyphen/>
        <w:t>tzia, artilleria eta goar</w:t>
        <w:softHyphen/>
        <w:t>nizioagatik, borrokan bel</w:t>
        <w:softHyphen/>
        <w:t>durgarrienak ziren tur</w:t>
        <w:softHyphen/>
        <w:t>kiarren</w:t>
        <w:softHyphen/>
        <w:t>tzat.</w:t>
      </w:r>
    </w:p>
    <w:p>
      <w:pPr>
        <w:pStyle w:val="Subttulo3eus"/>
        <w:ind w:left="0" w:hanging="0"/>
        <w:jc w:val="both"/>
        <w:rPr>
          <w:rFonts w:ascii="Helvetica" w:hAnsi="Helvetica" w:cs="Helvetica"/>
          <w:color w:val="000000"/>
          <w:sz w:val="20"/>
          <w:szCs w:val="20"/>
          <w:lang w:val="it-IT"/>
        </w:rPr>
      </w:pPr>
      <w:r>
        <w:rPr>
          <w:rFonts w:cs="Helvetica" w:ascii="Helvetica" w:hAnsi="Helvetica"/>
          <w:color w:val="000000"/>
          <w:sz w:val="20"/>
          <w:szCs w:val="20"/>
          <w:lang w:val="it-IT"/>
        </w:rPr>
        <w:t>Tur</w:t>
        <w:softHyphen/>
        <w:t>kiarren galerak</w:t>
      </w:r>
      <w:r>
        <w:fldChar w:fldCharType="begin"/>
      </w:r>
      <w:r>
        <w:rPr/>
        <w:instrText xml:space="preserve"> TC "Tur_x001f_kiarren galerak" \l 1 </w:instrText>
      </w:r>
      <w:r>
        <w:rPr/>
        <w:fldChar w:fldCharType="separate"/>
      </w:r>
      <w:r>
        <w:rPr/>
      </w:r>
      <w:r>
        <w:rPr/>
        <w:fldChar w:fldCharType="end"/>
      </w:r>
    </w:p>
    <w:p>
      <w:pPr>
        <w:pStyle w:val="Cdetextoeuskera"/>
        <w:rPr>
          <w:color w:val="000000"/>
          <w:lang w:val="it-IT"/>
        </w:rPr>
      </w:pPr>
      <w:r>
        <w:rPr>
          <w:color w:val="000000"/>
          <w:lang w:val="it-IT"/>
        </w:rPr>
        <w:t>- kristauenak baino artilleria gu</w:t>
        <w:softHyphen/>
        <w:t>txiago zuten;</w:t>
      </w:r>
    </w:p>
    <w:p>
      <w:pPr>
        <w:pStyle w:val="Cdetextoeuskera"/>
        <w:rPr>
          <w:color w:val="000000"/>
          <w:lang w:val="it-IT"/>
        </w:rPr>
      </w:pPr>
      <w:r>
        <w:rPr>
          <w:color w:val="000000"/>
          <w:lang w:val="it-IT"/>
        </w:rPr>
        <w:t>- gerrako jendez hor</w:t>
        <w:softHyphen/>
        <w:t>nituagoak zeuden –120</w:t>
        <w:noBreakHyphen/>
        <w:t>150 gizon– veneziarrak baino kopuru handiagoa zuten.</w:t>
      </w:r>
    </w:p>
    <w:p>
      <w:pPr>
        <w:pStyle w:val="Subttulo3eus"/>
        <w:ind w:left="0" w:hanging="0"/>
        <w:jc w:val="both"/>
        <w:rPr>
          <w:rFonts w:ascii="Helvetica" w:hAnsi="Helvetica" w:cs="Helvetica"/>
          <w:color w:val="000000"/>
          <w:sz w:val="20"/>
          <w:szCs w:val="20"/>
          <w:lang w:val="it-IT"/>
        </w:rPr>
      </w:pPr>
      <w:r>
        <w:rPr>
          <w:rFonts w:cs="Helvetica" w:ascii="Helvetica" w:hAnsi="Helvetica"/>
          <w:color w:val="000000"/>
          <w:sz w:val="20"/>
          <w:szCs w:val="20"/>
          <w:lang w:val="it-IT"/>
        </w:rPr>
        <w:t>Berbereen galera txikiak</w:t>
      </w:r>
      <w:r>
        <w:fldChar w:fldCharType="begin"/>
      </w:r>
      <w:r>
        <w:rPr/>
        <w:instrText xml:space="preserve"> TC "Berbereen galera txikiak" \l 1 </w:instrText>
      </w:r>
      <w:r>
        <w:rPr/>
        <w:fldChar w:fldCharType="separate"/>
      </w:r>
      <w:r>
        <w:rPr/>
      </w:r>
      <w:r>
        <w:rPr/>
        <w:fldChar w:fldCharType="end"/>
      </w:r>
    </w:p>
    <w:p>
      <w:pPr>
        <w:pStyle w:val="Cdetextoeuskera"/>
        <w:rPr>
          <w:color w:val="000000"/>
          <w:lang w:val="it-IT"/>
        </w:rPr>
      </w:pPr>
      <w:r>
        <w:rPr>
          <w:color w:val="000000"/>
          <w:lang w:val="it-IT"/>
        </w:rPr>
        <w:t>Kor</w:t>
        <w:softHyphen/>
        <w:t>tsario berbereen galera txikiak:</w:t>
      </w:r>
    </w:p>
    <w:p>
      <w:pPr>
        <w:pStyle w:val="Cdetextoeuskera"/>
        <w:rPr>
          <w:color w:val="000000"/>
          <w:lang w:val="it-IT"/>
        </w:rPr>
      </w:pPr>
      <w:r>
        <w:rPr>
          <w:color w:val="000000"/>
          <w:lang w:val="it-IT"/>
        </w:rPr>
        <w:t>- galera handiak baino ere az</w:t>
        <w:softHyphen/>
        <w:t>karragoak ziren;</w:t>
      </w:r>
    </w:p>
    <w:p>
      <w:pPr>
        <w:pStyle w:val="Cdetextoeuskera"/>
        <w:rPr>
          <w:color w:val="000000"/>
          <w:lang w:val="it-IT"/>
        </w:rPr>
      </w:pPr>
      <w:r>
        <w:rPr>
          <w:color w:val="000000"/>
          <w:lang w:val="it-IT"/>
        </w:rPr>
        <w:t>- tur</w:t>
        <w:softHyphen/>
        <w:t>kiarren galerak baino artilleria gu</w:t>
        <w:softHyphen/>
        <w:t>txiago zuten;</w:t>
      </w:r>
    </w:p>
    <w:p>
      <w:pPr>
        <w:pStyle w:val="Cdetextoeuskera"/>
        <w:rPr>
          <w:color w:val="000000"/>
          <w:lang w:val="it-IT"/>
        </w:rPr>
      </w:pPr>
      <w:r>
        <w:rPr>
          <w:color w:val="000000"/>
          <w:lang w:val="it-IT"/>
        </w:rPr>
        <w:t>- infanteria txikiagoa –gizonak, 60etik 100era bitartean–.</w:t>
      </w:r>
    </w:p>
    <w:p>
      <w:pPr>
        <w:pStyle w:val="Subttulo3eus"/>
        <w:ind w:left="0" w:hanging="0"/>
        <w:jc w:val="both"/>
        <w:rPr>
          <w:rFonts w:ascii="Helvetica" w:hAnsi="Helvetica" w:cs="Helvetica"/>
          <w:color w:val="000000"/>
          <w:sz w:val="20"/>
          <w:szCs w:val="20"/>
          <w:lang w:val="it-IT"/>
        </w:rPr>
      </w:pPr>
      <w:r>
        <w:rPr>
          <w:rFonts w:cs="Helvetica" w:ascii="Helvetica" w:hAnsi="Helvetica"/>
          <w:color w:val="000000"/>
          <w:sz w:val="20"/>
          <w:szCs w:val="20"/>
          <w:lang w:val="it-IT"/>
        </w:rPr>
        <w:t>Argi</w:t>
        <w:noBreakHyphen/>
        <w:t>galerak</w:t>
      </w:r>
      <w:r>
        <w:fldChar w:fldCharType="begin"/>
      </w:r>
      <w:r>
        <w:rPr/>
        <w:instrText xml:space="preserve"> TC "Argi_x001e_galerak" \l 1 </w:instrText>
      </w:r>
      <w:r>
        <w:rPr/>
        <w:fldChar w:fldCharType="separate"/>
      </w:r>
      <w:r>
        <w:rPr/>
      </w:r>
      <w:r>
        <w:rPr/>
        <w:fldChar w:fldCharType="end"/>
      </w:r>
    </w:p>
    <w:p>
      <w:pPr>
        <w:pStyle w:val="Cdetextoeuskera"/>
        <w:rPr>
          <w:color w:val="000000"/>
          <w:lang w:val="it-IT"/>
        </w:rPr>
      </w:pPr>
      <w:r>
        <w:rPr>
          <w:color w:val="000000"/>
          <w:lang w:val="it-IT"/>
        </w:rPr>
        <w:t>Inola ere ez zen ohikoa argi</w:t>
        <w:noBreakHyphen/>
        <w:t>galera –«fanal» gaztelaniaz eta «lanter</w:t>
        <w:softHyphen/>
        <w:t>na» italieraz– on</w:t>
        <w:softHyphen/>
        <w:t>tzi</w:t>
        <w:noBreakHyphen/>
        <w:t>buru nagusiek kapitain gisa erabil</w:t>
        <w:softHyphen/>
        <w:t>tzen zutena.</w:t>
      </w:r>
    </w:p>
    <w:p>
      <w:pPr>
        <w:pStyle w:val="Cdetextoeuskera"/>
        <w:rPr/>
      </w:pPr>
      <w:r>
        <w:rPr>
          <w:i/>
          <w:iCs/>
          <w:color w:val="000000"/>
          <w:lang w:val="it-IT"/>
        </w:rPr>
        <w:t>Granada</w:t>
      </w:r>
      <w:r>
        <w:rPr>
          <w:color w:val="000000"/>
          <w:lang w:val="it-IT"/>
        </w:rPr>
        <w:t>ren alboan ziren Itsas Armadaren tal</w:t>
        <w:softHyphen/>
        <w:t>deko galera guztiak –Spinosa, Venieroo, Don Juan, Requesens, Colonna eta beste ba</w:t>
        <w:softHyphen/>
        <w:t>tzuenak– argi</w:t>
        <w:noBreakHyphen/>
        <w:t>galerak izan ziren:</w:t>
      </w:r>
    </w:p>
    <w:p>
      <w:pPr>
        <w:pStyle w:val="Cdetextoeuskera"/>
        <w:rPr>
          <w:color w:val="000000"/>
          <w:lang w:val="it-IT"/>
        </w:rPr>
      </w:pPr>
      <w:r>
        <w:rPr>
          <w:color w:val="000000"/>
          <w:lang w:val="it-IT"/>
        </w:rPr>
        <w:t>- luzeagoak,</w:t>
      </w:r>
    </w:p>
    <w:p>
      <w:pPr>
        <w:pStyle w:val="Cdetextoeuskera"/>
        <w:rPr>
          <w:color w:val="000000"/>
          <w:lang w:val="it-IT"/>
        </w:rPr>
      </w:pPr>
      <w:r>
        <w:rPr>
          <w:color w:val="000000"/>
          <w:lang w:val="it-IT"/>
        </w:rPr>
        <w:t>- zabalagoak,</w:t>
      </w:r>
    </w:p>
    <w:p>
      <w:pPr>
        <w:pStyle w:val="Cdetextoeuskera"/>
        <w:rPr>
          <w:color w:val="000000"/>
          <w:lang w:val="it-IT"/>
        </w:rPr>
      </w:pPr>
      <w:r>
        <w:rPr>
          <w:color w:val="000000"/>
          <w:lang w:val="it-IT"/>
        </w:rPr>
        <w:t>- eta arraunlari gehiagorekin.</w:t>
      </w:r>
    </w:p>
    <w:p>
      <w:pPr>
        <w:pStyle w:val="Subttulo3eus"/>
        <w:ind w:left="0" w:hanging="0"/>
        <w:jc w:val="both"/>
        <w:rPr>
          <w:rFonts w:ascii="Helvetica" w:hAnsi="Helvetica" w:cs="Helvetica"/>
          <w:color w:val="000000"/>
          <w:sz w:val="20"/>
          <w:szCs w:val="20"/>
          <w:lang w:val="it-IT"/>
        </w:rPr>
      </w:pPr>
      <w:r>
        <w:rPr>
          <w:rFonts w:cs="Helvetica" w:ascii="Helvetica" w:hAnsi="Helvetica"/>
          <w:color w:val="000000"/>
          <w:sz w:val="20"/>
          <w:szCs w:val="20"/>
          <w:lang w:val="it-IT"/>
        </w:rPr>
        <w:t>Erregearen galera</w:t>
      </w:r>
      <w:r>
        <w:fldChar w:fldCharType="begin"/>
      </w:r>
      <w:r>
        <w:rPr/>
        <w:instrText xml:space="preserve"> TC "Erregearen galera" \l 1 </w:instrText>
      </w:r>
      <w:r>
        <w:rPr/>
        <w:fldChar w:fldCharType="separate"/>
      </w:r>
      <w:r>
        <w:rPr/>
      </w:r>
      <w:r>
        <w:rPr/>
        <w:fldChar w:fldCharType="end"/>
      </w:r>
    </w:p>
    <w:p>
      <w:pPr>
        <w:pStyle w:val="Cdetextoeuskera"/>
        <w:rPr/>
      </w:pPr>
      <w:r>
        <w:rPr>
          <w:color w:val="000000"/>
          <w:lang w:val="it-IT"/>
        </w:rPr>
        <w:t xml:space="preserve">Kristauen galerarik handienak, Juan Austriakoren </w:t>
      </w:r>
      <w:r>
        <w:rPr>
          <w:i/>
          <w:iCs/>
          <w:color w:val="000000"/>
          <w:lang w:val="it-IT"/>
        </w:rPr>
        <w:t>Real</w:t>
      </w:r>
      <w:r>
        <w:rPr>
          <w:color w:val="000000"/>
          <w:lang w:val="it-IT"/>
        </w:rPr>
        <w:t xml:space="preserve"> bikain hark bazituen:</w:t>
      </w:r>
    </w:p>
    <w:p>
      <w:pPr>
        <w:pStyle w:val="Cdetextoeuskera"/>
        <w:rPr>
          <w:color w:val="000000"/>
          <w:lang w:val="it-IT"/>
        </w:rPr>
      </w:pPr>
      <w:r>
        <w:rPr>
          <w:color w:val="000000"/>
          <w:lang w:val="it-IT"/>
        </w:rPr>
        <w:t>- 52,5 m luzeran (60 metro on</w:t>
        <w:softHyphen/>
        <w:t>tzi</w:t>
        <w:noBreakHyphen/>
        <w:t>muturretik),</w:t>
      </w:r>
    </w:p>
    <w:p>
      <w:pPr>
        <w:pStyle w:val="Cdetextoeuskera"/>
        <w:rPr>
          <w:color w:val="000000"/>
          <w:lang w:val="it-IT"/>
        </w:rPr>
      </w:pPr>
      <w:r>
        <w:rPr>
          <w:color w:val="000000"/>
          <w:lang w:val="it-IT"/>
        </w:rPr>
        <w:t>- 6,2 m zabaleran,</w:t>
      </w:r>
    </w:p>
    <w:p>
      <w:pPr>
        <w:pStyle w:val="Cdetextoeuskera"/>
        <w:rPr>
          <w:color w:val="000000"/>
          <w:lang w:val="it-IT"/>
        </w:rPr>
      </w:pPr>
      <w:r>
        <w:rPr>
          <w:color w:val="000000"/>
          <w:lang w:val="it-IT"/>
        </w:rPr>
        <w:t>- 30 arraun</w:t>
        <w:noBreakHyphen/>
        <w:t>toki hegal bakoi</w:t>
        <w:softHyphen/>
        <w:t>tzean,</w:t>
      </w:r>
    </w:p>
    <w:p>
      <w:pPr>
        <w:pStyle w:val="Cdetextoeuskera"/>
        <w:rPr>
          <w:color w:val="000000"/>
          <w:lang w:val="it-IT"/>
        </w:rPr>
      </w:pPr>
      <w:r>
        <w:rPr>
          <w:color w:val="000000"/>
          <w:lang w:val="it-IT"/>
        </w:rPr>
        <w:t>- 236 galeriano (launakako arraunlari</w:t>
        <w:noBreakHyphen/>
        <w:t>tostan),</w:t>
      </w:r>
    </w:p>
    <w:p>
      <w:pPr>
        <w:pStyle w:val="Cdetextoeuskera"/>
        <w:rPr>
          <w:color w:val="000000"/>
          <w:lang w:val="it-IT"/>
        </w:rPr>
      </w:pPr>
      <w:r>
        <w:rPr>
          <w:color w:val="000000"/>
          <w:lang w:val="it-IT"/>
        </w:rPr>
        <w:t>- 80 per</w:t>
        <w:softHyphen/>
        <w:t>tsona, itsasgizonak,</w:t>
      </w:r>
    </w:p>
    <w:p>
      <w:pPr>
        <w:pStyle w:val="Cdetextoeuskera"/>
        <w:rPr>
          <w:color w:val="000000"/>
          <w:lang w:val="it-IT"/>
        </w:rPr>
      </w:pPr>
      <w:r>
        <w:rPr>
          <w:color w:val="000000"/>
          <w:lang w:val="it-IT"/>
        </w:rPr>
        <w:t>- 300 gizon, gerra gizonak,</w:t>
      </w:r>
    </w:p>
    <w:p>
      <w:pPr>
        <w:pStyle w:val="Cdetextoeuskera"/>
        <w:rPr>
          <w:color w:val="000000"/>
          <w:lang w:val="it-IT"/>
        </w:rPr>
      </w:pPr>
      <w:r>
        <w:rPr>
          <w:color w:val="000000"/>
          <w:lang w:val="it-IT"/>
        </w:rPr>
        <w:t>Tamaina naturaleko erreprodukzio bat ikusi daiteke Bar</w:t>
        <w:softHyphen/>
        <w:t>tzelonako Itsas Museoan; garai bateko Atarazanak edo on</w:t>
        <w:softHyphen/>
        <w:t>tziola zen tokian bertan, Erregearen anaiordea «Capitan General de la Mar» berria hautatu zutenean, hari abegia egiteko, on</w:t>
        <w:softHyphen/>
        <w:t xml:space="preserve">tzi originala eraiki zen lekuan. </w:t>
      </w:r>
    </w:p>
    <w:p>
      <w:pPr>
        <w:pStyle w:val="Subti2"/>
        <w:rPr>
          <w:lang w:val="it-IT"/>
        </w:rPr>
      </w:pPr>
      <w:r>
        <w:rPr>
          <w:lang w:val="it-IT"/>
        </w:rPr>
        <w:t>Galeretako bizi</w:t>
        <w:noBreakHyphen/>
        <w:t>bal</w:t>
        <w:softHyphen/>
        <w:t>din</w:t>
        <w:softHyphen/>
        <w:t>tzak</w:t>
      </w:r>
      <w:r>
        <w:fldChar w:fldCharType="begin"/>
      </w:r>
      <w:r>
        <w:rPr/>
        <w:instrText xml:space="preserve"> TC "Galeretako bizi_x001e_bal_x001f_din_x001f_tzak" \l 1 </w:instrText>
      </w:r>
      <w:r>
        <w:rPr/>
        <w:fldChar w:fldCharType="separate"/>
      </w:r>
      <w:r>
        <w:rPr/>
      </w:r>
      <w:r>
        <w:rPr/>
        <w:fldChar w:fldCharType="end"/>
      </w:r>
    </w:p>
    <w:p>
      <w:pPr>
        <w:pStyle w:val="Cdetextoeuskera"/>
        <w:rPr>
          <w:color w:val="000000"/>
          <w:lang w:val="it-IT"/>
        </w:rPr>
      </w:pPr>
      <w:r>
        <w:rPr>
          <w:color w:val="000000"/>
          <w:lang w:val="it-IT"/>
        </w:rPr>
        <w:t>Itsason</w:t>
        <w:softHyphen/>
        <w:t>tzi horietan 300 per</w:t>
        <w:softHyphen/>
        <w:t>tsona bizikide izatea izugarri deserosoa zen, benetako infer</w:t>
        <w:softHyphen/>
        <w:t>nua.</w:t>
      </w:r>
    </w:p>
    <w:p>
      <w:pPr>
        <w:pStyle w:val="Cdetextoeuskera"/>
        <w:rPr>
          <w:color w:val="000000"/>
          <w:lang w:val="it-IT"/>
        </w:rPr>
      </w:pPr>
      <w:r>
        <w:rPr>
          <w:color w:val="000000"/>
          <w:lang w:val="it-IT"/>
        </w:rPr>
        <w:t>Galerak estuak ziren eta garaiera txikia zuten ur</w:t>
        <w:noBreakHyphen/>
        <w:t>gainean. Elementuetatik babesteko bi egitura txiki baino ez zituzten, bata brankan, bestea txopan –bi gaztelu</w:t>
        <w:softHyphen/>
        <w:t>txo, brankakoa «arrumbada», artilleriak plataforma gisa erabil</w:t>
        <w:softHyphen/>
        <w:t>tzen zuena, eta txopakoa «carroza», aginte</w:t>
        <w:noBreakHyphen/>
        <w:t>postu gisa–. Bat bestearen gainean pilaturik bizi behar ziren beti, eta estalperik gabe, tol</w:t>
        <w:softHyphen/>
        <w:t>do baten babesa besterik gabe.</w:t>
      </w:r>
    </w:p>
    <w:p>
      <w:pPr>
        <w:pStyle w:val="Cdetextoeuskera"/>
        <w:rPr>
          <w:color w:val="000000"/>
          <w:lang w:val="it-IT"/>
        </w:rPr>
      </w:pPr>
      <w:r>
        <w:rPr>
          <w:color w:val="000000"/>
          <w:lang w:val="it-IT"/>
        </w:rPr>
        <w:t>Galera</w:t>
        <w:noBreakHyphen/>
        <w:t>biz</w:t>
        <w:softHyphen/>
        <w:t>karraren az</w:t>
        <w:softHyphen/>
        <w:t>pian ez zegoen lekurik, elikagaiak, ura, kandelak, bolbora, munizioak eta erizaindegi txiki</w:t>
        <w:noBreakHyphen/>
        <w:t>txiki bat babesteko bestetarako, eta txopan, gazteluaren az</w:t>
        <w:softHyphen/>
        <w:t>pian, zenbait agintariren</w:t>
        <w:softHyphen/>
        <w:t>tzat gelaxkak.</w:t>
      </w:r>
    </w:p>
    <w:p>
      <w:pPr>
        <w:pStyle w:val="Subti2"/>
        <w:rPr>
          <w:bCs/>
          <w:lang w:val="it-IT"/>
        </w:rPr>
      </w:pPr>
      <w:r>
        <w:rPr>
          <w:lang w:val="it-IT"/>
        </w:rPr>
        <w:t xml:space="preserve">Zavalaren </w:t>
      </w:r>
      <w:r>
        <w:rPr>
          <w:i/>
          <w:iCs/>
          <w:lang w:val="it-IT"/>
        </w:rPr>
        <w:t>Granada</w:t>
      </w:r>
      <w:r>
        <w:rPr>
          <w:lang w:val="it-IT"/>
        </w:rPr>
        <w:t xml:space="preserve"> galera</w:t>
      </w:r>
      <w:r>
        <w:fldChar w:fldCharType="begin"/>
      </w:r>
      <w:r>
        <w:rPr/>
        <w:instrText xml:space="preserve"> TC "Zavalaren Granada galera" \l 1 </w:instrText>
      </w:r>
      <w:r>
        <w:rPr/>
        <w:fldChar w:fldCharType="separate"/>
      </w:r>
      <w:r>
        <w:rPr/>
      </w:r>
      <w:r>
        <w:rPr/>
        <w:fldChar w:fldCharType="end"/>
      </w:r>
    </w:p>
    <w:p>
      <w:pPr>
        <w:pStyle w:val="Cdetextoeuskera"/>
        <w:rPr/>
      </w:pPr>
      <w:r>
        <w:rPr>
          <w:i/>
          <w:iCs/>
          <w:color w:val="000000"/>
          <w:lang w:val="it-IT"/>
        </w:rPr>
        <w:t>Granada</w:t>
      </w:r>
      <w:r>
        <w:rPr>
          <w:color w:val="000000"/>
          <w:lang w:val="it-IT"/>
        </w:rPr>
        <w:t xml:space="preserve"> galeraren eran</w:t>
        <w:softHyphen/>
        <w:t>tzukizuna Domingo Zavalari egokitu zi</w:t>
        <w:softHyphen/>
        <w:t xml:space="preserve">tzaion. </w:t>
      </w:r>
      <w:r>
        <w:rPr>
          <w:i/>
          <w:iCs/>
          <w:color w:val="000000"/>
          <w:lang w:val="it-IT"/>
        </w:rPr>
        <w:t xml:space="preserve">Granada </w:t>
      </w:r>
      <w:r>
        <w:rPr>
          <w:color w:val="000000"/>
          <w:lang w:val="it-IT"/>
        </w:rPr>
        <w:t>galera</w:t>
        <w:noBreakHyphen/>
        <w:t>mota arrunt eta ohikoa zen, organikoki «Españako» galeren eskuadrakoa zen –ez da nahasi behar Lepantoko kanpainak iraun zuen bitartean izan zuen atxikipen operatiboarekin, hura zela bide, Armadaren formazioa banatu zenean, laukoaren «batalla» hartako erdiko eskuadran egokitu bai</w:t>
        <w:softHyphen/>
        <w:t>tzi</w:t>
        <w:softHyphen/>
        <w:t>tzaion– izan ere.</w:t>
      </w:r>
    </w:p>
    <w:p>
      <w:pPr>
        <w:pStyle w:val="Cdetextoeuskera"/>
        <w:rPr>
          <w:color w:val="000000"/>
          <w:lang w:val="it-IT"/>
        </w:rPr>
      </w:pPr>
      <w:r>
        <w:rPr>
          <w:color w:val="000000"/>
          <w:lang w:val="it-IT"/>
        </w:rPr>
        <w:t>Galera arruntak neurri hauek zituen:</w:t>
      </w:r>
    </w:p>
    <w:p>
      <w:pPr>
        <w:pStyle w:val="Cdetextoconguineus"/>
        <w:ind w:left="0" w:hanging="0"/>
        <w:rPr>
          <w:color w:val="000000"/>
          <w:lang w:val="it-IT"/>
        </w:rPr>
      </w:pPr>
      <w:r>
        <w:rPr>
          <w:color w:val="000000"/>
          <w:lang w:val="it-IT"/>
        </w:rPr>
        <w:t>- 41</w:t>
        <w:noBreakHyphen/>
        <w:t>43 m luzeran (on</w:t>
        <w:softHyphen/>
        <w:t>tzi</w:t>
        <w:noBreakHyphen/>
        <w:t>muturreko 6 m</w:t>
        <w:noBreakHyphen/>
        <w:t>ak zenbatu gabe),</w:t>
      </w:r>
    </w:p>
    <w:p>
      <w:pPr>
        <w:pStyle w:val="Cdetextoconguineus"/>
        <w:ind w:left="0" w:hanging="0"/>
        <w:rPr>
          <w:color w:val="000000"/>
          <w:lang w:val="pt-PT"/>
        </w:rPr>
      </w:pPr>
      <w:r>
        <w:rPr>
          <w:color w:val="000000"/>
          <w:lang w:val="pt-PT"/>
        </w:rPr>
        <w:t>- 5 m</w:t>
        <w:noBreakHyphen/>
        <w:t>ko erruna edo zabalera.</w:t>
      </w:r>
    </w:p>
    <w:p>
      <w:pPr>
        <w:pStyle w:val="Cdetextoeuskera"/>
        <w:rPr>
          <w:color w:val="000000"/>
          <w:lang w:val="pt-PT"/>
        </w:rPr>
      </w:pPr>
      <w:r>
        <w:rPr>
          <w:color w:val="000000"/>
          <w:lang w:val="pt-PT"/>
        </w:rPr>
        <w:t>Gainera, bazituen:</w:t>
      </w:r>
    </w:p>
    <w:p>
      <w:pPr>
        <w:pStyle w:val="Cdetextoconguineus"/>
        <w:ind w:left="0" w:hanging="0"/>
        <w:rPr>
          <w:color w:val="000000"/>
          <w:lang w:val="pt-PT"/>
        </w:rPr>
      </w:pPr>
      <w:r>
        <w:rPr>
          <w:color w:val="000000"/>
          <w:lang w:val="pt-PT"/>
        </w:rPr>
        <w:t>- 24 arraun</w:t>
        <w:noBreakHyphen/>
        <w:t>ilara hegal bakoi</w:t>
        <w:softHyphen/>
        <w:t>tzean,</w:t>
      </w:r>
    </w:p>
    <w:p>
      <w:pPr>
        <w:pStyle w:val="Cdetextoconguineus"/>
        <w:ind w:left="0" w:hanging="0"/>
        <w:rPr>
          <w:color w:val="000000"/>
          <w:lang w:val="pt-PT"/>
        </w:rPr>
      </w:pPr>
      <w:r>
        <w:rPr>
          <w:color w:val="000000"/>
          <w:lang w:val="pt-PT"/>
        </w:rPr>
        <w:t>- 144 arraunlari (3na gizoneko 48 tosta),</w:t>
      </w:r>
    </w:p>
    <w:p>
      <w:pPr>
        <w:pStyle w:val="Cdetextoconguineus"/>
        <w:ind w:left="0" w:hanging="0"/>
        <w:rPr>
          <w:color w:val="000000"/>
          <w:lang w:val="pt-PT"/>
        </w:rPr>
      </w:pPr>
      <w:r>
        <w:rPr>
          <w:color w:val="000000"/>
          <w:lang w:val="pt-PT"/>
        </w:rPr>
        <w:t>- 10 bat arraunlari erreserban, gaixo</w:t>
        <w:softHyphen/>
        <w:t>tzen zirenak ordez</w:t>
        <w:softHyphen/>
        <w:t>ka</w:t>
        <w:softHyphen/>
        <w:t>tzeko:</w:t>
      </w:r>
    </w:p>
    <w:p>
      <w:pPr>
        <w:pStyle w:val="Cdetextoconguineus"/>
        <w:ind w:left="0" w:hanging="0"/>
        <w:rPr>
          <w:color w:val="000000"/>
        </w:rPr>
      </w:pPr>
      <w:r>
        <w:rPr>
          <w:color w:val="000000"/>
        </w:rPr>
        <w:t>- 30</w:t>
        <w:noBreakHyphen/>
        <w:t>50 bat per</w:t>
        <w:softHyphen/>
        <w:t>tsona, tripulazio</w:t>
        <w:noBreakHyphen/>
        <w:t>iturrien arabera, («gente de mar»), horien artean ziren artilleroak;</w:t>
      </w:r>
    </w:p>
    <w:p>
      <w:pPr>
        <w:pStyle w:val="Cdetextoconguineus"/>
        <w:ind w:left="0" w:hanging="0"/>
        <w:rPr>
          <w:color w:val="000000"/>
        </w:rPr>
      </w:pPr>
      <w:r>
        <w:rPr>
          <w:color w:val="000000"/>
        </w:rPr>
        <w:t>- 120</w:t>
        <w:noBreakHyphen/>
        <w:t>150 gizon, goar</w:t>
        <w:softHyphen/>
        <w:t>niziokoak «gente de guerra» borrokarako on</w:t>
        <w:softHyphen/>
        <w:t>tzira</w:t>
        <w:softHyphen/>
        <w:t>tzen zirenak, galera espainolen kasuan.</w:t>
      </w:r>
    </w:p>
    <w:p>
      <w:pPr>
        <w:pStyle w:val="Subti1"/>
        <w:rPr>
          <w:lang w:val="it-IT"/>
        </w:rPr>
      </w:pPr>
      <w:r>
        <w:rPr>
          <w:lang w:val="it-IT"/>
        </w:rPr>
        <w:t>BATAILA</w:t>
      </w:r>
      <w:r>
        <w:fldChar w:fldCharType="begin"/>
      </w:r>
      <w:r>
        <w:rPr/>
        <w:instrText xml:space="preserve"> TC "BATAILA" \l 1 </w:instrText>
      </w:r>
      <w:r>
        <w:rPr/>
        <w:fldChar w:fldCharType="separate"/>
      </w:r>
      <w:r>
        <w:rPr/>
      </w:r>
      <w:r>
        <w:rPr/>
        <w:fldChar w:fldCharType="end"/>
      </w:r>
    </w:p>
    <w:p>
      <w:pPr>
        <w:pStyle w:val="Subti2"/>
        <w:rPr>
          <w:lang w:val="it-IT"/>
        </w:rPr>
      </w:pPr>
      <w:r>
        <w:rPr>
          <w:i/>
          <w:iCs/>
          <w:lang w:val="it-IT"/>
        </w:rPr>
        <w:t>Granada</w:t>
      </w:r>
      <w:r>
        <w:rPr>
          <w:lang w:val="it-IT"/>
        </w:rPr>
        <w:t>ren posizioa bataila hartako formazioan</w:t>
      </w:r>
      <w:r>
        <w:fldChar w:fldCharType="begin"/>
      </w:r>
      <w:r>
        <w:rPr/>
        <w:instrText xml:space="preserve"> TC "Granadaren posizioa _x000b_bataila hartako formazioan" \l 1 </w:instrText>
      </w:r>
      <w:r>
        <w:rPr/>
        <w:fldChar w:fldCharType="separate"/>
      </w:r>
      <w:r>
        <w:rPr/>
      </w:r>
      <w:r>
        <w:rPr/>
        <w:fldChar w:fldCharType="end"/>
      </w:r>
    </w:p>
    <w:p>
      <w:pPr>
        <w:pStyle w:val="Cdetextoeuskera"/>
        <w:rPr>
          <w:color w:val="000000"/>
          <w:lang w:val="it-IT"/>
        </w:rPr>
      </w:pPr>
      <w:r>
        <w:rPr>
          <w:color w:val="000000"/>
          <w:lang w:val="it-IT"/>
        </w:rPr>
        <w:t>Kristau</w:t>
        <w:noBreakHyphen/>
        <w:t>formazioa oso</w:t>
        <w:noBreakHyphen/>
        <w:t>oso handia zen, euren artean hiru tal</w:t>
        <w:softHyphen/>
        <w:t>detan bereizirik jarritako 170 bat galerez eta atzeguardiako beste 30 bat gehiagoz osatua, alajaina!</w:t>
      </w:r>
    </w:p>
    <w:p>
      <w:pPr>
        <w:pStyle w:val="Cdetextoeuskera"/>
        <w:rPr>
          <w:color w:val="000000"/>
          <w:lang w:val="it-IT"/>
        </w:rPr>
      </w:pPr>
      <w:r>
        <w:rPr>
          <w:color w:val="000000"/>
          <w:lang w:val="it-IT"/>
        </w:rPr>
        <w:t>Armadaren nabigazio eta borrokarako ordenan</w:t>
        <w:softHyphen/>
        <w:t>tza, Messinan erabaki zena, oso zeha</w:t>
        <w:softHyphen/>
        <w:t>tza zen, zorroz</w:t>
        <w:softHyphen/>
        <w:t>ki erabakita bai</w:t>
        <w:softHyphen/>
        <w:t>tzeukan lehendik on</w:t>
        <w:softHyphen/>
        <w:t>tzi bakoi</w:t>
        <w:softHyphen/>
        <w:t>tzak borroka al</w:t>
        <w:softHyphen/>
        <w:t>dian heda</w:t>
        <w:softHyphen/>
        <w:t>tzerakoan hartu beharreko kokaleku zeha</w:t>
        <w:softHyphen/>
        <w:t>tza.</w:t>
      </w:r>
    </w:p>
    <w:p>
      <w:pPr>
        <w:pStyle w:val="Cdetextoeuskera"/>
        <w:rPr/>
      </w:pPr>
      <w:r>
        <w:rPr>
          <w:color w:val="000000"/>
          <w:lang w:val="it-IT"/>
        </w:rPr>
        <w:t>Zavalaren on</w:t>
        <w:softHyphen/>
        <w:t xml:space="preserve">tzia, Espainiako </w:t>
      </w:r>
      <w:r>
        <w:rPr>
          <w:i/>
          <w:iCs/>
          <w:color w:val="000000"/>
          <w:lang w:val="it-IT"/>
        </w:rPr>
        <w:t xml:space="preserve">Granada, </w:t>
      </w:r>
      <w:r>
        <w:rPr>
          <w:color w:val="000000"/>
          <w:lang w:val="it-IT"/>
        </w:rPr>
        <w:t>erdi</w:t>
        <w:noBreakHyphen/>
        <w:t xml:space="preserve">erdian zegoen Don Juan Austriakoaren </w:t>
      </w:r>
      <w:r>
        <w:rPr>
          <w:i/>
          <w:iCs/>
          <w:color w:val="000000"/>
          <w:lang w:val="it-IT"/>
        </w:rPr>
        <w:t>Real</w:t>
      </w:r>
      <w:r>
        <w:rPr>
          <w:color w:val="000000"/>
          <w:lang w:val="it-IT"/>
        </w:rPr>
        <w:t xml:space="preserve"> galeraren ingurunean. </w:t>
      </w:r>
      <w:r>
        <w:rPr>
          <w:i/>
          <w:iCs/>
          <w:color w:val="000000"/>
          <w:lang w:val="it-IT"/>
        </w:rPr>
        <w:t>Real</w:t>
      </w:r>
      <w:r>
        <w:rPr>
          <w:color w:val="000000"/>
          <w:lang w:val="it-IT"/>
        </w:rPr>
        <w:t xml:space="preserve"> haren ez</w:t>
        <w:softHyphen/>
        <w:t>kerrera heda</w:t>
        <w:softHyphen/>
        <w:t>tzen zen, euren artean bi gerraon</w:t>
        <w:softHyphen/>
        <w:t xml:space="preserve">tzik bestek ez zituzten bereizten, Genobako eta Veneziako Errepubliketako bi </w:t>
      </w:r>
      <w:r>
        <w:rPr>
          <w:i/>
          <w:iCs/>
          <w:color w:val="000000"/>
          <w:lang w:val="it-IT"/>
        </w:rPr>
        <w:t>Kapitanek</w:t>
      </w:r>
      <w:r>
        <w:rPr>
          <w:color w:val="000000"/>
          <w:lang w:val="it-IT"/>
        </w:rPr>
        <w:t>, hain zuzen ere.</w:t>
      </w:r>
    </w:p>
    <w:p>
      <w:pPr>
        <w:pStyle w:val="Cdetextoeuskera"/>
        <w:rPr/>
      </w:pPr>
      <w:r>
        <w:rPr>
          <w:i/>
          <w:iCs/>
          <w:color w:val="000000"/>
          <w:lang w:val="it-IT"/>
        </w:rPr>
        <w:t>Granada</w:t>
      </w:r>
      <w:r>
        <w:rPr>
          <w:color w:val="000000"/>
          <w:lang w:val="it-IT"/>
        </w:rPr>
        <w:t>ren itsas kapitain gisa Pablo Batin ager</w:t>
        <w:softHyphen/>
        <w:t>tzen da – Paolo Bottino aipatutako az</w:t>
        <w:softHyphen/>
        <w:t>ken iturrien arabera–. Komeni da azal</w:t>
        <w:softHyphen/>
        <w:t>tzea, zen</w:t>
        <w:softHyphen/>
        <w:t>tzu horretan, batailako aginduan aipa</w:t>
        <w:softHyphen/>
        <w:t>tzen diren itsas kapitainak beste per</w:t>
        <w:softHyphen/>
        <w:t>tsona ba</w:t>
        <w:softHyphen/>
        <w:t>tzuen menpekoak izan ohi zirela berez –zal</w:t>
        <w:softHyphen/>
        <w:t>dun handi, alorreko buru, koronel nahiz infanteriako kapitain, goi aginteko baten segizioko edozein kide, etab.–; huraxe izaten zen gerraon</w:t>
        <w:softHyphen/>
        <w:t>tziaren az</w:t>
        <w:softHyphen/>
        <w:t>ken eran</w:t>
        <w:softHyphen/>
        <w:t>tzulea, kasu horretan Zavala.</w:t>
      </w:r>
    </w:p>
    <w:p>
      <w:pPr>
        <w:pStyle w:val="Cdetextoeuskera"/>
        <w:rPr/>
      </w:pPr>
      <w:r>
        <w:rPr>
          <w:i/>
          <w:iCs/>
          <w:color w:val="000000"/>
          <w:lang w:val="it-IT"/>
        </w:rPr>
        <w:t>Real</w:t>
      </w:r>
      <w:r>
        <w:rPr>
          <w:color w:val="000000"/>
          <w:lang w:val="it-IT"/>
        </w:rPr>
        <w:t xml:space="preserve"> galeraren popan ziren </w:t>
      </w:r>
      <w:r>
        <w:rPr>
          <w:i/>
          <w:iCs/>
          <w:color w:val="000000"/>
          <w:lang w:val="it-IT"/>
        </w:rPr>
        <w:t>Real</w:t>
      </w:r>
      <w:r>
        <w:rPr>
          <w:color w:val="000000"/>
          <w:lang w:val="it-IT"/>
        </w:rPr>
        <w:t xml:space="preserve"> </w:t>
      </w:r>
      <w:r>
        <w:rPr>
          <w:i/>
          <w:iCs/>
          <w:color w:val="000000"/>
          <w:lang w:val="it-IT"/>
        </w:rPr>
        <w:t>patroia</w:t>
      </w:r>
      <w:r>
        <w:rPr>
          <w:color w:val="000000"/>
          <w:lang w:val="it-IT"/>
        </w:rPr>
        <w:t>,</w:t>
      </w:r>
      <w:r>
        <w:rPr>
          <w:i/>
          <w:iCs/>
          <w:color w:val="000000"/>
          <w:lang w:val="it-IT"/>
        </w:rPr>
        <w:t xml:space="preserve"> </w:t>
      </w:r>
      <w:r>
        <w:rPr>
          <w:color w:val="000000"/>
          <w:lang w:val="it-IT"/>
        </w:rPr>
        <w:t>bigarren gerraon</w:t>
        <w:softHyphen/>
        <w:t>tzia, Juan Austriakoari per</w:t>
        <w:softHyphen/>
        <w:t>tsonal</w:t>
        <w:softHyphen/>
        <w:t>ki eman zi</w:t>
        <w:softHyphen/>
        <w:t>tzaiona eta Gaztelako Komendadore Nagusi eta eskuadra espainiarren ordez</w:t>
        <w:softHyphen/>
        <w:t>kari militar Luis Requesens</w:t>
        <w:noBreakHyphen/>
        <w:t xml:space="preserve">en </w:t>
      </w:r>
      <w:r>
        <w:rPr>
          <w:i/>
          <w:iCs/>
          <w:color w:val="000000"/>
          <w:lang w:val="it-IT"/>
        </w:rPr>
        <w:t>Kapitaina</w:t>
      </w:r>
      <w:r>
        <w:rPr>
          <w:color w:val="000000"/>
          <w:lang w:val="it-IT"/>
        </w:rPr>
        <w:t xml:space="preserve">. </w:t>
      </w:r>
    </w:p>
    <w:p>
      <w:pPr>
        <w:pStyle w:val="Cdetextoeuskera"/>
        <w:rPr/>
      </w:pPr>
      <w:r>
        <w:rPr>
          <w:color w:val="000000"/>
          <w:lang w:val="it-IT"/>
        </w:rPr>
        <w:t xml:space="preserve">Don Juanen </w:t>
      </w:r>
      <w:r>
        <w:rPr>
          <w:i/>
          <w:iCs/>
          <w:color w:val="000000"/>
          <w:lang w:val="it-IT"/>
        </w:rPr>
        <w:t>Real</w:t>
      </w:r>
      <w:r>
        <w:rPr>
          <w:color w:val="000000"/>
          <w:lang w:val="it-IT"/>
        </w:rPr>
        <w:t xml:space="preserve"> galeraren –in</w:t>
        <w:softHyphen/>
        <w:t xml:space="preserve">tsigniaren– eskuinean </w:t>
      </w:r>
      <w:r>
        <w:rPr>
          <w:i/>
          <w:iCs/>
          <w:color w:val="000000"/>
          <w:lang w:val="it-IT"/>
        </w:rPr>
        <w:t>Kapitaina</w:t>
      </w:r>
      <w:r>
        <w:rPr>
          <w:color w:val="000000"/>
          <w:lang w:val="it-IT"/>
        </w:rPr>
        <w:t xml:space="preserve"> zegoen, Aita santuaren eskuadrako jeneral eta Armadako ordez</w:t>
        <w:softHyphen/>
        <w:t>kari militar orokorra, Marco Antonio Colonna buru zuela.</w:t>
      </w:r>
    </w:p>
    <w:p>
      <w:pPr>
        <w:pStyle w:val="Cdetextoeuskera"/>
        <w:rPr/>
      </w:pPr>
      <w:r>
        <w:rPr>
          <w:color w:val="000000"/>
          <w:lang w:val="it-IT"/>
        </w:rPr>
        <w:t xml:space="preserve">Kristau Armadaren jokaleku nagusia babestera deitua zegoen </w:t>
      </w:r>
      <w:r>
        <w:rPr>
          <w:i/>
          <w:iCs/>
          <w:color w:val="000000"/>
          <w:lang w:val="it-IT"/>
        </w:rPr>
        <w:t>Granada</w:t>
      </w:r>
      <w:r>
        <w:rPr>
          <w:color w:val="000000"/>
          <w:lang w:val="it-IT"/>
        </w:rPr>
        <w:t>, eta handik deskalabru bat saihestu behar zuen, kosta ahala kosta.</w:t>
      </w:r>
    </w:p>
    <w:p>
      <w:pPr>
        <w:pStyle w:val="Subttulo3eus"/>
        <w:ind w:left="0" w:hanging="0"/>
        <w:jc w:val="both"/>
        <w:rPr>
          <w:rFonts w:ascii="Helvetica" w:hAnsi="Helvetica" w:cs="Helvetica"/>
          <w:color w:val="000000"/>
          <w:sz w:val="20"/>
          <w:szCs w:val="20"/>
          <w:lang w:val="it-IT"/>
        </w:rPr>
      </w:pPr>
      <w:r>
        <w:rPr>
          <w:rFonts w:cs="Helvetica" w:ascii="Helvetica" w:hAnsi="Helvetica"/>
          <w:color w:val="000000"/>
          <w:sz w:val="20"/>
          <w:szCs w:val="20"/>
          <w:lang w:val="it-IT"/>
        </w:rPr>
        <w:t>Armadaren jokaleku nagusian</w:t>
      </w:r>
      <w:r>
        <w:fldChar w:fldCharType="begin"/>
      </w:r>
      <w:r>
        <w:rPr/>
        <w:instrText xml:space="preserve"> TC "Armadaren jokaleku nagusian" \l 1 </w:instrText>
      </w:r>
      <w:r>
        <w:rPr/>
        <w:fldChar w:fldCharType="separate"/>
      </w:r>
      <w:r>
        <w:rPr/>
      </w:r>
      <w:r>
        <w:rPr/>
        <w:fldChar w:fldCharType="end"/>
      </w:r>
    </w:p>
    <w:p>
      <w:pPr>
        <w:pStyle w:val="Cdetextoeuskera"/>
        <w:rPr>
          <w:color w:val="000000"/>
          <w:lang w:val="it-IT"/>
        </w:rPr>
      </w:pPr>
      <w:r>
        <w:rPr>
          <w:color w:val="000000"/>
          <w:lang w:val="it-IT"/>
        </w:rPr>
        <w:t>Jakin badakigu Zavalaren galerak Lepanton ere batailako formazioan aurreikusitako postua zuela, hain zuzen ere.</w:t>
      </w:r>
    </w:p>
    <w:p>
      <w:pPr>
        <w:pStyle w:val="Cdetextoeuskera"/>
        <w:rPr/>
      </w:pPr>
      <w:r>
        <w:rPr>
          <w:i/>
          <w:iCs/>
          <w:color w:val="000000"/>
          <w:lang w:val="it-IT"/>
        </w:rPr>
        <w:t>Apendice I</w:t>
      </w:r>
      <w:r>
        <w:rPr>
          <w:color w:val="000000"/>
          <w:lang w:val="it-IT"/>
        </w:rPr>
        <w:t xml:space="preserve"> lanean jaso den moduan, Juan Austriakoak berak aitortu zuen Domingo Zavalak </w:t>
      </w:r>
      <w:r>
        <w:rPr>
          <w:i/>
          <w:iCs/>
          <w:color w:val="000000"/>
          <w:lang w:val="it-IT"/>
        </w:rPr>
        <w:t>Granada</w:t>
      </w:r>
      <w:r>
        <w:rPr>
          <w:color w:val="000000"/>
          <w:lang w:val="it-IT"/>
        </w:rPr>
        <w:t xml:space="preserve"> galerarekin izan zuen jokabidearen lekuko zuzena izan zela «por cierta ciencia y vista ocular» borroka bitartean, eta hori horrela izateko, Zavalaren gerraon</w:t>
        <w:softHyphen/>
        <w:t xml:space="preserve">tziak izendatutako lekuan hedatu behar izan zuen, hau da, </w:t>
      </w:r>
      <w:r>
        <w:rPr>
          <w:i/>
          <w:iCs/>
          <w:color w:val="000000"/>
          <w:lang w:val="it-IT"/>
        </w:rPr>
        <w:t>Real</w:t>
      </w:r>
      <w:r>
        <w:rPr>
          <w:color w:val="000000"/>
          <w:lang w:val="it-IT"/>
        </w:rPr>
        <w:t xml:space="preserve"> galeratik oso hurbil. </w:t>
      </w:r>
    </w:p>
    <w:p>
      <w:pPr>
        <w:pStyle w:val="Cdetextoeuskera"/>
        <w:rPr/>
      </w:pPr>
      <w:r>
        <w:rPr>
          <w:color w:val="000000"/>
          <w:lang w:val="it-IT"/>
        </w:rPr>
        <w:t xml:space="preserve">Egia da </w:t>
      </w:r>
      <w:r>
        <w:rPr>
          <w:i/>
          <w:iCs/>
          <w:color w:val="000000"/>
          <w:lang w:val="it-IT"/>
        </w:rPr>
        <w:t>Granada</w:t>
      </w:r>
      <w:r>
        <w:rPr>
          <w:color w:val="000000"/>
          <w:lang w:val="it-IT"/>
        </w:rPr>
        <w:t xml:space="preserve"> gerraon</w:t>
        <w:softHyphen/>
        <w:t>tziaren kokapena guztiz pribilegioz</w:t>
        <w:softHyphen/>
        <w:t>koa zen. Baina hori erabat normala zen, kontuan har</w:t>
        <w:softHyphen/>
        <w:t>tzen bada, Luis Requesens Komendadore Nagusiren patroia –bigarren gerraon</w:t>
        <w:softHyphen/>
        <w:t>tzia– zela eta han</w:t>
        <w:softHyphen/>
        <w:t>txe on</w:t>
        <w:softHyphen/>
        <w:t xml:space="preserve">tziratu zirela bere </w:t>
      </w:r>
      <w:r>
        <w:rPr>
          <w:i/>
          <w:iCs/>
          <w:color w:val="000000"/>
          <w:lang w:val="it-IT"/>
        </w:rPr>
        <w:t>Kapitaina</w:t>
      </w:r>
      <w:r>
        <w:rPr>
          <w:color w:val="000000"/>
          <w:lang w:val="it-IT"/>
        </w:rPr>
        <w:t>n kabi</w:t>
        <w:softHyphen/>
        <w:t>tzen ez ziren segizioko gainerakoak.</w:t>
      </w:r>
    </w:p>
    <w:p>
      <w:pPr>
        <w:pStyle w:val="Cdetextoeuskera"/>
        <w:rPr/>
      </w:pPr>
      <w:r>
        <w:rPr>
          <w:color w:val="000000"/>
          <w:lang w:val="it-IT"/>
        </w:rPr>
        <w:t>Gauza bera gerta</w:t>
        <w:softHyphen/>
        <w:t xml:space="preserve">tzen zen oso hurbil zegoen «Patrona Real» galerarekin, Juan Austriakoaren segizio zatia, hurbileko </w:t>
      </w:r>
      <w:r>
        <w:rPr>
          <w:i/>
          <w:iCs/>
          <w:color w:val="000000"/>
          <w:lang w:val="it-IT"/>
        </w:rPr>
        <w:t>Real</w:t>
      </w:r>
      <w:r>
        <w:rPr>
          <w:color w:val="000000"/>
          <w:lang w:val="it-IT"/>
        </w:rPr>
        <w:t xml:space="preserve"> galeran on</w:t>
        <w:softHyphen/>
        <w:t>tzira</w:t>
        <w:softHyphen/>
        <w:t>tzen ez zena, hark har</w:t>
        <w:softHyphen/>
        <w:t>tzen bai</w:t>
        <w:softHyphen/>
        <w:t>tzuen; ohiko araua zen izan ere, beren jaunaren ahaideko ziren zal</w:t>
        <w:softHyphen/>
        <w:t>dun eta zerbi</w:t>
        <w:softHyphen/>
        <w:t>tzariak –kasu horretan, Requesens</w:t>
        <w:noBreakHyphen/>
        <w:t>enak– bere ondoan, interes bereziz eta gogotik, borroka</w:t>
        <w:softHyphen/>
        <w:t>tzeko eran</w:t>
        <w:softHyphen/>
        <w:t>tzukizuna eta ohorea izatea.</w:t>
      </w:r>
    </w:p>
    <w:p>
      <w:pPr>
        <w:pStyle w:val="Subti2"/>
        <w:rPr>
          <w:lang w:val="it-IT"/>
        </w:rPr>
      </w:pPr>
      <w:r>
        <w:rPr>
          <w:lang w:val="it-IT"/>
        </w:rPr>
        <w:t>Borrokaren testigan</w:t>
        <w:softHyphen/>
        <w:t>tza</w:t>
      </w:r>
      <w:r>
        <w:fldChar w:fldCharType="begin"/>
      </w:r>
      <w:r>
        <w:rPr/>
        <w:instrText xml:space="preserve"> TC "Borrokaren testigan_x001f_tza" \l 1 </w:instrText>
      </w:r>
      <w:r>
        <w:rPr/>
        <w:fldChar w:fldCharType="separate"/>
      </w:r>
      <w:r>
        <w:rPr/>
      </w:r>
      <w:r>
        <w:rPr/>
        <w:fldChar w:fldCharType="end"/>
      </w:r>
    </w:p>
    <w:p>
      <w:pPr>
        <w:pStyle w:val="Cdetextoeuskera"/>
        <w:rPr/>
      </w:pPr>
      <w:r>
        <w:rPr>
          <w:color w:val="000000"/>
          <w:lang w:val="it-IT"/>
        </w:rPr>
        <w:t>Honela deskriba</w:t>
        <w:softHyphen/>
        <w:t xml:space="preserve">tzen du lekuko batek </w:t>
      </w:r>
      <w:r>
        <w:rPr>
          <w:i/>
          <w:iCs/>
          <w:color w:val="000000"/>
          <w:lang w:val="it-IT"/>
        </w:rPr>
        <w:t>Real</w:t>
      </w:r>
      <w:r>
        <w:rPr>
          <w:color w:val="000000"/>
          <w:lang w:val="it-IT"/>
        </w:rPr>
        <w:t xml:space="preserve"> galeraren inguruko borroka:</w:t>
      </w:r>
    </w:p>
    <w:p>
      <w:pPr>
        <w:pStyle w:val="Cdetextoeuskera"/>
        <w:rPr/>
      </w:pPr>
      <w:r>
        <w:rPr>
          <w:color w:val="000000"/>
          <w:lang w:val="it-IT"/>
        </w:rPr>
        <w:t>Beste lekuko batek konta</w:t>
        <w:softHyphen/>
        <w:t>tzen du Genobako Errepublikako</w:t>
      </w:r>
      <w:r>
        <w:rPr>
          <w:i/>
          <w:iCs/>
          <w:color w:val="000000"/>
          <w:lang w:val="it-IT"/>
        </w:rPr>
        <w:t xml:space="preserve"> Kapitaina</w:t>
      </w:r>
      <w:r>
        <w:rPr>
          <w:color w:val="000000"/>
          <w:lang w:val="it-IT"/>
        </w:rPr>
        <w:t>n on</w:t>
        <w:softHyphen/>
        <w:t>tziratua zen Alejandro Far</w:t>
        <w:softHyphen/>
        <w:t xml:space="preserve">nesioren borroka, gogoratuko dugun bezala, Zavalaren </w:t>
      </w:r>
      <w:r>
        <w:rPr>
          <w:i/>
          <w:iCs/>
          <w:color w:val="000000"/>
          <w:lang w:val="it-IT"/>
        </w:rPr>
        <w:t>Granada</w:t>
      </w:r>
      <w:r>
        <w:rPr>
          <w:color w:val="000000"/>
          <w:lang w:val="it-IT"/>
        </w:rPr>
        <w:t>ren eskuin hurbilean kokatua:</w:t>
      </w:r>
    </w:p>
    <w:p>
      <w:pPr>
        <w:pStyle w:val="Subttulo3eus"/>
        <w:ind w:left="0" w:hanging="0"/>
        <w:jc w:val="both"/>
        <w:rPr>
          <w:rFonts w:ascii="Helvetica" w:hAnsi="Helvetica" w:cs="Helvetica"/>
          <w:color w:val="000000"/>
          <w:sz w:val="20"/>
          <w:szCs w:val="20"/>
          <w:lang w:val="it-IT"/>
        </w:rPr>
      </w:pPr>
      <w:r>
        <w:rPr>
          <w:rFonts w:cs="Helvetica" w:ascii="Helvetica" w:hAnsi="Helvetica"/>
          <w:color w:val="000000"/>
          <w:sz w:val="20"/>
          <w:szCs w:val="20"/>
          <w:lang w:val="it-IT"/>
        </w:rPr>
        <w:t>Zavala garran</w:t>
        <w:softHyphen/>
        <w:t xml:space="preserve">tzirik handieneko hirukoaren ondoan </w:t>
      </w:r>
      <w:r>
        <w:fldChar w:fldCharType="begin"/>
      </w:r>
      <w:r>
        <w:rPr/>
        <w:instrText xml:space="preserve"> TC "Zavala garran_x001f_tzirik handieneko hirukoaren ondoan " \l 1 </w:instrText>
      </w:r>
      <w:r>
        <w:rPr/>
        <w:fldChar w:fldCharType="separate"/>
      </w:r>
      <w:r>
        <w:rPr/>
      </w:r>
      <w:r>
        <w:rPr/>
        <w:fldChar w:fldCharType="end"/>
      </w:r>
    </w:p>
    <w:p>
      <w:pPr>
        <w:pStyle w:val="Cdetextoeuskera"/>
        <w:rPr>
          <w:color w:val="000000"/>
          <w:lang w:val="it-IT"/>
        </w:rPr>
      </w:pPr>
      <w:r>
        <w:rPr>
          <w:color w:val="000000"/>
          <w:lang w:val="it-IT"/>
        </w:rPr>
        <w:t>Hiru hauek el</w:t>
        <w:softHyphen/>
        <w:t>kartu ziren Lepanton: Alejandro Far</w:t>
        <w:softHyphen/>
        <w:t>nesio, Parmako Prin</w:t>
        <w:softHyphen/>
        <w:t>tzea, etor</w:t>
        <w:softHyphen/>
        <w:t>kizunean Herbeheretako Gober</w:t>
        <w:softHyphen/>
        <w:t>nadore ospe</w:t>
        <w:softHyphen/>
        <w:t>tsua izango zena, kargu horretan Juan Austriakoaren oinordekoa eta, al</w:t>
        <w:softHyphen/>
        <w:t>di berean, hau Luis Requesensen oinordekoa zena.</w:t>
      </w:r>
    </w:p>
    <w:p>
      <w:pPr>
        <w:pStyle w:val="Cdetextoeuskera"/>
        <w:rPr/>
      </w:pPr>
      <w:r>
        <w:rPr>
          <w:color w:val="000000"/>
          <w:lang w:val="it-IT"/>
        </w:rPr>
        <w:t>Kapitain jeneralaren inguruan eta begi aurrean kokaturik zegoen tal</w:t>
        <w:softHyphen/>
        <w:t xml:space="preserve">de horretan zen Domingo Zavala </w:t>
      </w:r>
      <w:r>
        <w:rPr>
          <w:i/>
          <w:iCs/>
          <w:color w:val="000000"/>
          <w:lang w:val="it-IT"/>
        </w:rPr>
        <w:t>Granada</w:t>
      </w:r>
      <w:r>
        <w:rPr>
          <w:color w:val="000000"/>
          <w:lang w:val="it-IT"/>
        </w:rPr>
        <w:t>ren buru, Juan Austriakoak berak egiazta</w:t>
        <w:softHyphen/>
        <w:t>tzen duen bezala:</w:t>
      </w:r>
    </w:p>
    <w:p>
      <w:pPr>
        <w:pStyle w:val="Cdetextoeuskera"/>
        <w:rPr>
          <w:color w:val="000000"/>
          <w:lang w:val="it-IT"/>
        </w:rPr>
      </w:pPr>
      <w:r>
        <w:rPr>
          <w:color w:val="000000"/>
          <w:lang w:val="it-IT"/>
        </w:rPr>
      </w:r>
    </w:p>
    <w:p>
      <w:pPr>
        <w:pStyle w:val="Cdetextoeuskera"/>
        <w:rPr/>
      </w:pPr>
      <w:r>
        <w:rPr>
          <w:color w:val="000000"/>
          <w:lang w:val="it-IT"/>
        </w:rPr>
        <w:t>Az</w:t>
        <w:softHyphen/>
        <w:t>pimarra dezagun garran</w:t>
        <w:softHyphen/>
        <w:t>tziz</w:t>
        <w:softHyphen/>
        <w:t>koa izan zela</w:t>
      </w:r>
      <w:r>
        <w:rPr>
          <w:i/>
          <w:iCs/>
          <w:color w:val="000000"/>
          <w:lang w:val="it-IT"/>
        </w:rPr>
        <w:t xml:space="preserve"> Granada</w:t>
      </w:r>
      <w:r>
        <w:rPr>
          <w:color w:val="000000"/>
          <w:lang w:val="it-IT"/>
        </w:rPr>
        <w:t xml:space="preserve"> galerak gertuko beste lagunekin egin zuen erresisten</w:t>
        <w:softHyphen/>
        <w:t>tzia, Juan Austriakoaren, Veniero, Colonna eta Requesensen galerak osa</w:t>
        <w:softHyphen/>
        <w:t>tzen zuten Itsas armadaren biho</w:t>
        <w:softHyphen/>
        <w:t>tza salba</w:t>
        <w:softHyphen/>
        <w:t>tzen; izan ere, une ikaragarri larriak bizitu zituen hark, kopuruz gaindi</w:t>
        <w:softHyphen/>
        <w:t>tzen zuen arerioa bai</w:t>
        <w:softHyphen/>
        <w:t>tzen, izan.</w:t>
      </w:r>
    </w:p>
    <w:p>
      <w:pPr>
        <w:pStyle w:val="Cdetextoeuskera"/>
        <w:rPr>
          <w:color w:val="000000"/>
          <w:lang w:val="it-IT"/>
        </w:rPr>
      </w:pPr>
      <w:r>
        <w:rPr>
          <w:color w:val="000000"/>
          <w:lang w:val="it-IT"/>
        </w:rPr>
        <w:t>Borrokan Armada kristauak lau buruzagi horiek gal</w:t>
        <w:softHyphen/>
        <w:t>du izan balitu, deskoordinazio mailan saihestezina izango zen etsipena eta efek</w:t>
        <w:softHyphen/>
        <w:t>tu negatiboa, eta, horrekin batera, baita az</w:t>
        <w:softHyphen/>
        <w:t>kar sakabana</w:t>
        <w:softHyphen/>
        <w:t>tzeko joera ere. Eta ondorioz, ezinbestean atzera egingo zuten eta nork bere burua salba</w:t>
        <w:softHyphen/>
        <w:t>tzera joko, hala hondamendia izango zelarik emai</w:t>
        <w:softHyphen/>
        <w:t>tza.</w:t>
      </w:r>
    </w:p>
    <w:p>
      <w:pPr>
        <w:pStyle w:val="Subti2"/>
        <w:rPr/>
      </w:pPr>
      <w:r>
        <w:rPr>
          <w:i/>
          <w:iCs/>
        </w:rPr>
        <w:t>Granada</w:t>
      </w:r>
      <w:r>
        <w:rPr/>
        <w:t xml:space="preserve"> galeraren balentria Domingo Zavalaren agindupean</w:t>
      </w:r>
      <w:r>
        <w:fldChar w:fldCharType="begin"/>
      </w:r>
      <w:r>
        <w:rPr/>
        <w:instrText xml:space="preserve"> TC "Granada galeraren balentria _x000b_Domingo Zavalaren agindupean" \l 1 </w:instrText>
      </w:r>
      <w:r>
        <w:rPr/>
        <w:fldChar w:fldCharType="separate"/>
      </w:r>
      <w:r>
        <w:rPr/>
      </w:r>
      <w:r>
        <w:rPr/>
        <w:fldChar w:fldCharType="end"/>
      </w:r>
    </w:p>
    <w:p>
      <w:pPr>
        <w:pStyle w:val="Subttulo3eus"/>
        <w:keepLines w:val="false"/>
        <w:ind w:left="0" w:hanging="0"/>
        <w:jc w:val="both"/>
        <w:rPr>
          <w:rFonts w:ascii="Helvetica" w:hAnsi="Helvetica" w:cs="Helvetica"/>
          <w:color w:val="000000"/>
          <w:sz w:val="20"/>
          <w:szCs w:val="20"/>
        </w:rPr>
      </w:pPr>
      <w:r>
        <w:rPr>
          <w:rFonts w:cs="Helvetica" w:ascii="Helvetica" w:hAnsi="Helvetica"/>
          <w:color w:val="000000"/>
          <w:sz w:val="20"/>
          <w:szCs w:val="20"/>
        </w:rPr>
        <w:t>Granada galeraren nagusitasuna</w:t>
      </w:r>
      <w:r>
        <w:fldChar w:fldCharType="begin"/>
      </w:r>
      <w:r>
        <w:rPr/>
        <w:instrText xml:space="preserve"> TC "Granada galeraren nagusitasuna" \l 1 </w:instrText>
      </w:r>
      <w:r>
        <w:rPr/>
        <w:fldChar w:fldCharType="separate"/>
      </w:r>
      <w:r>
        <w:rPr/>
      </w:r>
      <w:r>
        <w:rPr/>
        <w:fldChar w:fldCharType="end"/>
      </w:r>
    </w:p>
    <w:p>
      <w:pPr>
        <w:pStyle w:val="Cdetextoeuskera"/>
        <w:rPr/>
      </w:pPr>
      <w:r>
        <w:rPr>
          <w:i/>
          <w:iCs/>
          <w:color w:val="000000"/>
        </w:rPr>
        <w:t>Granada</w:t>
      </w:r>
      <w:r>
        <w:rPr>
          <w:color w:val="000000"/>
        </w:rPr>
        <w:t>, Luis Requesens</w:t>
        <w:noBreakHyphen/>
        <w:t>en bigarren gerraon</w:t>
        <w:softHyphen/>
        <w:t>tzia,</w:t>
      </w:r>
      <w:r>
        <w:rPr>
          <w:i/>
          <w:iCs/>
          <w:color w:val="000000"/>
        </w:rPr>
        <w:t xml:space="preserve"> </w:t>
      </w:r>
      <w:r>
        <w:rPr>
          <w:color w:val="000000"/>
        </w:rPr>
        <w:t>galera bikaina bezain sendoa zen zalan</w:t>
        <w:softHyphen/>
        <w:t>tzarik gabe. Galera arrunta izan arren –ez zen aparteko galera edo «fanal» bat–, «Ponentino» motako itsason</w:t>
        <w:softHyphen/>
        <w:t>tzia zen eta tur</w:t>
        <w:softHyphen/>
        <w:t>kiarren galerak baino gehiago zen bikaintasunean eta erresisten</w:t>
        <w:softHyphen/>
        <w:t>tzian, baina, batez ere, defen</w:t>
        <w:softHyphen/>
        <w:t>tsako gaitasunean. Horri esker erasoan aurre egin ahal izan zion eta garaitu, kopuruz askoz handiagoa zen arerioa.</w:t>
      </w:r>
    </w:p>
    <w:p>
      <w:pPr>
        <w:pStyle w:val="Cdetextoeuskera"/>
        <w:rPr>
          <w:color w:val="000000"/>
        </w:rPr>
      </w:pPr>
      <w:r>
        <w:rPr>
          <w:color w:val="000000"/>
        </w:rPr>
        <w:t>Itsason</w:t>
        <w:softHyphen/>
        <w:t>tzi</w:t>
        <w:noBreakHyphen/>
        <w:t>biz</w:t>
        <w:softHyphen/>
        <w:t>karrean gotorleku txiki gisa al</w:t>
        <w:softHyphen/>
        <w:t>txatutako parapetoetan edo «pavesadas» haietan hasten zen nagusitasuna, izan ere halakorik ez bai</w:t>
        <w:softHyphen/>
        <w:t>tzuten tur</w:t>
        <w:softHyphen/>
        <w:t>kiarren galerek, nahiz eta tamainaz berdinak edo an</w:t>
        <w:softHyphen/>
        <w:t>tzekoak izan.</w:t>
      </w:r>
    </w:p>
    <w:p>
      <w:pPr>
        <w:pStyle w:val="Cdetextoeuskera"/>
        <w:rPr>
          <w:color w:val="000000"/>
        </w:rPr>
      </w:pPr>
      <w:r>
        <w:rPr>
          <w:color w:val="000000"/>
        </w:rPr>
        <w:t>Segurtasuna ere ematen zieten gerrako jendearen babes indibidualek, ez bai</w:t>
        <w:softHyphen/>
        <w:t>tzen halakorik –hain eraginkorrik ez behin</w:t>
        <w:softHyphen/>
        <w:t>tzat– arerioaren lerroetan.</w:t>
      </w:r>
    </w:p>
    <w:p>
      <w:pPr>
        <w:pStyle w:val="Cdetextoeuskera"/>
        <w:rPr>
          <w:color w:val="000000"/>
        </w:rPr>
      </w:pPr>
      <w:r>
        <w:rPr>
          <w:color w:val="000000"/>
        </w:rPr>
        <w:t>Munduko abilenak ziren –aho batez onarturikoa– ar</w:t>
        <w:softHyphen/>
        <w:t>kabuzari espainiarren erasoko indarrak zein eraginkortasunak egin zuen gainerakoa eta, bestal</w:t>
        <w:softHyphen/>
        <w:t>de, zikaiak zein alabardak erabili izanak, kopuruz askoz gehiago izanagatik, babes eta armamentu hain sendoa ez zuten tur</w:t>
        <w:softHyphen/>
        <w:t>kiarrak arrastoan eduki</w:t>
        <w:softHyphen/>
        <w:t xml:space="preserve">tzeko. </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Errendimendua borrokan</w:t>
      </w:r>
      <w:r>
        <w:fldChar w:fldCharType="begin"/>
      </w:r>
      <w:r>
        <w:rPr/>
        <w:instrText xml:space="preserve"> TC "Errendimendua borrokan" \l 1 </w:instrText>
      </w:r>
      <w:r>
        <w:rPr/>
        <w:fldChar w:fldCharType="separate"/>
      </w:r>
      <w:r>
        <w:rPr/>
      </w:r>
      <w:r>
        <w:rPr/>
        <w:fldChar w:fldCharType="end"/>
      </w:r>
    </w:p>
    <w:p>
      <w:pPr>
        <w:pStyle w:val="Cdetextoeuskera"/>
        <w:rPr/>
      </w:pPr>
      <w:r>
        <w:rPr>
          <w:color w:val="000000"/>
        </w:rPr>
        <w:t>Gezikadaz josita bukatu zuen</w:t>
      </w:r>
      <w:r>
        <w:rPr>
          <w:i/>
          <w:iCs/>
          <w:color w:val="000000"/>
        </w:rPr>
        <w:t xml:space="preserve"> Granadak</w:t>
      </w:r>
      <w:r>
        <w:rPr>
          <w:color w:val="000000"/>
        </w:rPr>
        <w:t xml:space="preserve"> borrokal</w:t>
        <w:softHyphen/>
        <w:t>dia dudarik gabe, alabaina, al</w:t>
        <w:softHyphen/>
        <w:t>deraketa egiten badugu, askoz baja gu</w:t>
        <w:softHyphen/>
        <w:t>txiagorekin, gerraon</w:t>
        <w:softHyphen/>
        <w:t>tziaren eta borrokalarien babesari esker.</w:t>
      </w:r>
    </w:p>
    <w:p>
      <w:pPr>
        <w:pStyle w:val="Cdetextoeuskera"/>
        <w:rPr/>
      </w:pPr>
      <w:r>
        <w:rPr>
          <w:color w:val="000000"/>
        </w:rPr>
        <w:t>Zen</w:t>
        <w:softHyphen/>
        <w:t>tzu horretan esan behar da, oro har, bikaina izan bazen galera «ponentina» haien errendimendua –epai orokorraren arabera, galera hauskorragoak eta gerra gizon gu</w:t>
        <w:softHyphen/>
        <w:t xml:space="preserve">txiago zituzten beren lagun veneziarrena baino errendimendu handiagoa–, are bikainagoa izan zen, posible bada, 13 galera espainiarren kasuan, </w:t>
      </w:r>
      <w:r>
        <w:rPr>
          <w:i/>
          <w:iCs/>
          <w:color w:val="000000"/>
        </w:rPr>
        <w:t>Granada</w:t>
      </w:r>
      <w:r>
        <w:rPr>
          <w:color w:val="000000"/>
        </w:rPr>
        <w:t>rena besteak beste. Arerioak ez zuen haietako bat ere menderatu eta sun</w:t>
        <w:softHyphen/>
        <w:t>tsitu, nahiz eta estual</w:t>
        <w:softHyphen/>
        <w:t>dirik gogorrenetan jardun zuten, Juan Austriakoak berak harrotasun berezienaz ida</w:t>
        <w:softHyphen/>
        <w:t>tzita utzi zuenez.</w:t>
      </w:r>
    </w:p>
    <w:p>
      <w:pPr>
        <w:pStyle w:val="Cdetextoeuskera"/>
        <w:rPr/>
      </w:pPr>
      <w:r>
        <w:rPr>
          <w:color w:val="000000"/>
        </w:rPr>
        <w:t>Aipamena merezi du, az</w:t>
        <w:softHyphen/>
        <w:t>kenik, galerak izan zirela</w:t>
      </w:r>
      <w:r>
        <w:rPr>
          <w:i/>
          <w:iCs/>
          <w:color w:val="000000"/>
        </w:rPr>
        <w:t xml:space="preserve"> Granadak</w:t>
      </w:r>
      <w:r>
        <w:rPr>
          <w:color w:val="000000"/>
        </w:rPr>
        <w:t xml:space="preserve"> bahitu zituen hiru itsason</w:t>
        <w:softHyphen/>
        <w:t>tziak, ez galera txikiak.</w:t>
      </w:r>
    </w:p>
    <w:p>
      <w:pPr>
        <w:pStyle w:val="Cdetextoeuskera"/>
        <w:rPr/>
      </w:pPr>
      <w:r>
        <w:rPr>
          <w:color w:val="000000"/>
        </w:rPr>
        <w:t>On</w:t>
        <w:softHyphen/>
        <w:t>tzian 120</w:t>
        <w:noBreakHyphen/>
        <w:t>150 gizon zerama</w:t>
        <w:softHyphen/>
        <w:t>tzaten galera «Ponentina» haiek nahiz tur</w:t>
        <w:softHyphen/>
        <w:t xml:space="preserve">kiarrenek, baina </w:t>
      </w:r>
      <w:r>
        <w:rPr>
          <w:i/>
          <w:iCs/>
          <w:color w:val="000000"/>
        </w:rPr>
        <w:t>Granada</w:t>
      </w:r>
      <w:r>
        <w:rPr>
          <w:color w:val="000000"/>
        </w:rPr>
        <w:t>ren kasuan eta hark borrokatu zuen bost arerioen kasuan –edo bakarren baten kasuan– bigarren kopurutik gertuago ibiliko ziren (150), kontuan har</w:t>
        <w:softHyphen/>
        <w:t>tzen badugu, Juan Austriakoren eta Ali Bajaren gerraon</w:t>
        <w:softHyphen/>
        <w:t>tzi in</w:t>
        <w:softHyphen/>
        <w:t>tsignien ondo</w:t>
        <w:noBreakHyphen/>
        <w:t>ondoko kokamena zuela hark.</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Galerianoak</w:t>
      </w:r>
      <w:r>
        <w:fldChar w:fldCharType="begin"/>
      </w:r>
      <w:r>
        <w:rPr/>
        <w:instrText xml:space="preserve"> TC "Galerianoak" \l 1 </w:instrText>
      </w:r>
      <w:r>
        <w:rPr/>
        <w:fldChar w:fldCharType="separate"/>
      </w:r>
      <w:r>
        <w:rPr/>
      </w:r>
      <w:r>
        <w:rPr/>
        <w:fldChar w:fldCharType="end"/>
      </w:r>
    </w:p>
    <w:p>
      <w:pPr>
        <w:pStyle w:val="Cdetextoeuskera"/>
        <w:rPr/>
      </w:pPr>
      <w:r>
        <w:rPr>
          <w:color w:val="000000"/>
        </w:rPr>
        <w:t xml:space="preserve">Egia da </w:t>
      </w:r>
      <w:r>
        <w:rPr>
          <w:i/>
          <w:iCs/>
          <w:color w:val="000000"/>
        </w:rPr>
        <w:t>Granadak</w:t>
      </w:r>
      <w:r>
        <w:rPr>
          <w:color w:val="000000"/>
        </w:rPr>
        <w:t xml:space="preserve"> bere 150 galerianoen ekarpena berekin izan zuela, ia guztiena edo gehien</w:t>
        <w:softHyphen/>
        <w:t>tsuenena, zeren eta arraunera delitu arruntengatik kondenaturikoak –kasu honetan hala ziren arraunlari gehienak– askatu eta armatu egin zituzten, borrokalari lagun</w:t>
        <w:softHyphen/>
        <w:t>tzaile gisa jarduteko.</w:t>
      </w:r>
    </w:p>
    <w:p>
      <w:pPr>
        <w:pStyle w:val="Cdetextoeuskera"/>
        <w:rPr>
          <w:color w:val="000000"/>
        </w:rPr>
      </w:pPr>
      <w:r>
        <w:rPr>
          <w:color w:val="000000"/>
        </w:rPr>
        <w:t>Felipe II.aren eskuadretan gu</w:t>
        <w:softHyphen/>
        <w:t>txi ziren gatibu tur</w:t>
        <w:softHyphen/>
        <w:t>kiarrak edo berbereak. Al</w:t>
        <w:softHyphen/>
        <w:t>diz tur</w:t>
        <w:softHyphen/>
        <w:t>kiarren on</w:t>
        <w:softHyphen/>
        <w:t>tzidian gatibu kristauak eta errekruta</w:t>
        <w:softHyphen/>
        <w:t>tzera beharturiko langile greziarrak asko ziren –kopuru izugarria–, ageriko segurtasun arazoak zirela</w:t>
        <w:noBreakHyphen/>
        <w:t xml:space="preserve">eta, ezin armatu edo askatu zituztenak. </w:t>
      </w:r>
    </w:p>
    <w:p>
      <w:pPr>
        <w:pStyle w:val="Cdetextoeuskera"/>
        <w:rPr>
          <w:color w:val="000000"/>
        </w:rPr>
      </w:pPr>
      <w:r>
        <w:rPr>
          <w:color w:val="000000"/>
        </w:rPr>
        <w:t>Kristau</w:t>
        <w:noBreakHyphen/>
        <w:t>galeretako galerianoak, askatu eta armatu zirenak, kualitatiboki ez zuten trebakun</w:t>
        <w:softHyphen/>
        <w:t>tzarik, ez babes indibidualik, ez lagun</w:t>
        <w:softHyphen/>
        <w:t>tzen zioten sol</w:t>
        <w:softHyphen/>
        <w:t>daduen armamenturik, ezta gu</w:t>
        <w:softHyphen/>
        <w:t>txiago ere, nahiz eta kopuruz gerrari tur</w:t>
        <w:softHyphen/>
        <w:t>kiarren aurrean borroka</w:t>
        <w:noBreakHyphen/>
        <w:t>gizon kristau haien gu</w:t>
        <w:softHyphen/>
        <w:t>txiagotasuna hazteko edo konpen</w:t>
        <w:softHyphen/>
        <w:t>tsa</w:t>
        <w:softHyphen/>
        <w:t>tzeko balio izan. Gogoz eta motibazioz borrokatu zuten zalan</w:t>
        <w:softHyphen/>
        <w:t>tzarik gabe, agindu zi</w:t>
        <w:softHyphen/>
        <w:t>tzaien askatasuna bai</w:t>
        <w:softHyphen/>
        <w:t>tzuten jokoan, hala ere garaipenean haien ekarpena bigarren mailakoa izan zen.</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Aurrez aurre izan zituen galerak</w:t>
      </w:r>
      <w:r>
        <w:fldChar w:fldCharType="begin"/>
      </w:r>
      <w:r>
        <w:rPr/>
        <w:instrText xml:space="preserve"> TC "Aurrez aurre izan zituen galerak" \l 1 </w:instrText>
      </w:r>
      <w:r>
        <w:rPr/>
        <w:fldChar w:fldCharType="separate"/>
      </w:r>
      <w:r>
        <w:rPr/>
      </w:r>
      <w:r>
        <w:rPr/>
        <w:fldChar w:fldCharType="end"/>
      </w:r>
    </w:p>
    <w:p>
      <w:pPr>
        <w:pStyle w:val="Cdetextoeuskera"/>
        <w:rPr/>
      </w:pPr>
      <w:r>
        <w:rPr>
          <w:color w:val="000000"/>
        </w:rPr>
        <w:t>Tur</w:t>
        <w:softHyphen/>
        <w:t xml:space="preserve">kiarren hedapenetik ulertu daiteke </w:t>
      </w:r>
      <w:r>
        <w:rPr>
          <w:i/>
          <w:iCs/>
          <w:color w:val="000000"/>
        </w:rPr>
        <w:t>Granadak</w:t>
      </w:r>
      <w:r>
        <w:rPr>
          <w:color w:val="000000"/>
        </w:rPr>
        <w:t xml:space="preserve"> aurrez aurre aur</w:t>
        <w:softHyphen/>
        <w:t>kitu zituen galerak tal</w:t>
        <w:softHyphen/>
        <w:t>de batekoak nahiz bestekoak zirela beharbada:</w:t>
      </w:r>
    </w:p>
    <w:p>
      <w:pPr>
        <w:pStyle w:val="Cdetextoconguineus"/>
        <w:ind w:left="0" w:hanging="0"/>
        <w:rPr>
          <w:color w:val="000000"/>
        </w:rPr>
      </w:pPr>
      <w:r>
        <w:rPr>
          <w:color w:val="000000"/>
        </w:rPr>
        <w:t>- edo Mitilineko –Lesboseko uhartea– 9 galeretako sol</w:t>
        <w:softHyphen/>
        <w:t>dadu</w:t>
        <w:noBreakHyphen/>
        <w:t>tal</w:t>
        <w:softHyphen/>
        <w:t>deak, Ali Bajaren eskuinean kokatuak,</w:t>
      </w:r>
    </w:p>
    <w:p>
      <w:pPr>
        <w:pStyle w:val="Cdetextoconguineus"/>
        <w:ind w:left="0" w:hanging="0"/>
        <w:rPr>
          <w:color w:val="000000"/>
        </w:rPr>
      </w:pPr>
      <w:r>
        <w:rPr>
          <w:color w:val="000000"/>
        </w:rPr>
        <w:t>- edo Naupliako 11 galeretako sol</w:t>
        <w:softHyphen/>
        <w:t>datu tal</w:t>
        <w:softHyphen/>
        <w:t>deak, iparral</w:t>
        <w:softHyphen/>
        <w:t>derago kokatuak –nahiz eta aukera horrek ez dirudien hain ziurra–, an</w:t>
        <w:softHyphen/>
        <w:t>tza denez, kristau</w:t>
        <w:noBreakHyphen/>
        <w:t>gatibuez eta arraunera beharturiko greziarrez hor</w:t>
        <w:softHyphen/>
        <w:t>nituak.</w:t>
      </w:r>
    </w:p>
    <w:p>
      <w:pPr>
        <w:pStyle w:val="Cdetextoeuskera"/>
        <w:rPr/>
      </w:pPr>
      <w:r>
        <w:rPr>
          <w:color w:val="000000"/>
        </w:rPr>
        <w:t>Kal</w:t>
        <w:softHyphen/>
        <w:t xml:space="preserve">kuluen arabera, </w:t>
      </w:r>
      <w:r>
        <w:rPr>
          <w:i/>
          <w:iCs/>
          <w:color w:val="000000"/>
        </w:rPr>
        <w:t>Granadak</w:t>
      </w:r>
      <w:r>
        <w:rPr>
          <w:color w:val="000000"/>
        </w:rPr>
        <w:t xml:space="preserve"> 300</w:t>
        <w:noBreakHyphen/>
        <w:t>500 bat borrokalari zituen –gerrako jende, itsas jende eta askatutako galeriano–, eta otomandarren bost galerei egin zieten aurre, gerra jende eta itsas jendeen artean, 900 bat gizon armaturi, alegia. Ez dirudi tur</w:t>
        <w:softHyphen/>
        <w:t>kiarrek hemen, borrokalari lagun</w:t>
        <w:softHyphen/>
        <w:t>tzaile moduan, arraunlari askaturik zutenik, ez kopuru esangura</w:t>
        <w:softHyphen/>
        <w:t>tsu bat behin</w:t>
        <w:softHyphen/>
        <w:t>tzat.</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Harrapatutako galerak</w:t>
      </w:r>
      <w:r>
        <w:fldChar w:fldCharType="begin"/>
      </w:r>
      <w:r>
        <w:rPr/>
        <w:instrText xml:space="preserve"> TC "Harrapatutako galerak" \l 1 </w:instrText>
      </w:r>
      <w:r>
        <w:rPr/>
        <w:fldChar w:fldCharType="separate"/>
      </w:r>
      <w:r>
        <w:rPr/>
      </w:r>
      <w:r>
        <w:rPr/>
        <w:fldChar w:fldCharType="end"/>
      </w:r>
    </w:p>
    <w:p>
      <w:pPr>
        <w:pStyle w:val="Cdetextoeuskera"/>
        <w:rPr/>
      </w:pPr>
      <w:r>
        <w:rPr>
          <w:i/>
          <w:iCs/>
          <w:color w:val="000000"/>
        </w:rPr>
        <w:t>Granadak</w:t>
      </w:r>
      <w:r>
        <w:rPr>
          <w:color w:val="000000"/>
        </w:rPr>
        <w:t xml:space="preserve"> aurre egin zien bost galeretatik hiru atzeman zituzten, eta beste biak pozik ziren ihes egitea lortu zutenean.</w:t>
      </w:r>
    </w:p>
    <w:p>
      <w:pPr>
        <w:pStyle w:val="Cdetextoeuskera"/>
        <w:rPr>
          <w:color w:val="000000"/>
        </w:rPr>
      </w:pPr>
      <w:r>
        <w:rPr>
          <w:color w:val="000000"/>
        </w:rPr>
        <w:t>Granadak</w:t>
      </w:r>
    </w:p>
    <w:p>
      <w:pPr>
        <w:pStyle w:val="Cdetextoconguineus"/>
        <w:ind w:left="0" w:hanging="0"/>
        <w:rPr/>
      </w:pPr>
      <w:r>
        <w:rPr>
          <w:i/>
          <w:iCs/>
          <w:color w:val="000000"/>
        </w:rPr>
        <w:t>-</w:t>
      </w:r>
      <w:r>
        <w:rPr>
          <w:color w:val="000000"/>
        </w:rPr>
        <w:t xml:space="preserve"> 23 artilleria</w:t>
        <w:noBreakHyphen/>
        <w:t>pieza atzeman zituen on</w:t>
        <w:softHyphen/>
        <w:t>tzian,</w:t>
      </w:r>
    </w:p>
    <w:p>
      <w:pPr>
        <w:pStyle w:val="Cdetextoconguineus"/>
        <w:ind w:left="0" w:hanging="0"/>
        <w:rPr>
          <w:color w:val="000000"/>
        </w:rPr>
      </w:pPr>
      <w:r>
        <w:rPr>
          <w:color w:val="000000"/>
        </w:rPr>
        <w:t>- 196 tur</w:t>
        <w:softHyphen/>
        <w:t>kiar harrapatu zituen, «porque los demás murieron»,</w:t>
      </w:r>
    </w:p>
    <w:p>
      <w:pPr>
        <w:pStyle w:val="Cdetextoconguineus"/>
        <w:ind w:left="0" w:hanging="0"/>
        <w:rPr>
          <w:color w:val="000000"/>
        </w:rPr>
      </w:pPr>
      <w:r>
        <w:rPr>
          <w:color w:val="000000"/>
        </w:rPr>
        <w:t>- 227 kristau</w:t>
        <w:noBreakHyphen/>
        <w:t xml:space="preserve">arraunlari askatu zituen eta greziar eta veneziar 27 emakume. </w:t>
      </w:r>
    </w:p>
    <w:p>
      <w:pPr>
        <w:pStyle w:val="Cdetextoeuskera"/>
        <w:rPr/>
      </w:pPr>
      <w:r>
        <w:rPr>
          <w:color w:val="000000"/>
        </w:rPr>
        <w:t xml:space="preserve">Ia erabat ziurra da </w:t>
      </w:r>
      <w:r>
        <w:rPr>
          <w:i/>
          <w:iCs/>
          <w:color w:val="000000"/>
        </w:rPr>
        <w:t>Granadak</w:t>
      </w:r>
      <w:r>
        <w:rPr>
          <w:color w:val="000000"/>
        </w:rPr>
        <w:t xml:space="preserve"> atzemandako hiru galera –ez «fanales»– haietan guztira 900</w:t>
        <w:noBreakHyphen/>
        <w:t>1.500 gizon on</w:t>
        <w:softHyphen/>
        <w:t>tziratu zirela:</w:t>
      </w:r>
    </w:p>
    <w:p>
      <w:pPr>
        <w:pStyle w:val="Cdetextoeuskera"/>
        <w:rPr>
          <w:color w:val="000000"/>
        </w:rPr>
      </w:pPr>
      <w:r>
        <w:rPr>
          <w:color w:val="000000"/>
        </w:rPr>
        <w:t>- 360</w:t>
        <w:noBreakHyphen/>
        <w:t xml:space="preserve">450 gerra gizonak, </w:t>
      </w:r>
    </w:p>
    <w:p>
      <w:pPr>
        <w:pStyle w:val="Cdetextoeuskera"/>
        <w:rPr>
          <w:color w:val="000000"/>
        </w:rPr>
      </w:pPr>
      <w:r>
        <w:rPr>
          <w:color w:val="000000"/>
        </w:rPr>
        <w:t>- 90</w:t>
        <w:noBreakHyphen/>
        <w:t xml:space="preserve">150 itsasgizonak, </w:t>
      </w:r>
    </w:p>
    <w:p>
      <w:pPr>
        <w:pStyle w:val="Cdetextoeuskera"/>
        <w:rPr>
          <w:color w:val="000000"/>
        </w:rPr>
      </w:pPr>
      <w:r>
        <w:rPr>
          <w:color w:val="000000"/>
        </w:rPr>
        <w:t xml:space="preserve">- 450 arraunlariak. </w:t>
      </w:r>
    </w:p>
    <w:p>
      <w:pPr>
        <w:pStyle w:val="Cdetextoeuskera"/>
        <w:rPr>
          <w:color w:val="000000"/>
        </w:rPr>
      </w:pPr>
      <w:r>
        <w:rPr>
          <w:color w:val="000000"/>
        </w:rPr>
        <w:t xml:space="preserve">Horietatik, lehen ikusi dugun bezala, </w:t>
      </w:r>
    </w:p>
    <w:p>
      <w:pPr>
        <w:pStyle w:val="Cdetextoeuskera"/>
        <w:rPr>
          <w:color w:val="000000"/>
          <w:lang w:val="de-DE"/>
        </w:rPr>
      </w:pPr>
      <w:r>
        <w:rPr>
          <w:color w:val="000000"/>
          <w:lang w:val="de-DE"/>
        </w:rPr>
        <w:t>- 196 tur</w:t>
        <w:softHyphen/>
        <w:t>kiar atzeman ziren,</w:t>
      </w:r>
    </w:p>
    <w:p>
      <w:pPr>
        <w:pStyle w:val="Cdetextoeuskera"/>
        <w:rPr>
          <w:color w:val="000000"/>
          <w:lang w:val="de-DE"/>
        </w:rPr>
      </w:pPr>
      <w:r>
        <w:rPr>
          <w:color w:val="000000"/>
          <w:lang w:val="de-DE"/>
        </w:rPr>
        <w:t>- 227 kristau</w:t>
        <w:noBreakHyphen/>
        <w:t xml:space="preserve">galeriano askatu ziren. </w:t>
      </w:r>
    </w:p>
    <w:p>
      <w:pPr>
        <w:pStyle w:val="Cdetextoeuskera"/>
        <w:rPr>
          <w:color w:val="000000"/>
          <w:lang w:val="de-DE"/>
        </w:rPr>
      </w:pPr>
      <w:r>
        <w:rPr>
          <w:color w:val="000000"/>
          <w:lang w:val="de-DE"/>
        </w:rPr>
        <w:t>Gainon</w:t>
        <w:softHyphen/>
        <w:t>tzekoak hil egin ziren edo ihes egitea lortu zuten, erretira</w:t>
        <w:softHyphen/>
        <w:t>tzea erabaki zuten bi galeretara pasa</w:t>
        <w:softHyphen/>
        <w:t>tzea lortuta; jakina, kristau</w:t>
        <w:noBreakHyphen/>
        <w:t>arraunari gatibuen salbuespenarekin, hil arte edo askatu zituzten arte kateaturik han</w:t>
        <w:softHyphen/>
        <w:t>txe iraun bai</w:t>
        <w:softHyphen/>
        <w:t>tzuten.</w:t>
      </w:r>
    </w:p>
    <w:p>
      <w:pPr>
        <w:pStyle w:val="Subti2"/>
        <w:rPr/>
      </w:pPr>
      <w:r>
        <w:rPr/>
        <w:t>Zavalaren hor</w:t>
        <w:softHyphen/>
        <w:t>nidura eta batailaren arrastoak</w:t>
      </w:r>
      <w:r>
        <w:fldChar w:fldCharType="begin"/>
      </w:r>
      <w:r>
        <w:rPr/>
        <w:instrText xml:space="preserve"> TC "Zavalaren hor_x001f_nidura _x000b_eta batailaren arrastoak" \l 1 </w:instrText>
      </w:r>
      <w:r>
        <w:rPr/>
        <w:fldChar w:fldCharType="separate"/>
      </w:r>
      <w:r>
        <w:rPr/>
      </w:r>
      <w:r>
        <w:rPr/>
        <w:fldChar w:fldCharType="end"/>
      </w:r>
    </w:p>
    <w:p>
      <w:pPr>
        <w:pStyle w:val="Subttulo3eus"/>
        <w:keepLines w:val="false"/>
        <w:ind w:left="0" w:hanging="0"/>
        <w:jc w:val="both"/>
        <w:rPr>
          <w:rFonts w:ascii="Helvetica" w:hAnsi="Helvetica" w:cs="Helvetica"/>
          <w:color w:val="000000"/>
          <w:sz w:val="20"/>
          <w:szCs w:val="20"/>
        </w:rPr>
      </w:pPr>
      <w:r>
        <w:rPr>
          <w:rFonts w:cs="Helvetica" w:ascii="Helvetica" w:hAnsi="Helvetica"/>
          <w:color w:val="000000"/>
          <w:sz w:val="20"/>
          <w:szCs w:val="20"/>
        </w:rPr>
        <w:t>Sendotasun fisikoa</w:t>
      </w:r>
      <w:r>
        <w:fldChar w:fldCharType="begin"/>
      </w:r>
      <w:r>
        <w:rPr/>
        <w:instrText xml:space="preserve"> TC "Sendotasun fisikoa" \l 1 </w:instrText>
      </w:r>
      <w:r>
        <w:rPr/>
        <w:fldChar w:fldCharType="separate"/>
      </w:r>
      <w:r>
        <w:rPr/>
      </w:r>
      <w:r>
        <w:rPr/>
        <w:fldChar w:fldCharType="end"/>
      </w:r>
    </w:p>
    <w:p>
      <w:pPr>
        <w:pStyle w:val="Cdetextoeuskera"/>
        <w:rPr>
          <w:color w:val="000000"/>
        </w:rPr>
      </w:pPr>
      <w:r>
        <w:rPr>
          <w:color w:val="000000"/>
        </w:rPr>
        <w:t>Zavalak berak hogeita zaz</w:t>
        <w:softHyphen/>
        <w:t>pi zauri izan zituen, zein baino zein nabarmenagoak, baina haietatik bost hain izan ziren larriak, non sendatu zuten zirujauek aitortu bai</w:t>
        <w:softHyphen/>
        <w:t>tzuten hilgarriak izango zirela beste edozein per</w:t>
        <w:softHyphen/>
        <w:t>tsonengan.</w:t>
      </w:r>
    </w:p>
    <w:p>
      <w:pPr>
        <w:pStyle w:val="Cdetextoeuskera"/>
        <w:rPr>
          <w:color w:val="000000"/>
        </w:rPr>
      </w:pPr>
      <w:r>
        <w:rPr>
          <w:color w:val="000000"/>
        </w:rPr>
        <w:t>Ez dago zalan</w:t>
        <w:softHyphen/>
        <w:t>tzarik, gipuz</w:t>
        <w:softHyphen/>
        <w:t>koarrak bizirik iraun bazuen, bere sendotasun fisiko itzelari esker ez ezik, bere kaskoak eta osoko bular</w:t>
        <w:noBreakHyphen/>
        <w:t>oskolak edo «cumplido» haiek eman zioten babesagatik izan zen. Bular</w:t>
        <w:noBreakHyphen/>
        <w:t>oskol soila baino osatuagoa zen hori, baina, al</w:t>
        <w:softHyphen/>
        <w:t>di berean, goi agintariek eta zal</w:t>
        <w:softHyphen/>
        <w:t>dun nagusiek baizik eramaten ez zituzten armadurak baino soilagoa.</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Hor</w:t>
        <w:softHyphen/>
        <w:t>nigaiak</w:t>
      </w:r>
      <w:r>
        <w:fldChar w:fldCharType="begin"/>
      </w:r>
      <w:r>
        <w:rPr/>
        <w:instrText xml:space="preserve"> TC "Hor_x001f_nigaiak" \l 1 </w:instrText>
      </w:r>
      <w:r>
        <w:rPr/>
        <w:fldChar w:fldCharType="separate"/>
      </w:r>
      <w:r>
        <w:rPr/>
      </w:r>
      <w:r>
        <w:rPr/>
        <w:fldChar w:fldCharType="end"/>
      </w:r>
    </w:p>
    <w:p>
      <w:pPr>
        <w:pStyle w:val="Cdetextoeuskera"/>
        <w:rPr>
          <w:color w:val="000000"/>
        </w:rPr>
      </w:pPr>
      <w:r>
        <w:rPr>
          <w:color w:val="000000"/>
        </w:rPr>
        <w:t>Bular</w:t>
        <w:noBreakHyphen/>
        <w:t>oskol mota horrek –Lepantoko batailaren ondoren, urte ba</w:t>
        <w:softHyphen/>
        <w:t>tzuk beranduago bere ez</w:t>
        <w:softHyphen/>
        <w:t>kon</w:t>
        <w:softHyphen/>
        <w:t>tza</w:t>
        <w:noBreakHyphen/>
        <w:t>tratuan, alfanje bat eta hiru ez</w:t>
        <w:softHyphen/>
        <w:t>patekin batera, «pieza guztiak zituen bular</w:t>
        <w:noBreakHyphen/>
        <w:t>oskol grabatu eta urreztatua» azal</w:t>
        <w:softHyphen/>
        <w:t>tzen dena bera, agian– bazituen bular</w:t>
        <w:noBreakHyphen/>
        <w:t>babesa, biz</w:t>
        <w:softHyphen/>
        <w:t>kar</w:t>
        <w:noBreakHyphen/>
        <w:t>ez</w:t>
        <w:softHyphen/>
        <w:t>kutua, katanarrua (al</w:t>
        <w:softHyphen/>
        <w:t>daka al</w:t>
        <w:softHyphen/>
        <w:t>dean), lepokoa, beso</w:t>
        <w:noBreakHyphen/>
        <w:t>babesak eta eskuzorroak, aurpegia eta zangoak babesik gabe uzten zituena. Estalita zeuden al</w:t>
        <w:softHyphen/>
        <w:t>derdiak gezien ziztadetatik salbu zeuden eta baita ar</w:t>
        <w:softHyphen/>
        <w:t>kabuzen balen arriskutik ere. Alabaina, balaren tal</w:t>
        <w:softHyphen/>
        <w:t>karen indarrez borrokalaria zauritu edo hil ere egin zitekeen, oskola zehar</w:t>
        <w:softHyphen/>
        <w:t>katu gabe ere, jasotako tal</w:t>
        <w:softHyphen/>
        <w:t>kak zuen indarraren ondorioz, zekarren abiaduraren eta jo</w:t>
        <w:softHyphen/>
        <w:t>tzen zuen lekuaren arabera.</w:t>
      </w:r>
    </w:p>
    <w:p>
      <w:pPr>
        <w:pStyle w:val="Cdetextoeuskera"/>
        <w:rPr>
          <w:color w:val="000000"/>
        </w:rPr>
      </w:pPr>
      <w:r>
        <w:rPr>
          <w:color w:val="000000"/>
        </w:rPr>
        <w:t>Hala ere, zauri dezente izan zituen, zangoetan batez ere, beharbada aurpegia ere oso ukitua izango zuen eta baita armadura erdiaren gainean ar</w:t>
        <w:softHyphen/>
        <w:t>kabuz</w:t>
        <w:noBreakHyphen/>
        <w:t>pilotez egindako mailatuak ere.</w:t>
      </w:r>
    </w:p>
    <w:p>
      <w:pPr>
        <w:pStyle w:val="Cdetextoeuskera"/>
        <w:rPr>
          <w:color w:val="000000"/>
        </w:rPr>
      </w:pPr>
      <w:r>
        <w:rPr>
          <w:color w:val="000000"/>
        </w:rPr>
        <w:t>Pen</w:t>
        <w:softHyphen/>
        <w:t>tsatu zer izan zitekeen Zavalaren egoera, osoko bular</w:t>
        <w:noBreakHyphen/>
        <w:t>oskol hura izan ez balu. Gainera, oso litekeena da ez</w:t>
        <w:softHyphen/>
        <w:t>kerreko besoan erredola bat –ez</w:t>
        <w:softHyphen/>
        <w:t>kutu arin borobila– izatea ere babeserako, eskuinean ez</w:t>
        <w:softHyphen/>
        <w:t>pata zerabil</w:t>
        <w:softHyphen/>
        <w:t>kien bitartean; non eta arma nagusi gisa astunago bat ez zuen erabili, alabarda edo partesana an</w:t>
        <w:softHyphen/>
        <w:t>tzeko lan</w:t>
        <w:softHyphen/>
        <w:t>tza motz bat.</w:t>
      </w:r>
    </w:p>
    <w:p>
      <w:pPr>
        <w:pStyle w:val="Cdetextoeuskera"/>
        <w:rPr>
          <w:color w:val="000000"/>
        </w:rPr>
      </w:pPr>
      <w:r>
        <w:rPr>
          <w:color w:val="000000"/>
        </w:rPr>
        <w:t>Bestal</w:t>
        <w:softHyphen/>
        <w:t>de, buruzagiek ez</w:t>
        <w:softHyphen/>
        <w:t>pataz edo lan</w:t>
        <w:softHyphen/>
        <w:t>tza arinez borroka</w:t>
        <w:softHyphen/>
        <w:t>tzen zuten, tropa</w:t>
        <w:noBreakHyphen/>
        <w:t>mota bakoi</w:t>
        <w:softHyphen/>
        <w:t>tzak berez</w:t>
        <w:softHyphen/>
        <w:t>koa zuen ar</w:t>
        <w:softHyphen/>
        <w:t>kabuzek edo pikek trebezia berezia eska</w:t>
        <w:softHyphen/>
        <w:t>tzen bai</w:t>
        <w:softHyphen/>
        <w:t>tzuten erabileran. Ida</w:t>
        <w:softHyphen/>
        <w:t>tzirik dago, gainera, Zavalak bazuela hil zenean, 1614an, Ordiziako bere jauregian alabarda bat, Lepantoko parte</w:t>
        <w:noBreakHyphen/>
        <w:t>har</w:t>
        <w:softHyphen/>
        <w:t>tzearen oroigarri izan zitekeena.</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Zauriak eta ondorioak</w:t>
      </w:r>
      <w:r>
        <w:fldChar w:fldCharType="begin"/>
      </w:r>
      <w:r>
        <w:rPr/>
        <w:instrText xml:space="preserve"> TC "Zauriak eta ondorioak" \l 1 </w:instrText>
      </w:r>
      <w:r>
        <w:rPr/>
        <w:fldChar w:fldCharType="separate"/>
      </w:r>
      <w:r>
        <w:rPr/>
      </w:r>
      <w:r>
        <w:rPr/>
        <w:fldChar w:fldCharType="end"/>
      </w:r>
    </w:p>
    <w:p>
      <w:pPr>
        <w:pStyle w:val="Cdetextoeuskera"/>
        <w:rPr>
          <w:color w:val="000000"/>
        </w:rPr>
      </w:pPr>
      <w:r>
        <w:rPr>
          <w:color w:val="000000"/>
        </w:rPr>
        <w:t>Hala ere, Zavala ez zen zauririk gabe libratu, bere bizi</w:t>
        <w:softHyphen/>
        <w:t>tza osoan nozitu zituen ondorioak, tur</w:t>
        <w:softHyphen/>
        <w:t>kiarrek egindako zauri larri ugariek eragindakoak. Luis Requesens, Herbeheretako Gober</w:t>
        <w:softHyphen/>
        <w:t>nadore orokorrak, 1575ean, Felipe II.a Erregearekin eta bere idaz</w:t>
        <w:softHyphen/>
        <w:t>kariekin Madrilera bidali zuenean lurral</w:t>
        <w:softHyphen/>
        <w:t>de hartako egoera larria bidera</w:t>
        <w:softHyphen/>
        <w:t>tzeko mandatua emanda, Komendadore nagusiak adierazten zion, bere mandatua bukaturik, Flandriara itzul zedila ahal bezain laster, lehengo zauriek uzten zioten neurrian:</w:t>
      </w:r>
    </w:p>
    <w:p>
      <w:pPr>
        <w:pStyle w:val="Cdetextoeuskera"/>
        <w:rPr>
          <w:color w:val="000000"/>
        </w:rPr>
      </w:pPr>
      <w:r>
        <w:rPr>
          <w:color w:val="000000"/>
        </w:rPr>
        <w:t>Urte ba</w:t>
        <w:softHyphen/>
        <w:t>tzuk beranduago, 1586ko apirilean, Gortean Erregearen Gerra Idaz</w:t>
        <w:softHyphen/>
        <w:t>kari izendapena Zavalari emango zi</w:t>
        <w:softHyphen/>
        <w:t>tzaiola gauza ziur</w:t>
        <w:softHyphen/>
        <w:t>tzat jo</w:t>
        <w:softHyphen/>
        <w:t>tzen zenean, gure protagonistak –une horretan Mur</w:t>
        <w:softHyphen/>
        <w:t>tzia eta Almerian Veleztarren mar</w:t>
        <w:softHyphen/>
        <w:t>kesaren estatuetako gober</w:t>
        <w:softHyphen/>
        <w:t>nadore zenak– bere babesleari, Juan Zuñiga Requesensi ida</w:t>
        <w:softHyphen/>
        <w:t>tzi zion (zendua zen Don Luisen anaia gazteena, eta Erregearen gertu</w:t>
        <w:noBreakHyphen/>
        <w:t>gertuko handikia bai</w:t>
        <w:softHyphen/>
        <w:t xml:space="preserve">tzen) karguari uko eginez: </w:t>
      </w:r>
    </w:p>
    <w:p>
      <w:pPr>
        <w:pStyle w:val="Subti2"/>
        <w:rPr/>
      </w:pPr>
      <w:r>
        <w:rPr/>
        <w:t>Bataila zifretan</w:t>
      </w:r>
      <w:r>
        <w:fldChar w:fldCharType="begin"/>
      </w:r>
      <w:r>
        <w:rPr/>
        <w:instrText xml:space="preserve"> TC "Bataila zifretan" \l 1 </w:instrText>
      </w:r>
      <w:r>
        <w:rPr/>
        <w:fldChar w:fldCharType="separate"/>
      </w:r>
      <w:r>
        <w:rPr/>
      </w:r>
      <w:r>
        <w:rPr/>
        <w:fldChar w:fldCharType="end"/>
      </w:r>
    </w:p>
    <w:p>
      <w:pPr>
        <w:pStyle w:val="Subttulo3eus"/>
        <w:keepLines w:val="false"/>
        <w:ind w:left="0" w:hanging="0"/>
        <w:jc w:val="both"/>
        <w:rPr>
          <w:rFonts w:ascii="Helvetica" w:hAnsi="Helvetica" w:cs="Helvetica"/>
          <w:color w:val="000000"/>
          <w:sz w:val="20"/>
          <w:szCs w:val="20"/>
        </w:rPr>
      </w:pPr>
      <w:r>
        <w:rPr>
          <w:rFonts w:cs="Helvetica" w:ascii="Helvetica" w:hAnsi="Helvetica"/>
          <w:color w:val="000000"/>
          <w:sz w:val="20"/>
          <w:szCs w:val="20"/>
        </w:rPr>
        <w:t>Otomandarren galerak on</w:t>
        <w:softHyphen/>
        <w:t>tzietan</w:t>
      </w:r>
      <w:r>
        <w:fldChar w:fldCharType="begin"/>
      </w:r>
      <w:r>
        <w:rPr/>
        <w:instrText xml:space="preserve"> TC "Otomandarren galerak on_x001f_tzietan" \l 1 </w:instrText>
      </w:r>
      <w:r>
        <w:rPr/>
        <w:fldChar w:fldCharType="separate"/>
      </w:r>
      <w:r>
        <w:rPr/>
      </w:r>
      <w:r>
        <w:rPr/>
        <w:fldChar w:fldCharType="end"/>
      </w:r>
    </w:p>
    <w:p>
      <w:pPr>
        <w:pStyle w:val="Cdetextoeuskera"/>
        <w:rPr>
          <w:color w:val="000000"/>
        </w:rPr>
      </w:pPr>
      <w:r>
        <w:rPr>
          <w:color w:val="000000"/>
        </w:rPr>
        <w:t>Otomandarren on</w:t>
        <w:softHyphen/>
        <w:t>tzidiak nozitutako hondamendia izugarria izan zen: on</w:t>
        <w:softHyphen/>
        <w:t>tzi guztiak gal</w:t>
        <w:softHyphen/>
        <w:t>du zituen, ihes egitea lortu zuten berrogeita hamar itsason</w:t>
        <w:softHyphen/>
        <w:t>tzi izan ezik. Zeha</w:t>
        <w:softHyphen/>
        <w:t>tzago esanda, 40 unitate izan ziren ihes egiteko zoria izan zutenak; gehienak lortu zuten portura erretira</w:t>
        <w:softHyphen/>
        <w:t>tzea, eta gu</w:t>
        <w:softHyphen/>
        <w:t>txi ba</w:t>
        <w:softHyphen/>
        <w:t>tzuk –Uluch Alirekin– itsaso zabalera irten ziren.</w:t>
      </w:r>
    </w:p>
    <w:p>
      <w:pPr>
        <w:pStyle w:val="Cdetextoeuskera"/>
        <w:rPr>
          <w:color w:val="000000"/>
        </w:rPr>
      </w:pPr>
      <w:r>
        <w:rPr>
          <w:color w:val="000000"/>
        </w:rPr>
        <w:t>Gainon</w:t>
        <w:softHyphen/>
        <w:t>tzekoak –235 on</w:t>
        <w:softHyphen/>
        <w:t>tzi inguru –, ba</w:t>
        <w:softHyphen/>
        <w:t>tzuk borrokan ari zirela hondoratu ziren, eta gehienak, modu batera nahiz bestera, kristauen eskuetan erori ziren. Az</w:t>
        <w:softHyphen/>
        <w:t>ken horietako askok halako kalteak zituzten, non ez ziren nabiga</w:t>
        <w:softHyphen/>
        <w:t>tzeko moduan gel</w:t>
        <w:softHyphen/>
        <w:t>ditu, eta han</w:t>
        <w:softHyphen/>
        <w:t>txe bertan erre edo hondoratu zituzten harrapa</w:t>
        <w:softHyphen/>
        <w:t>tzaileek; beste 130ak –117 galera, 10 galera txiki eta 3 fusta– aprobe</w:t>
        <w:softHyphen/>
        <w:t>txagarriak zirela</w:t>
        <w:noBreakHyphen/>
        <w:t>eta, harrapakin gisa jaso, eta ondoren banatu egin ziren.</w:t>
      </w:r>
    </w:p>
    <w:p>
      <w:pPr>
        <w:pStyle w:val="Cdetextoeuskera"/>
        <w:rPr>
          <w:color w:val="000000"/>
        </w:rPr>
      </w:pPr>
      <w:r>
        <w:rPr>
          <w:color w:val="000000"/>
        </w:rPr>
        <w:t>Laburbil</w:t>
        <w:softHyphen/>
        <w:t>duz, tur</w:t>
        <w:softHyphen/>
        <w:t>kiar</w:t>
        <w:noBreakHyphen/>
        <w:t>berber on</w:t>
        <w:softHyphen/>
        <w:t>tzidiak itsason</w:t>
        <w:softHyphen/>
        <w:t>tzien % 85a gal</w:t>
        <w:softHyphen/>
        <w:t>du zuen.</w:t>
      </w:r>
    </w:p>
    <w:p>
      <w:pPr>
        <w:pStyle w:val="Cdetextoeuskera"/>
        <w:rPr>
          <w:color w:val="000000"/>
        </w:rPr>
      </w:pPr>
      <w:r>
        <w:rPr>
          <w:color w:val="000000"/>
        </w:rPr>
        <w:t>Horietako kalte asko itsaser</w:t>
        <w:softHyphen/>
        <w:t>tzean on</w:t>
        <w:softHyphen/>
        <w:t>tziek nahita hondoa jo</w:t>
        <w:softHyphen/>
        <w:t>tzearen ondorioz gertatu ziren, tripulazioak lurrera ihes egiterakoan. Bereziki deigarria izan zen bi hegaletako dozenaka galera eta galera txikiren ikuskizuna (Sciroccoren eta Uluch Alirena), kostan hondoa jota bukatu zutenean, bi saihe</w:t>
        <w:softHyphen/>
        <w:t>tsen az</w:t>
        <w:softHyphen/>
        <w:t>ken sakabana</w:t>
        <w:softHyphen/>
        <w:t>tzearen ondorioz, beren bi buruak hil (Scirocco) edo erretiratu (Uluch Ali) ondoren.</w:t>
      </w:r>
    </w:p>
    <w:p>
      <w:pPr>
        <w:pStyle w:val="Cdetextoeuskera"/>
        <w:rPr>
          <w:color w:val="000000"/>
        </w:rPr>
      </w:pPr>
      <w:r>
        <w:rPr>
          <w:color w:val="000000"/>
        </w:rPr>
        <w:t>Ez zen hainbestekoa izan kaltea Ali Baja bera buru zen erdiko eskuadran, ez itsaser</w:t>
        <w:softHyphen/>
        <w:t>tza urrutiago izategatik bakarrik, baita al</w:t>
        <w:softHyphen/>
        <w:t>derdi horretan –guduaren gune erabakigarri</w:t>
        <w:softHyphen/>
        <w:t>tzat jo</w:t>
        <w:softHyphen/>
        <w:t>tzen zenean bai</w:t>
        <w:softHyphen/>
        <w:t>tzeuden bi komandante</w:t>
        <w:noBreakHyphen/>
        <w:t>buruak gidari</w:t>
        <w:softHyphen/>
        <w:t>tzan– une batetik aurrera kristauen presiopetik hanka egitea ezinez</w:t>
        <w:softHyphen/>
        <w:t>koa izan zi</w:t>
        <w:softHyphen/>
        <w:t>tzaielako ere. Tur</w:t>
        <w:softHyphen/>
        <w:t>kiarren unitate kaltetu gehienek ez zuten hemen borondaterik –edo aukerarik– izan an</w:t>
        <w:softHyphen/>
        <w:t>tzeko sakabana</w:t>
        <w:softHyphen/>
        <w:t>tzea egiteko, eta ida</w:t>
        <w:softHyphen/>
        <w:t>tzirik dago borrokan zituztenak emanda hil zirela tripulazioko asko.</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Ligaren kalteak itsason</w:t>
        <w:softHyphen/>
        <w:t>tzietan</w:t>
      </w:r>
      <w:r>
        <w:fldChar w:fldCharType="begin"/>
      </w:r>
      <w:r>
        <w:rPr/>
        <w:instrText xml:space="preserve"> TC "Ligaren kalteak itsason_x001f_tzietan" \l 1 </w:instrText>
      </w:r>
      <w:r>
        <w:rPr/>
        <w:fldChar w:fldCharType="separate"/>
      </w:r>
      <w:r>
        <w:rPr/>
      </w:r>
      <w:r>
        <w:rPr/>
        <w:fldChar w:fldCharType="end"/>
      </w:r>
    </w:p>
    <w:p>
      <w:pPr>
        <w:pStyle w:val="Cdetextoeuskera"/>
        <w:rPr>
          <w:color w:val="000000"/>
        </w:rPr>
      </w:pPr>
      <w:r>
        <w:rPr>
          <w:color w:val="000000"/>
        </w:rPr>
        <w:t>Beste al</w:t>
        <w:softHyphen/>
        <w:t>detik, iturri desberdinen arabera, Liga Santuaren Itsas Armadak 15 eta 21 itsason</w:t>
        <w:softHyphen/>
        <w:t>tzi artean gal</w:t>
        <w:softHyphen/>
        <w:t>du zituen:</w:t>
      </w:r>
    </w:p>
    <w:p>
      <w:pPr>
        <w:pStyle w:val="Cdetextoeuskera"/>
        <w:rPr>
          <w:color w:val="000000"/>
        </w:rPr>
      </w:pPr>
      <w:r>
        <w:rPr>
          <w:color w:val="000000"/>
        </w:rPr>
        <w:t>- 10</w:t>
        <w:noBreakHyphen/>
        <w:t>14 veneziarrak,</w:t>
      </w:r>
    </w:p>
    <w:p>
      <w:pPr>
        <w:pStyle w:val="Cdetextoeuskera"/>
        <w:rPr>
          <w:color w:val="000000"/>
        </w:rPr>
      </w:pPr>
      <w:r>
        <w:rPr>
          <w:color w:val="000000"/>
        </w:rPr>
        <w:t xml:space="preserve">- 1 Aita Santuarena, </w:t>
      </w:r>
    </w:p>
    <w:p>
      <w:pPr>
        <w:pStyle w:val="Cdetextoeuskera"/>
        <w:rPr>
          <w:color w:val="000000"/>
        </w:rPr>
      </w:pPr>
      <w:r>
        <w:rPr>
          <w:color w:val="000000"/>
        </w:rPr>
        <w:t xml:space="preserve">- 1 Saboiako dukerriarena, </w:t>
      </w:r>
    </w:p>
    <w:p>
      <w:pPr>
        <w:pStyle w:val="Cdetextoeuskera"/>
        <w:rPr>
          <w:color w:val="000000"/>
        </w:rPr>
      </w:pPr>
      <w:r>
        <w:rPr>
          <w:color w:val="000000"/>
        </w:rPr>
        <w:t xml:space="preserve">- 1 Maltako Ordenarena, </w:t>
      </w:r>
    </w:p>
    <w:p>
      <w:pPr>
        <w:pStyle w:val="Cdetextoeuskera"/>
        <w:rPr>
          <w:color w:val="000000"/>
        </w:rPr>
      </w:pPr>
      <w:r>
        <w:rPr>
          <w:color w:val="000000"/>
        </w:rPr>
        <w:t xml:space="preserve">- 4 bat Felipe II.arenak. </w:t>
      </w:r>
    </w:p>
    <w:p>
      <w:pPr>
        <w:pStyle w:val="Cdetextoeuskera"/>
        <w:rPr>
          <w:color w:val="000000"/>
        </w:rPr>
      </w:pPr>
      <w:r>
        <w:rPr>
          <w:color w:val="000000"/>
        </w:rPr>
        <w:t>Az</w:t>
        <w:softHyphen/>
        <w:t>ken hauek Siziliako eskuadrarenak nahiz Doriako galerarenak ziren, eta erregeren sol</w:t>
        <w:softHyphen/>
        <w:t>datapean zihoazen beste partikularrenak.</w:t>
      </w:r>
    </w:p>
    <w:p>
      <w:pPr>
        <w:pStyle w:val="Cdetextoeuskera"/>
        <w:rPr>
          <w:color w:val="000000"/>
          <w:lang w:val="de-DE"/>
        </w:rPr>
      </w:pPr>
      <w:r>
        <w:rPr>
          <w:color w:val="000000"/>
          <w:lang w:val="de-DE"/>
        </w:rPr>
        <w:t>Espainiarren 13 galeretatik ez zen bat ere sun</w:t>
        <w:softHyphen/>
        <w:t>tsitu.</w:t>
      </w:r>
    </w:p>
    <w:p>
      <w:pPr>
        <w:pStyle w:val="Cdetextoeuskera"/>
        <w:rPr>
          <w:color w:val="000000"/>
          <w:lang w:val="de-DE"/>
        </w:rPr>
      </w:pPr>
      <w:r>
        <w:rPr>
          <w:color w:val="000000"/>
          <w:lang w:val="de-DE"/>
        </w:rPr>
        <w:t>Guztira, itsason</w:t>
        <w:softHyphen/>
        <w:t>tzien % 7</w:t>
        <w:noBreakHyphen/>
        <w:t>10a gal</w:t>
        <w:softHyphen/>
        <w:t>du zen.</w:t>
      </w:r>
    </w:p>
    <w:p>
      <w:pPr>
        <w:pStyle w:val="Subttulo3eus"/>
        <w:ind w:left="0" w:hanging="0"/>
        <w:jc w:val="both"/>
        <w:rPr>
          <w:rFonts w:ascii="Helvetica" w:hAnsi="Helvetica" w:cs="Helvetica"/>
          <w:color w:val="000000"/>
          <w:sz w:val="20"/>
          <w:szCs w:val="20"/>
          <w:lang w:val="de-DE"/>
        </w:rPr>
      </w:pPr>
      <w:r>
        <w:rPr>
          <w:rFonts w:cs="Helvetica" w:ascii="Helvetica" w:hAnsi="Helvetica"/>
          <w:color w:val="000000"/>
          <w:sz w:val="20"/>
          <w:szCs w:val="20"/>
          <w:lang w:val="de-DE"/>
        </w:rPr>
        <w:t>Gal</w:t>
        <w:softHyphen/>
        <w:t>dutako gizonak</w:t>
      </w:r>
      <w:r>
        <w:fldChar w:fldCharType="begin"/>
      </w:r>
      <w:r>
        <w:rPr/>
        <w:instrText xml:space="preserve"> TC "Gal_x001f_dutako gizonak" \l 1 </w:instrText>
      </w:r>
      <w:r>
        <w:rPr/>
        <w:fldChar w:fldCharType="separate"/>
      </w:r>
      <w:r>
        <w:rPr/>
      </w:r>
      <w:r>
        <w:rPr/>
        <w:fldChar w:fldCharType="end"/>
      </w:r>
    </w:p>
    <w:p>
      <w:pPr>
        <w:pStyle w:val="Cdetextoeuskera"/>
        <w:rPr>
          <w:color w:val="000000"/>
          <w:lang w:val="de-DE"/>
        </w:rPr>
      </w:pPr>
      <w:r>
        <w:rPr>
          <w:color w:val="000000"/>
          <w:lang w:val="de-DE"/>
        </w:rPr>
        <w:t>Gu</w:t>
        <w:softHyphen/>
        <w:t>txieneko zehaztasun eta ziurtasunez ez daiteke jakin zenbat izan ziren hil</w:t>
        <w:softHyphen/>
        <w:t>dakoak. Egia da, ezinez</w:t>
        <w:softHyphen/>
        <w:t>koa da bi on</w:t>
        <w:softHyphen/>
        <w:t>tzidietan zenbat hil</w:t>
        <w:softHyphen/>
        <w:t>dako izan ziren zehaztea, nahiz eta hil</w:t>
        <w:softHyphen/>
        <w:t>dako otomandarrak gehiago izan zirela zalan</w:t>
        <w:softHyphen/>
        <w:t>tzarik ez dagoen, sarraskia benetakoa izan bai</w:t>
        <w:softHyphen/>
        <w:t>tzen.</w:t>
      </w:r>
    </w:p>
    <w:p>
      <w:pPr>
        <w:pStyle w:val="Cdetextoeuskera"/>
        <w:rPr>
          <w:color w:val="000000"/>
          <w:lang w:val="de-DE"/>
        </w:rPr>
      </w:pPr>
      <w:r>
        <w:rPr>
          <w:color w:val="000000"/>
          <w:lang w:val="de-DE"/>
        </w:rPr>
        <w:t>Ematen diren zenbakiak gu</w:t>
        <w:softHyphen/>
        <w:t>txi gorabeherakoak izaten dira, edo kal</w:t>
        <w:softHyphen/>
        <w:t>kulu soilak. Hurbil</w:t>
        <w:softHyphen/>
        <w:t>tzen zaion gu</w:t>
        <w:softHyphen/>
        <w:t>txi gorabeherako zifra bat izan daiteke Liga Santuan 10.000 hil</w:t>
        <w:softHyphen/>
        <w:t>dako eta otomandarren on</w:t>
        <w:softHyphen/>
        <w:t>tzidian 30.000, kristau bakoi</w:t>
        <w:softHyphen/>
        <w:t>tzeko hiru tur</w:t>
        <w:softHyphen/>
        <w:t>kiarren propor</w:t>
        <w:softHyphen/>
        <w:t>tzioan (kontuan hartuta, otomandar asko uretan ito, ihesean kostara iri</w:t>
        <w:softHyphen/>
        <w:t>tsi nahian zebil</w:t>
        <w:softHyphen/>
        <w:t>tzala gal</w:t>
        <w:softHyphen/>
        <w:t>du, edo hil egin zituztela), eta ez ziren asko preso hartu zituztenak.</w:t>
      </w:r>
    </w:p>
    <w:p>
      <w:pPr>
        <w:pStyle w:val="Cdetextoeuskera"/>
        <w:rPr>
          <w:color w:val="000000"/>
          <w:lang w:val="de-DE"/>
        </w:rPr>
      </w:pPr>
      <w:r>
        <w:rPr>
          <w:color w:val="000000"/>
          <w:lang w:val="de-DE"/>
        </w:rPr>
        <w:t>Hori guztia, guduaren ondoren zauriengatik hil zirenak kontatu gabe, zeren eta, Liga Santuko giza baliabideei dagokienez, horiek 4.000 izan zirela kal</w:t>
        <w:softHyphen/>
        <w:t>kula</w:t>
        <w:softHyphen/>
        <w:t>tzen da.</w:t>
      </w:r>
    </w:p>
    <w:p>
      <w:pPr>
        <w:pStyle w:val="Cdetextoeuskera"/>
        <w:rPr>
          <w:color w:val="000000"/>
          <w:lang w:val="de-DE"/>
        </w:rPr>
      </w:pPr>
      <w:r>
        <w:rPr>
          <w:color w:val="000000"/>
          <w:lang w:val="de-DE"/>
        </w:rPr>
        <w:t>Tur</w:t>
        <w:softHyphen/>
        <w:t>kiarren on</w:t>
        <w:softHyphen/>
        <w:t>tzidiko hil</w:t>
        <w:softHyphen/>
        <w:t>dakoen artean aur</w:t>
        <w:softHyphen/>
        <w:t>ki</w:t>
        <w:softHyphen/>
        <w:t>tzen ziren gatibu kristauak eta greziar arraunlari behartuak baziren milaka ba</w:t>
        <w:softHyphen/>
        <w:t>tzuk, on</w:t>
        <w:softHyphen/>
        <w:t>tziratuak ziren galeren zori</w:t>
        <w:softHyphen/>
        <w:t>txarra nozitu zutenak; tur</w:t>
        <w:softHyphen/>
        <w:t>kiarren on</w:t>
        <w:softHyphen/>
        <w:t>tzidiaren</w:t>
        <w:softHyphen/>
        <w:t>tzat handiak izan ziren kalteak, gal</w:t>
        <w:softHyphen/>
        <w:t>du zirenak kristauak izan arren, muskuluetako indarraren baliabiderik gabe utzi bai</w:t>
        <w:softHyphen/>
        <w:t>tzituzten, eta esan liteke herio</w:t>
        <w:softHyphen/>
        <w:t>tza horiek –paradoxa dirudi– bi al</w:t>
        <w:softHyphen/>
        <w:t>derdietan sentitu zirela, bistan den bezala, arrazoiak el</w:t>
        <w:softHyphen/>
        <w:t>karren aur</w:t>
        <w:softHyphen/>
        <w:t>kakoak baziren ere.</w:t>
      </w:r>
    </w:p>
    <w:p>
      <w:pPr>
        <w:pStyle w:val="Cdetextoeuskera"/>
        <w:rPr>
          <w:color w:val="000000"/>
          <w:lang w:val="de-DE"/>
        </w:rPr>
      </w:pPr>
      <w:r>
        <w:rPr>
          <w:color w:val="000000"/>
          <w:lang w:val="de-DE"/>
        </w:rPr>
        <w:t>Liga Santuaren lerroetan veneziarrek nozitu zuten hil</w:t>
        <w:softHyphen/>
        <w:t>dakoen por</w:t>
        <w:softHyphen/>
        <w:t>tzentajerik handiena.</w:t>
      </w:r>
    </w:p>
    <w:p>
      <w:pPr>
        <w:pStyle w:val="Cdetextoeuskera"/>
        <w:rPr>
          <w:color w:val="000000"/>
          <w:lang w:val="de-DE"/>
        </w:rPr>
      </w:pPr>
      <w:r>
        <w:rPr>
          <w:color w:val="000000"/>
          <w:lang w:val="de-DE"/>
        </w:rPr>
        <w:t>Borrokan hil ziren tur</w:t>
        <w:softHyphen/>
        <w:t>kiarren komandante</w:t>
        <w:noBreakHyphen/>
        <w:t>buru Ali Baja, eskuin</w:t>
        <w:noBreakHyphen/>
        <w:t>hegaleko burua Scirocco eta Kara Khodja kor</w:t>
        <w:softHyphen/>
        <w:t>tsario sonatua.</w:t>
      </w:r>
    </w:p>
    <w:p>
      <w:pPr>
        <w:pStyle w:val="Subttulo3eus"/>
        <w:ind w:left="0" w:hanging="0"/>
        <w:jc w:val="both"/>
        <w:rPr>
          <w:rFonts w:ascii="Helvetica" w:hAnsi="Helvetica" w:cs="Helvetica"/>
          <w:color w:val="000000"/>
          <w:sz w:val="20"/>
          <w:szCs w:val="20"/>
          <w:lang w:val="de-DE"/>
        </w:rPr>
      </w:pPr>
      <w:r>
        <w:rPr>
          <w:rFonts w:cs="Helvetica" w:ascii="Helvetica" w:hAnsi="Helvetica"/>
          <w:color w:val="000000"/>
          <w:sz w:val="20"/>
          <w:szCs w:val="20"/>
          <w:lang w:val="de-DE"/>
        </w:rPr>
        <w:t>Askatuak eta gatibuak</w:t>
      </w:r>
      <w:r>
        <w:fldChar w:fldCharType="begin"/>
      </w:r>
      <w:r>
        <w:rPr/>
        <w:instrText xml:space="preserve"> TC "Askatuak eta gatibuak" \l 1 </w:instrText>
      </w:r>
      <w:r>
        <w:rPr/>
        <w:fldChar w:fldCharType="separate"/>
      </w:r>
      <w:r>
        <w:rPr/>
      </w:r>
      <w:r>
        <w:rPr/>
        <w:fldChar w:fldCharType="end"/>
      </w:r>
    </w:p>
    <w:p>
      <w:pPr>
        <w:pStyle w:val="Cdetextoeuskera"/>
        <w:rPr>
          <w:color w:val="000000"/>
          <w:lang w:val="de-DE"/>
        </w:rPr>
      </w:pPr>
      <w:r>
        <w:rPr>
          <w:color w:val="000000"/>
          <w:lang w:val="de-DE"/>
        </w:rPr>
        <w:t>Tur</w:t>
        <w:softHyphen/>
        <w:t>kiarren galeretan arraunean egiten zuten 12.000</w:t>
        <w:noBreakHyphen/>
        <w:t>15.000 kristau</w:t>
        <w:noBreakHyphen/>
        <w:t>gatibu eta greziar arraunlari behartu askatu zituzten.</w:t>
      </w:r>
    </w:p>
    <w:p>
      <w:pPr>
        <w:pStyle w:val="Cdetextoeuskera"/>
        <w:rPr>
          <w:color w:val="000000"/>
          <w:lang w:val="de-DE"/>
        </w:rPr>
      </w:pPr>
      <w:r>
        <w:rPr>
          <w:color w:val="000000"/>
          <w:lang w:val="de-DE"/>
        </w:rPr>
        <w:t>Itsas armadak 4.000 preso egin zituen ofizial</w:t>
        <w:softHyphen/>
        <w:t>ki –haietatik 3.486 esklabo bihurtu zituzten–, nahiz eta gehiago izan egiaz, harrapakinak konta</w:t>
        <w:softHyphen/>
        <w:t>tzerakoan ez</w:t>
        <w:softHyphen/>
        <w:t>kutuan gorde zirenak.</w:t>
      </w:r>
    </w:p>
    <w:p>
      <w:pPr>
        <w:pStyle w:val="Subti2"/>
        <w:rPr/>
      </w:pPr>
      <w:r>
        <w:rPr>
          <w:lang w:val="de-DE"/>
        </w:rPr>
        <w:t xml:space="preserve">Liga Santuko indarren artean banatu ziren harrapakinak </w:t>
      </w:r>
    </w:p>
    <w:p>
      <w:pPr>
        <w:pStyle w:val="Subttulo2eus"/>
        <w:ind w:left="0" w:hanging="0"/>
        <w:jc w:val="both"/>
        <w:rPr>
          <w:rFonts w:ascii="Helvetica" w:hAnsi="Helvetica" w:cs="Helvetica"/>
          <w:spacing w:val="0"/>
          <w:sz w:val="20"/>
          <w:szCs w:val="20"/>
          <w:lang w:val="de-DE"/>
        </w:rPr>
      </w:pPr>
      <w:r>
        <w:rPr>
          <w:rFonts w:cs="Helvetica" w:ascii="Helvetica" w:hAnsi="Helvetica"/>
          <w:spacing w:val="0"/>
          <w:sz w:val="20"/>
          <w:szCs w:val="20"/>
          <w:lang w:val="de-DE"/>
        </w:rPr>
        <w:t>«</w:t>
      </w:r>
      <w:r>
        <w:rPr>
          <w:rFonts w:cs="Helvetica" w:ascii="Helvetica" w:hAnsi="Helvetica"/>
          <w:i/>
          <w:iCs/>
          <w:spacing w:val="0"/>
          <w:sz w:val="20"/>
          <w:szCs w:val="20"/>
          <w:lang w:val="de-DE"/>
        </w:rPr>
        <w:t>Granada</w:t>
      </w:r>
      <w:r>
        <w:rPr>
          <w:rFonts w:cs="Helvetica" w:ascii="Helvetica" w:hAnsi="Helvetica"/>
          <w:spacing w:val="0"/>
          <w:sz w:val="20"/>
          <w:szCs w:val="20"/>
          <w:lang w:val="de-DE"/>
        </w:rPr>
        <w:t>» itsason</w:t>
        <w:softHyphen/>
        <w:t>tzia arrakastaren ekarle</w:t>
      </w:r>
      <w:r>
        <w:fldChar w:fldCharType="begin"/>
      </w:r>
      <w:r>
        <w:rPr/>
        <w:instrText xml:space="preserve"> TC "Liga Santuko indarren artean _x000b_banatu ziren harrapakinak _x000b_«Granada» itsason_x001f_tzia arrakastaren ekarle" \l 1 </w:instrText>
      </w:r>
      <w:r>
        <w:rPr/>
        <w:fldChar w:fldCharType="separate"/>
      </w:r>
      <w:r>
        <w:rPr/>
      </w:r>
      <w:r>
        <w:rPr/>
        <w:fldChar w:fldCharType="end"/>
      </w:r>
    </w:p>
    <w:p>
      <w:pPr>
        <w:pStyle w:val="Cdetextoeuskera"/>
        <w:rPr>
          <w:color w:val="000000"/>
          <w:lang w:val="de-DE"/>
        </w:rPr>
      </w:pPr>
      <w:r>
        <w:rPr>
          <w:color w:val="000000"/>
          <w:lang w:val="de-DE"/>
        </w:rPr>
        <w:t>Santa Maura uhartean egin zen banaketa, urriaren 18an, poten</w:t>
        <w:softHyphen/>
        <w:t>tzia bakoi</w:t>
        <w:softHyphen/>
        <w:t>tzak Ligaren gastuetarako egin zuen ekarpenaren arabera egin ere (Monar</w:t>
        <w:softHyphen/>
        <w:t>kia Katolikoak 1/2, Veneziak 2/3 eta Aita Santuak 1/3).</w:t>
      </w:r>
    </w:p>
    <w:p>
      <w:pPr>
        <w:pStyle w:val="Cdetextoeuskera"/>
        <w:rPr>
          <w:color w:val="000000"/>
          <w:lang w:val="de-DE"/>
        </w:rPr>
      </w:pPr>
      <w:r>
        <w:rPr>
          <w:color w:val="000000"/>
          <w:lang w:val="de-DE"/>
        </w:rPr>
        <w:t>Garai hartako ohituraren arabera, Juan Austriako Kapitain Jeneralari guztiaren % 10a zegokion, Espainiak eta Venezia/Aita Santuak erdi eta erdi emango ziotena, zeinaren arabera Veneziak –Venierok halakorik nahi ez izan arren– eta Aita Santuak euren harrapakin</w:t>
        <w:noBreakHyphen/>
        <w:t>zatiaren % 10a entregatu behar izan zioten.</w:t>
      </w:r>
    </w:p>
    <w:p>
      <w:pPr>
        <w:pStyle w:val="Cdetextoeuskera"/>
        <w:rPr>
          <w:color w:val="000000"/>
          <w:lang w:val="de-DE"/>
        </w:rPr>
      </w:pPr>
      <w:r>
        <w:rPr>
          <w:color w:val="000000"/>
          <w:lang w:val="de-DE"/>
        </w:rPr>
        <w:t>Banatu beharrekoak ziren:</w:t>
      </w:r>
    </w:p>
    <w:p>
      <w:pPr>
        <w:pStyle w:val="Cdetextoeuskera"/>
        <w:rPr>
          <w:color w:val="000000"/>
          <w:lang w:val="de-DE"/>
        </w:rPr>
      </w:pPr>
      <w:r>
        <w:rPr>
          <w:b/>
          <w:bCs/>
          <w:color w:val="000000"/>
          <w:lang w:val="de-DE"/>
        </w:rPr>
        <w:t>130 gerraon</w:t>
        <w:softHyphen/>
        <w:t>tzi erabilgarri:</w:t>
      </w:r>
    </w:p>
    <w:p>
      <w:pPr>
        <w:pStyle w:val="Cdetextoconguineus"/>
        <w:ind w:left="0" w:hanging="0"/>
        <w:rPr>
          <w:color w:val="000000"/>
          <w:lang w:val="de-DE"/>
        </w:rPr>
      </w:pPr>
      <w:r>
        <w:rPr>
          <w:color w:val="000000"/>
          <w:lang w:val="de-DE"/>
        </w:rPr>
        <w:t>- 117 galera (horietatik 58, Felipe II.aren eskuadrek harrapatuak ziren eta beste 59ak Veneziak eta Aita Santuaren eskuadrek),</w:t>
      </w:r>
    </w:p>
    <w:p>
      <w:pPr>
        <w:pStyle w:val="Cdetextoconguineus"/>
        <w:ind w:left="0" w:hanging="0"/>
        <w:rPr>
          <w:color w:val="000000"/>
          <w:lang w:val="de-DE"/>
        </w:rPr>
      </w:pPr>
      <w:r>
        <w:rPr>
          <w:color w:val="000000"/>
          <w:lang w:val="de-DE"/>
        </w:rPr>
        <w:t>- 10 galera txiki (8 espainiarrek harrapatuak eta 2 veneziarrek eta Aita Santuaren al</w:t>
        <w:softHyphen/>
        <w:t>dekoek)</w:t>
      </w:r>
    </w:p>
    <w:p>
      <w:pPr>
        <w:pStyle w:val="Cdetextoconguineus"/>
        <w:ind w:left="0" w:hanging="0"/>
        <w:rPr>
          <w:color w:val="000000"/>
          <w:lang w:val="it-IT"/>
        </w:rPr>
      </w:pPr>
      <w:r>
        <w:rPr>
          <w:color w:val="000000"/>
          <w:lang w:val="it-IT"/>
        </w:rPr>
        <w:t>- eta 3 fusta (veneziarrek eta Aita Santuaren al</w:t>
        <w:softHyphen/>
        <w:t>dekoek).</w:t>
      </w:r>
    </w:p>
    <w:p>
      <w:pPr>
        <w:pStyle w:val="Cdetextoconguineus"/>
        <w:ind w:left="0" w:hanging="0"/>
        <w:rPr>
          <w:color w:val="000000"/>
          <w:lang w:val="it-IT"/>
        </w:rPr>
      </w:pPr>
      <w:r>
        <w:rPr>
          <w:color w:val="000000"/>
          <w:lang w:val="it-IT"/>
        </w:rPr>
        <w:t>- Preso hartutako beste gerraon</w:t>
        <w:softHyphen/>
        <w:t>tziak egoera negargarrian ziren oso eta ez baziren hondoratu, erre egin ziren.</w:t>
      </w:r>
    </w:p>
    <w:p>
      <w:pPr>
        <w:pStyle w:val="Cdetextoeuskera"/>
        <w:rPr>
          <w:color w:val="000000"/>
          <w:lang w:val="it-IT"/>
        </w:rPr>
      </w:pPr>
      <w:r>
        <w:rPr>
          <w:b/>
          <w:bCs/>
          <w:color w:val="000000"/>
          <w:lang w:val="it-IT"/>
        </w:rPr>
        <w:t>390 artilleria</w:t>
        <w:noBreakHyphen/>
        <w:t>pieza:</w:t>
      </w:r>
    </w:p>
    <w:p>
      <w:pPr>
        <w:pStyle w:val="Cdetextoconguineus"/>
        <w:ind w:left="0" w:hanging="0"/>
        <w:rPr>
          <w:color w:val="000000"/>
          <w:lang w:val="it-IT"/>
        </w:rPr>
      </w:pPr>
      <w:r>
        <w:rPr>
          <w:color w:val="000000"/>
          <w:lang w:val="it-IT"/>
        </w:rPr>
        <w:t>- 117 kanoi nagusi edo «on</w:t>
        <w:softHyphen/>
        <w:t>tziko ibilbidekoak» (63, espainiarrek harrapatutakoak, eta 54, veneziarrek eta Aita Santuaren al</w:t>
        <w:softHyphen/>
        <w:t>dekoek),</w:t>
      </w:r>
    </w:p>
    <w:p>
      <w:pPr>
        <w:pStyle w:val="Cdetextoconguineus"/>
        <w:ind w:left="0" w:hanging="0"/>
        <w:rPr>
          <w:color w:val="000000"/>
          <w:lang w:val="it-IT"/>
        </w:rPr>
      </w:pPr>
      <w:r>
        <w:rPr>
          <w:color w:val="000000"/>
          <w:lang w:val="it-IT"/>
        </w:rPr>
        <w:t>- 17 harri</w:t>
        <w:noBreakHyphen/>
        <w:t>jaurtigailu (11 eta 6 hurrenez hurren), eta 256 pieza txikiagoak (119 eta 137 hurrenez hurren).</w:t>
      </w:r>
    </w:p>
    <w:p>
      <w:pPr>
        <w:pStyle w:val="Cdetextoconguineus"/>
        <w:ind w:left="0" w:hanging="0"/>
        <w:rPr>
          <w:color w:val="000000"/>
          <w:lang w:val="it-IT"/>
        </w:rPr>
      </w:pPr>
      <w:r>
        <w:rPr>
          <w:color w:val="000000"/>
          <w:lang w:val="it-IT"/>
        </w:rPr>
        <w:t>- Guztira, 193, espainiarrek harrapatutakoak eta veneziarrek eta Aita Santuaren al</w:t>
        <w:softHyphen/>
        <w:t>dekoek, 197.</w:t>
      </w:r>
    </w:p>
    <w:p>
      <w:pPr>
        <w:pStyle w:val="Cdetextoeuskera"/>
        <w:rPr/>
      </w:pPr>
      <w:r>
        <w:rPr>
          <w:b/>
          <w:bCs/>
          <w:color w:val="000000"/>
          <w:lang w:val="it-IT"/>
        </w:rPr>
        <w:t>3.486 esklabo</w:t>
      </w:r>
      <w:r>
        <w:rPr>
          <w:color w:val="000000"/>
          <w:lang w:val="it-IT"/>
        </w:rPr>
        <w:t xml:space="preserve"> (preso interesgarrienak ez ziren zenba</w:t>
        <w:softHyphen/>
        <w:t>tzen):</w:t>
      </w:r>
    </w:p>
    <w:p>
      <w:pPr>
        <w:pStyle w:val="Cdetextoconguineus"/>
        <w:ind w:left="0" w:hanging="0"/>
        <w:rPr>
          <w:color w:val="000000"/>
          <w:lang w:val="it-IT"/>
        </w:rPr>
      </w:pPr>
      <w:r>
        <w:rPr>
          <w:color w:val="000000"/>
          <w:lang w:val="it-IT"/>
        </w:rPr>
        <w:t>- 1.685 ziren espainiarrek preso hartuak,</w:t>
      </w:r>
    </w:p>
    <w:p>
      <w:pPr>
        <w:pStyle w:val="Cdetextoconguineus"/>
        <w:ind w:left="0" w:hanging="0"/>
        <w:rPr>
          <w:color w:val="000000"/>
          <w:lang w:val="it-IT"/>
        </w:rPr>
      </w:pPr>
      <w:r>
        <w:rPr>
          <w:color w:val="000000"/>
          <w:lang w:val="it-IT"/>
        </w:rPr>
        <w:t>- 1.801 veneziarrek eta Aita Santuaren al</w:t>
        <w:softHyphen/>
        <w:t>dekoek harrapatuak.</w:t>
      </w:r>
    </w:p>
    <w:p>
      <w:pPr>
        <w:pStyle w:val="Cdetextoeuskera"/>
        <w:rPr>
          <w:color w:val="000000"/>
          <w:lang w:val="it-IT"/>
        </w:rPr>
      </w:pPr>
      <w:r>
        <w:rPr>
          <w:color w:val="000000"/>
          <w:lang w:val="it-IT"/>
        </w:rPr>
        <w:t>Ziur</w:t>
        <w:softHyphen/>
        <w:t>tzat ematen da benetan harrapatu ziren errege</w:t>
        <w:noBreakHyphen/>
        <w:t>kanoiak eta esklaboak dezentez gehiago zirela, baina kapitainek zenba</w:t>
        <w:softHyphen/>
        <w:t>tzeko orduan ez</w:t>
        <w:softHyphen/>
        <w:t>kutatu egin zutela kopurua. Halaxe onartu zen bere garaian. Kapitainek harrapakinen zati eder bat ez</w:t>
        <w:softHyphen/>
        <w:t>kutatu egin zuten, beren eta beren mendekoen mesedetan, inbentarioa egiteko garaian –dirua, bi</w:t>
        <w:softHyphen/>
        <w:t>txiak, tapizak, arropak eta abar ez ezik, baita esklabo eta armak ere–, eta buruzagi nagusiak ez zien fiskalizazio eraginkor batean saiatu, arrakastaren euforia eta garaileen estimua ez zapuztearren, Juan Austriakoak Madrilera ida</w:t>
        <w:softHyphen/>
        <w:t>tzitako eskuti</w:t>
        <w:softHyphen/>
        <w:t>tzetan onartu zuen moduan.</w:t>
      </w:r>
    </w:p>
    <w:p>
      <w:pPr>
        <w:pStyle w:val="Subttulo3eus"/>
        <w:ind w:left="0" w:hanging="0"/>
        <w:jc w:val="both"/>
        <w:rPr>
          <w:rFonts w:ascii="Helvetica" w:hAnsi="Helvetica" w:cs="Helvetica"/>
          <w:color w:val="000000"/>
          <w:sz w:val="20"/>
          <w:szCs w:val="20"/>
          <w:lang w:val="it-IT"/>
        </w:rPr>
      </w:pPr>
      <w:r>
        <w:rPr>
          <w:rFonts w:cs="Helvetica" w:ascii="Helvetica" w:hAnsi="Helvetica"/>
          <w:i/>
          <w:iCs/>
          <w:color w:val="000000"/>
          <w:sz w:val="20"/>
          <w:szCs w:val="20"/>
          <w:lang w:val="it-IT"/>
        </w:rPr>
        <w:t>Granada</w:t>
      </w:r>
      <w:r>
        <w:rPr>
          <w:rFonts w:cs="Helvetica" w:ascii="Helvetica" w:hAnsi="Helvetica"/>
          <w:color w:val="000000"/>
          <w:sz w:val="20"/>
          <w:szCs w:val="20"/>
          <w:lang w:val="it-IT"/>
        </w:rPr>
        <w:t>ren ekarpena harrapakinetan</w:t>
      </w:r>
      <w:r>
        <w:fldChar w:fldCharType="begin"/>
      </w:r>
      <w:r>
        <w:rPr/>
        <w:instrText xml:space="preserve"> TC "Granadaren ekarpena harrapakinetan" \l 1 </w:instrText>
      </w:r>
      <w:r>
        <w:rPr/>
        <w:fldChar w:fldCharType="separate"/>
      </w:r>
      <w:r>
        <w:rPr/>
      </w:r>
      <w:r>
        <w:rPr/>
        <w:fldChar w:fldCharType="end"/>
      </w:r>
    </w:p>
    <w:p>
      <w:pPr>
        <w:pStyle w:val="Cdetextoeuskera"/>
        <w:rPr/>
      </w:pPr>
      <w:r>
        <w:rPr>
          <w:color w:val="000000"/>
          <w:lang w:val="it-IT"/>
        </w:rPr>
        <w:t xml:space="preserve">Domingo Zavalaren </w:t>
      </w:r>
      <w:r>
        <w:rPr>
          <w:i/>
          <w:iCs/>
          <w:color w:val="000000"/>
          <w:lang w:val="it-IT"/>
        </w:rPr>
        <w:t>Granada</w:t>
      </w:r>
      <w:r>
        <w:rPr>
          <w:color w:val="000000"/>
          <w:lang w:val="it-IT"/>
        </w:rPr>
        <w:t xml:space="preserve"> on</w:t>
        <w:softHyphen/>
        <w:t>tziaren ekarpen az</w:t>
        <w:softHyphen/>
        <w:t>pimarragarria nabarmendu behar da zifretan.</w:t>
      </w:r>
    </w:p>
    <w:p>
      <w:pPr>
        <w:pStyle w:val="Cdetextoeuskera"/>
        <w:rPr>
          <w:color w:val="000000"/>
          <w:lang w:val="it-IT"/>
        </w:rPr>
      </w:pPr>
      <w:r>
        <w:rPr>
          <w:color w:val="000000"/>
          <w:lang w:val="it-IT"/>
        </w:rPr>
        <w:t>Honela banatu ziren harrapakin ofizialak:</w:t>
      </w:r>
    </w:p>
    <w:p>
      <w:pPr>
        <w:pStyle w:val="Cdetextoconguineus"/>
        <w:ind w:left="0" w:hanging="0"/>
        <w:rPr/>
      </w:pPr>
      <w:r>
        <w:rPr>
          <w:color w:val="000000"/>
          <w:lang w:val="it-IT"/>
        </w:rPr>
        <w:t>- bana</w:t>
        <w:softHyphen/>
        <w:t>tzekoak ziren harrapakin mul</w:t>
        <w:softHyphen/>
        <w:t xml:space="preserve">tzoko 117 galeretatik, 3 </w:t>
      </w:r>
      <w:r>
        <w:rPr>
          <w:i/>
          <w:iCs/>
          <w:color w:val="000000"/>
          <w:lang w:val="it-IT"/>
        </w:rPr>
        <w:t>Granada</w:t>
      </w:r>
      <w:r>
        <w:rPr>
          <w:color w:val="000000"/>
          <w:lang w:val="it-IT"/>
        </w:rPr>
        <w:t>ren ekarpena izan ziren;</w:t>
      </w:r>
    </w:p>
    <w:p>
      <w:pPr>
        <w:pStyle w:val="Cdetextoconguineus"/>
        <w:ind w:left="0" w:hanging="0"/>
        <w:rPr/>
      </w:pPr>
      <w:r>
        <w:rPr>
          <w:color w:val="000000"/>
          <w:lang w:val="it-IT"/>
        </w:rPr>
        <w:t>- ofizial</w:t>
        <w:softHyphen/>
        <w:t>ki harrapatu ziren 390 artilleria</w:t>
        <w:noBreakHyphen/>
        <w:t xml:space="preserve">piezetatik, 23 </w:t>
      </w:r>
      <w:r>
        <w:rPr>
          <w:i/>
          <w:iCs/>
          <w:color w:val="000000"/>
          <w:lang w:val="it-IT"/>
        </w:rPr>
        <w:t>Granada</w:t>
      </w:r>
      <w:r>
        <w:rPr>
          <w:color w:val="000000"/>
          <w:lang w:val="it-IT"/>
        </w:rPr>
        <w:t>k eskuratuak ziren (3 kanoi nagusi edo «on</w:t>
        <w:softHyphen/>
        <w:t>tziko ibilbidekoak», eta 20 pieza txikiagoak);</w:t>
      </w:r>
    </w:p>
    <w:p>
      <w:pPr>
        <w:pStyle w:val="Cdetextoconguineus"/>
        <w:ind w:left="0" w:hanging="0"/>
        <w:rPr>
          <w:color w:val="000000"/>
          <w:lang w:val="it-IT"/>
        </w:rPr>
      </w:pPr>
      <w:r>
        <w:rPr>
          <w:color w:val="000000"/>
          <w:lang w:val="it-IT"/>
        </w:rPr>
        <w:t>- 3.486 esklaboetatik, 190 bat (preso hartu ziren 196 tur</w:t>
        <w:softHyphen/>
        <w:t>kiarretatik, preso interesgarri ba</w:t>
        <w:softHyphen/>
        <w:t>tzuk kenduta)</w:t>
      </w:r>
    </w:p>
    <w:p>
      <w:pPr>
        <w:pStyle w:val="Cdetextoeuskera"/>
        <w:rPr>
          <w:color w:val="000000"/>
          <w:lang w:val="it-IT"/>
        </w:rPr>
      </w:pPr>
      <w:r>
        <w:rPr>
          <w:color w:val="000000"/>
          <w:lang w:val="it-IT"/>
        </w:rPr>
      </w:r>
    </w:p>
    <w:p>
      <w:pPr>
        <w:pStyle w:val="Subti1"/>
        <w:rPr>
          <w:lang w:val="it-IT"/>
        </w:rPr>
      </w:pPr>
      <w:r>
        <w:rPr>
          <w:lang w:val="it-IT"/>
        </w:rPr>
        <w:t>LEPANTOKO GUDUANIRABAZITAKO MERITUAK (1571</w:t>
        <w:noBreakHyphen/>
        <w:t>10</w:t>
        <w:noBreakHyphen/>
        <w:t>07)</w:t>
      </w:r>
      <w:r>
        <w:fldChar w:fldCharType="begin"/>
      </w:r>
      <w:r>
        <w:rPr/>
        <w:instrText xml:space="preserve"> TC "LEPANTOKO GUDUAN_x000b_IRABAZITAKO MERITUAK (1571_x001e_10_x001e_07)" \l 1 </w:instrText>
      </w:r>
      <w:r>
        <w:rPr/>
        <w:fldChar w:fldCharType="separate"/>
      </w:r>
      <w:r>
        <w:rPr/>
      </w:r>
      <w:r>
        <w:rPr/>
        <w:fldChar w:fldCharType="end"/>
      </w:r>
    </w:p>
    <w:p>
      <w:pPr>
        <w:pStyle w:val="Subti2"/>
        <w:rPr>
          <w:lang w:val="it-IT"/>
        </w:rPr>
      </w:pPr>
      <w:r>
        <w:rPr>
          <w:lang w:val="it-IT"/>
        </w:rPr>
        <w:t>Juan Austriakoa, Liga Santuko Kapitain Jeneralaren Egiaztagiria,Messinan 1571ko azaroaren 15ean emana</w:t>
      </w:r>
      <w:r>
        <w:fldChar w:fldCharType="begin"/>
      </w:r>
      <w:r>
        <w:rPr/>
        <w:instrText xml:space="preserve"> TC "Juan Austriakoa, Liga Santuko Kapitain Jeneralaren Egiaztagiria,_x000b_Messinan 1571ko azaroaren 15ean emana" \l 1 </w:instrText>
      </w:r>
      <w:r>
        <w:rPr/>
        <w:fldChar w:fldCharType="separate"/>
      </w:r>
      <w:r>
        <w:rPr/>
      </w:r>
      <w:r>
        <w:rPr/>
        <w:fldChar w:fldCharType="end"/>
      </w:r>
    </w:p>
    <w:p>
      <w:pPr>
        <w:pStyle w:val="Normal"/>
        <w:jc w:val="both"/>
        <w:rPr>
          <w:rFonts w:ascii="Helvetica" w:hAnsi="Helvetica" w:cs="Helvetica"/>
          <w:sz w:val="20"/>
          <w:szCs w:val="20"/>
          <w:lang w:val="it-IT"/>
        </w:rPr>
      </w:pPr>
      <w:r>
        <w:rPr>
          <w:rFonts w:cs="Helvetica" w:ascii="Helvetica" w:hAnsi="Helvetica"/>
          <w:sz w:val="20"/>
          <w:szCs w:val="20"/>
          <w:lang w:val="it-IT"/>
        </w:rPr>
        <w:t>Kopia kautotua, Valladoliden 1603ko ekainak 23. (ACA 4.1).</w:t>
      </w:r>
      <w:r>
        <w:fldChar w:fldCharType="begin"/>
      </w:r>
      <w:r>
        <w:rPr/>
        <w:instrText xml:space="preserve"> TC "Kopia kautotua, Valladoliden 1603ko ekainak 23. (ACA 4.1)." \l 1 </w:instrText>
      </w:r>
      <w:r>
        <w:rPr/>
        <w:fldChar w:fldCharType="separate"/>
      </w:r>
      <w:r>
        <w:rPr/>
      </w:r>
      <w:r>
        <w:rPr/>
        <w:fldChar w:fldCharType="end"/>
      </w:r>
    </w:p>
    <w:p>
      <w:pPr>
        <w:pStyle w:val="Subttulo3"/>
        <w:keepLines w:val="false"/>
        <w:ind w:left="0" w:hanging="0"/>
        <w:jc w:val="both"/>
        <w:rPr>
          <w:rFonts w:ascii="Helvetica" w:hAnsi="Helvetica" w:cs="Helvetica"/>
          <w:color w:val="000000"/>
          <w:sz w:val="20"/>
          <w:szCs w:val="20"/>
          <w:lang w:val="it-IT"/>
        </w:rPr>
      </w:pPr>
      <w:r>
        <w:rPr/>
        <w:t>(</w:t>
      </w:r>
      <w:r>
        <w:fldChar w:fldCharType="begin"/>
      </w:r>
      <w:r>
        <w:rPr/>
        <w:instrText xml:space="preserve"> TC "Copia autentificada, Valladolid 23_x001e_6_x001e_1603. (ACA 4.1)." \l 1 </w:instrText>
      </w:r>
      <w:r>
        <w:rPr/>
        <w:fldChar w:fldCharType="separate"/>
      </w:r>
      <w:r>
        <w:rPr/>
      </w:r>
      <w:r>
        <w:rPr/>
        <w:fldChar w:fldCharType="end"/>
      </w:r>
      <w:r>
        <w:rPr>
          <w:rFonts w:cs="Helvetica" w:ascii="Helvetica" w:hAnsi="Helvetica"/>
          <w:color w:val="000000"/>
          <w:sz w:val="20"/>
          <w:szCs w:val="20"/>
        </w:rPr>
        <w:t>Tenor literal)</w:t>
      </w:r>
    </w:p>
    <w:p>
      <w:pPr>
        <w:pStyle w:val="Cdetexto"/>
        <w:rPr>
          <w:rFonts w:ascii="Helvetica" w:hAnsi="Helvetica" w:cs="Helvetica"/>
          <w:color w:val="000000"/>
          <w:sz w:val="20"/>
          <w:szCs w:val="20"/>
        </w:rPr>
      </w:pPr>
      <w:r>
        <w:rPr>
          <w:rFonts w:cs="Helvetica" w:ascii="Helvetica" w:hAnsi="Helvetica"/>
          <w:color w:val="000000"/>
          <w:sz w:val="20"/>
          <w:szCs w:val="20"/>
        </w:rPr>
        <w:t>Este es treslado vien y fielmente sacado de una certifficación y declaración original del señor don Juan de Austria, que santa gloria aya, firmada de su mano y sellada con su sello, y refrendada de Juan de Soto su secretario, escripta en pergamino, que su thenor della es como se sigue.</w:t>
      </w:r>
    </w:p>
    <w:p>
      <w:pPr>
        <w:pStyle w:val="Cdetexto"/>
        <w:rPr>
          <w:rFonts w:ascii="Helvetica" w:hAnsi="Helvetica" w:cs="Helvetica"/>
          <w:color w:val="000000"/>
          <w:sz w:val="20"/>
          <w:szCs w:val="20"/>
        </w:rPr>
      </w:pPr>
      <w:r>
        <w:rPr>
          <w:rFonts w:cs="Helvetica" w:ascii="Helvetica" w:hAnsi="Helvetica"/>
          <w:i/>
          <w:iCs/>
          <w:color w:val="000000"/>
          <w:sz w:val="20"/>
          <w:szCs w:val="20"/>
        </w:rPr>
        <w:t>Don Juan de Austria por la S.C.R.Md. Capitán general de la mar y de la Santa Liga etc.</w:t>
      </w:r>
    </w:p>
    <w:p>
      <w:pPr>
        <w:pStyle w:val="Cdetexto"/>
        <w:rPr>
          <w:rFonts w:ascii="Helvetica" w:hAnsi="Helvetica" w:cs="Helvetica"/>
          <w:color w:val="000000"/>
          <w:sz w:val="20"/>
          <w:szCs w:val="20"/>
        </w:rPr>
      </w:pPr>
      <w:r>
        <w:rPr>
          <w:rFonts w:cs="Helvetica" w:ascii="Helvetica" w:hAnsi="Helvetica"/>
          <w:color w:val="000000"/>
          <w:sz w:val="20"/>
          <w:szCs w:val="20"/>
        </w:rPr>
        <w:t>Por quanto en la memorable batalla que el domingo siete de octuvre deste presente año tuvimos en el mar de la costa de Albania, entre el golfo de Lepanto y las yslas Cuchulares, la armada de la Sancta Liga, que consistía en ciento y noventa y ocho galeras reales y seis galeaças, con la Armada del Turco, que heran doscientos y quarenta y ocho galeras reales, y quarenta y ocho galeotas de Argel, Bona y Monasterio, de que subcedió después de derramada mucha sangre aquella tan maravillossa vitoria, que se deve reconocer como yo la reconozco de sola la mano de Dios, para vien uniberssal de su Yglessia y de toda la Crisptiandad, se halló Domingo Martínez de Çavala y Arramendía, que sirve a su Magestad cerca de nuestra perssona en tener los libros de la mar que nos toca como Capitán general della, por capitán de la galera Granada de España, patrona de las del Comendador mayor de Castilla, el qual nos consta por cierta ciencia y vista ocular, que haviendo sido el dicho día envestida su galera por cinco turquescas, todas mayores que la suya, peleó con todas ellas con tanto valor, ánimo, y destreza desde el punto de mediodía asta las seis de la tarde que fue nuestro Señor servido, que haviéndosele entrado muchas vezes los turcos en su galera y matado mucha gente, los rebotó y echó fuera della otras tantas vezes, con tan ánimo y aventajado valor que de las cinco galeras tomó y prendió las tres, y las dos se contentaron de yrsse después de tener muerta la mayor parte de su jente. Y porque de un echo tan peregrino como venturoso quede ynmortal memoria, hemos querido hacer esta declarazión y certifficar que recivió este dicho día veynte y siete heridas, todas ellas notables, pero las cinco lo fueron tanto que, según la declarazión de los cirujanos que lo curaron, fueran mortales en otro subjeto. Allende certificamos que por horden nuestra entregó las dichas tres galeras turquescas que tomó, a los officiales de esta Santa Liga, con veinte i una pieças de artillería de bronze, es a saver: tres cañones de cruxía, los dos con las armas de Secilia y el uno con las del príncipe Andrea Doria, que a lo que se entendió fueron perdidas en las jornadas de la Previça y los Guelbes; y las nueve sacres, todas con las armas de la sacra relixión de San Juan; y las honce restantes, medios sacres y falconetes, parte con las armas del Sereníssimo Céssar enperador Masimiliano, y parte con unos fuegos y lunas. Asimismo entregó doscientos y veinte y siete crisptianos, y entre ellos diez sacerdotes, frailles y clérigos que heran cautivos de turcos y vogavan al remo, a los quales unos y otros hemos mandado dar livertad. Y más ciento y noventa y seis turcos vivos, porque los demás murieron, y veynte y siete mugeres griegas y venezianas que los turcos avían cautibado en las tierras de venezianos, y quatro canpanas de metal de differentes tamaños que heran de Corfú y otras tierras donde los dichos turcos saquearon y derrivaron los tenplos santos y lugares píos. Y aunque el premio de tan grande y notable servizio sea de esperar de sólo Dios nuestro Señor y del Rey mi señor, hemos querido de nuestra parte hacer la demostración que podemos y se nos permite, con haver dejado escojer al dicho Çavala un turco desque él prendió, para que lo tenga por suyo y se sirva dél por joya nuestra y memoria desta memorable vitoria de que tanta parte cave y tiene el dicho Domingo de Çavala. Y para aprobación de todo ello dimos esta nuestra declarazión y certifficación, firmada de nuestra mano, sellada con nuestro acostunvrado sello, y refrendada del secreptario ynfraescripto, en esta galera Real surta en el puerto de Meçina de la ysla de Sicilia, a quinze días del mes de novienvre de mil y quinientos y setenta y un años. Don Juan. = Por mandado del señor don Juan, Juan de Soto.</w:t>
      </w:r>
    </w:p>
    <w:p>
      <w:pPr>
        <w:pStyle w:val="Cdetexto"/>
        <w:rPr>
          <w:rFonts w:ascii="Helvetica" w:hAnsi="Helvetica" w:cs="Helvetica"/>
          <w:color w:val="000000"/>
          <w:sz w:val="20"/>
          <w:szCs w:val="20"/>
        </w:rPr>
      </w:pPr>
      <w:r>
        <w:rPr>
          <w:rFonts w:cs="Helvetica" w:ascii="Helvetica" w:hAnsi="Helvetica"/>
          <w:color w:val="000000"/>
          <w:sz w:val="20"/>
          <w:szCs w:val="20"/>
        </w:rPr>
        <w:t>El qual dicho treslado va cierto y verdadero con la dicha certifficación original que queda en poder del dicho señor Domingo de Çavala. Y en fe dello yo Vernavé Crespo scrivano del Rey nuestro señor, que sirvió el officio de Francisco de Oyos scrivano de su Consejo de las Hórdenes, lo signé y firmé en Valladolid a veinte y tres días del mes de junio de mil y seisscientos y tres años, siendo testigos Diego Ruiz Angelo y Juan Martínez de Arriola, estantes en esta Corte. En testimonio de verdad, Bernavé Crespo, scrivano.</w:t>
      </w:r>
      <w:r>
        <w:br w:type="page"/>
      </w:r>
    </w:p>
    <w:p>
      <w:pPr>
        <w:pStyle w:val="Tit1"/>
        <w:rPr/>
      </w:pPr>
      <w:r>
        <w:rPr/>
        <w:t>Itsas armada garaiezina</w:t>
      </w:r>
      <w:r>
        <w:fldChar w:fldCharType="begin"/>
      </w:r>
      <w:r>
        <w:rPr/>
        <w:instrText xml:space="preserve"> TC "Itsas armada garaiezina" \l 1 </w:instrText>
      </w:r>
      <w:r>
        <w:rPr/>
        <w:fldChar w:fldCharType="separate"/>
      </w:r>
      <w:r>
        <w:rPr/>
      </w:r>
      <w:r>
        <w:rPr/>
        <w:fldChar w:fldCharType="end"/>
      </w:r>
    </w:p>
    <w:p>
      <w:pPr>
        <w:pStyle w:val="Subti1"/>
        <w:rPr/>
      </w:pPr>
      <w:r>
        <w:rPr/>
        <w:t>Laurogeiko hamarkada</w:t>
      </w:r>
      <w:r>
        <w:fldChar w:fldCharType="begin"/>
      </w:r>
      <w:r>
        <w:rPr/>
        <w:instrText xml:space="preserve"> TC "Laurogeiko hamarkada" \l 1 </w:instrText>
      </w:r>
      <w:r>
        <w:rPr/>
        <w:fldChar w:fldCharType="separate"/>
      </w:r>
      <w:r>
        <w:rPr/>
      </w:r>
      <w:r>
        <w:rPr/>
        <w:fldChar w:fldCharType="end"/>
      </w:r>
    </w:p>
    <w:p>
      <w:pPr>
        <w:pStyle w:val="Cdetextoinicocaptuloeusk"/>
        <w:ind w:left="0" w:hanging="0"/>
        <w:rPr>
          <w:color w:val="000000"/>
        </w:rPr>
      </w:pPr>
      <w:r>
        <w:rPr>
          <w:color w:val="000000"/>
        </w:rPr>
        <w:t>Beste haize eraun</w:t>
        <w:softHyphen/>
        <w:t>tsi batek –oraingoa politikoa– astin</w:t>
        <w:softHyphen/>
        <w:t>tzen zuen Europa, itsas sol</w:t>
        <w:softHyphen/>
        <w:t>daduak behar zituen, eta asko. Flandria gataz</w:t>
        <w:softHyphen/>
        <w:t>ka</w:t>
        <w:noBreakHyphen/>
        <w:t>gune eta hil ala biziko gerra izango da, 1566tik hasita, urte luzez. Gure mer</w:t>
        <w:softHyphen/>
        <w:t>katari</w:t>
        <w:softHyphen/>
        <w:t>tza bake</w:t>
        <w:softHyphen/>
        <w:t>tsuak sufritu zuen hori, eta itsas armadak indarraren beharra izango du gerrarekin. Lehendik jasota geratu da nolako zori</w:t>
        <w:softHyphen/>
        <w:t>txarrak nozitu zituzten euskal marinelek Medinaceli dukearen armadarekin.</w:t>
      </w:r>
    </w:p>
    <w:p>
      <w:pPr>
        <w:pStyle w:val="Cdetextoeuskera"/>
        <w:rPr>
          <w:color w:val="000000"/>
        </w:rPr>
      </w:pPr>
      <w:r>
        <w:rPr>
          <w:color w:val="000000"/>
        </w:rPr>
        <w:t>Herbehereen atzean Ingalaterrako Isabelen babesa ausarta zegoen, hark ondo ikusten bai</w:t>
        <w:softHyphen/>
        <w:t>tzuen Probin</w:t>
        <w:softHyphen/>
        <w:t>tzia Batuen estatu berria, Utrecht</w:t>
        <w:noBreakHyphen/>
        <w:t>eko (1579) batasunetik sor</w:t>
        <w:softHyphen/>
        <w:t>tzekoa zena. Gainera Isabelek, Espainiarekin inolako gerrarik ez izan arren, begi onez eta lo</w:t>
        <w:softHyphen/>
        <w:t>tsarik gabe ikusten eta sari</w:t>
        <w:softHyphen/>
        <w:t>tzen zituen Amerikako On</w:t>
        <w:softHyphen/>
        <w:t>tzidiari, amerikar kontinentean bertan eraso egiten ez bazioten, etorreran bertan meha</w:t>
        <w:softHyphen/>
        <w:t>txu egiten zieten Hawkings, Drake eta Frobisher sonatuen balentria pikareskoak.</w:t>
      </w:r>
    </w:p>
    <w:p>
      <w:pPr>
        <w:pStyle w:val="Cdetextoeuskera"/>
        <w:rPr>
          <w:color w:val="000000"/>
        </w:rPr>
      </w:pPr>
      <w:r>
        <w:rPr>
          <w:color w:val="000000"/>
        </w:rPr>
        <w:t>Portugal Koroari eransteak, inperioren esparrua zabal</w:t>
        <w:softHyphen/>
        <w:t>tzen zuen munduan zehar, baina itsas armadaren alorrean sekulako ahalegina eska</w:t>
        <w:softHyphen/>
        <w:t>tzen zuen horrek, eta espainiarren itsasoko hegemonia arriskuan jar</w:t>
        <w:softHyphen/>
        <w:t>tzen.</w:t>
      </w:r>
    </w:p>
    <w:p>
      <w:pPr>
        <w:pStyle w:val="Subti2"/>
        <w:rPr/>
      </w:pPr>
      <w:r>
        <w:rPr/>
        <w:t>Azoreetako okupazioa</w:t>
      </w:r>
      <w:r>
        <w:fldChar w:fldCharType="begin"/>
      </w:r>
      <w:r>
        <w:rPr/>
        <w:instrText xml:space="preserve"> TC "Azoreetako okupazioa" \l 1 </w:instrText>
      </w:r>
      <w:r>
        <w:rPr/>
        <w:fldChar w:fldCharType="separate"/>
      </w:r>
      <w:r>
        <w:rPr/>
      </w:r>
      <w:r>
        <w:rPr/>
        <w:fldChar w:fldCharType="end"/>
      </w:r>
    </w:p>
    <w:p>
      <w:pPr>
        <w:pStyle w:val="Cdetextoeuskera"/>
        <w:rPr>
          <w:color w:val="000000"/>
        </w:rPr>
      </w:pPr>
      <w:r>
        <w:rPr>
          <w:color w:val="000000"/>
        </w:rPr>
        <w:t>Portugalekin bat egitearen ondorioek –ida</w:t>
        <w:softHyphen/>
        <w:t>tzi zuen J. Cervera Prey</w:t>
        <w:noBreakHyphen/>
        <w:t>k– hainbat itsas esparruez arduratu eta banatu beharrak sekulako ahalegina eskatu zion itsas armadari. Afrika eta Asiako eduki</w:t>
        <w:softHyphen/>
        <w:t>tza guztiek aitortu zuten Don Feliperen subiranotasuna, Azore edo Tercera uharteek izan ezik, izan ere kokamen geoestrategiko paregabean zeuden eta Don Antonio erregegaia saiatu zen Portugalen errekonkistarako base bat han eraiki</w:t>
        <w:softHyphen/>
        <w:t>tzen, Fran</w:t>
        <w:softHyphen/>
        <w:t>tzia eta Ingalaterraren lankide</w:t>
        <w:softHyphen/>
        <w:t>tzan, mendebal</w:t>
        <w:softHyphen/>
        <w:t>deko Indiak sortal</w:t>
        <w:softHyphen/>
        <w:t>dekoekin el</w:t>
        <w:softHyphen/>
        <w:t>kar zi</w:t>
        <w:softHyphen/>
        <w:t>tzakeen Austria Etxeak indar hartuko zuenaren bel</w:t>
        <w:softHyphen/>
        <w:t>durrez.</w:t>
      </w:r>
    </w:p>
    <w:p>
      <w:pPr>
        <w:pStyle w:val="Cdetextoeuskera"/>
        <w:rPr>
          <w:color w:val="000000"/>
        </w:rPr>
      </w:pPr>
      <w:r>
        <w:rPr>
          <w:color w:val="000000"/>
        </w:rPr>
        <w:t>Azore uharteak, Amerikako ibilian gune nagusi ziren eta 1582an Alvaro Bazan handiak okupatu zituen; konkista horretan ondorengo urteetan izen handia izango zuten bi euskal</w:t>
        <w:softHyphen/>
        <w:t>dun nabarmendu ziren:</w:t>
      </w:r>
    </w:p>
    <w:p>
      <w:pPr>
        <w:pStyle w:val="Cdetextoeuskera"/>
        <w:rPr>
          <w:color w:val="000000"/>
        </w:rPr>
      </w:pPr>
      <w:r>
        <w:rPr>
          <w:color w:val="000000"/>
        </w:rPr>
        <w:t>- Juan Martinez Errekal</w:t>
        <w:softHyphen/>
        <w:t xml:space="preserve">de </w:t>
      </w:r>
    </w:p>
    <w:p>
      <w:pPr>
        <w:pStyle w:val="Cdetextoeuskera"/>
        <w:rPr>
          <w:color w:val="000000"/>
        </w:rPr>
      </w:pPr>
      <w:r>
        <w:rPr>
          <w:color w:val="000000"/>
        </w:rPr>
        <w:t xml:space="preserve">- eta Miguel Okendo. </w:t>
      </w:r>
    </w:p>
    <w:p>
      <w:pPr>
        <w:pStyle w:val="Cdetextoeuskera"/>
        <w:rPr>
          <w:color w:val="000000"/>
        </w:rPr>
      </w:pPr>
      <w:r>
        <w:rPr>
          <w:color w:val="000000"/>
        </w:rPr>
        <w:t>Ondorengo urtean Tercera izeneko uhartea konkistatu zuten. Itsas ekimen horietan bietan ugari izan ziren gipuz</w:t>
        <w:softHyphen/>
        <w:t>koarrak; bidez</w:t>
        <w:softHyphen/>
        <w:t>ko da gogora</w:t>
        <w:softHyphen/>
        <w:t>tzea.</w:t>
      </w:r>
    </w:p>
    <w:p>
      <w:pPr>
        <w:pStyle w:val="Cdetextoeuskera"/>
        <w:rPr>
          <w:color w:val="000000"/>
        </w:rPr>
      </w:pPr>
      <w:r>
        <w:rPr>
          <w:color w:val="000000"/>
        </w:rPr>
        <w:t>San Miguel uhartearen konkistari buruz esan behar da berez</w:t>
        <w:softHyphen/>
        <w:t>ko distiraz argi egin zuela Gipuz</w:t>
        <w:softHyphen/>
        <w:t>koako eskuadrak hamar itsason</w:t>
        <w:softHyphen/>
        <w:t>tzi bikain eta ehunka marinelekin. La</w:t>
        <w:softHyphen/>
        <w:t>tza izan zen Felipe Strozzi, Fran</w:t>
        <w:softHyphen/>
        <w:t>tziako Mariskalaren semea, buru zuen eskuadra arerio handirekin izandako gudua, izan ere berekin zituen Alvaro Bazanek gidaturiko Portugaleko eskuadra eta Errekal</w:t>
        <w:softHyphen/>
        <w:t>dek gida</w:t>
        <w:softHyphen/>
        <w:t>tzen zuen Andaluziakoa. Atera di</w:t>
        <w:softHyphen/>
        <w:t>tzagun Gipuz</w:t>
        <w:softHyphen/>
        <w:t>koako eskuadrako itsason</w:t>
        <w:softHyphen/>
        <w:t>tzi eta itsason</w:t>
        <w:softHyphen/>
        <w:t>tzi</w:t>
        <w:noBreakHyphen/>
        <w:t>buruak ahanzturatik:</w:t>
      </w:r>
    </w:p>
    <w:p>
      <w:pPr>
        <w:pStyle w:val="Cdetextoeuskera"/>
        <w:rPr/>
      </w:pPr>
      <w:r>
        <w:rPr>
          <w:color w:val="000000"/>
        </w:rPr>
        <w:t>Villaviciosa lezoarrak Brissac-en itsason</w:t>
        <w:softHyphen/>
        <w:t xml:space="preserve">tziarekin egin zuen borroka, Strozziren </w:t>
      </w:r>
      <w:r>
        <w:rPr>
          <w:i/>
          <w:iCs/>
          <w:color w:val="000000"/>
        </w:rPr>
        <w:t>Capitana</w:t>
      </w:r>
      <w:r>
        <w:rPr>
          <w:color w:val="000000"/>
        </w:rPr>
        <w:t xml:space="preserve"> eraso</w:t>
        <w:softHyphen/>
        <w:t>tzen zuen</w:t>
      </w:r>
      <w:r>
        <w:rPr>
          <w:i/>
          <w:iCs/>
          <w:color w:val="000000"/>
        </w:rPr>
        <w:t xml:space="preserve"> </w:t>
      </w:r>
      <w:r>
        <w:rPr>
          <w:color w:val="000000"/>
        </w:rPr>
        <w:t>Garagar</w:t>
        <w:softHyphen/>
        <w:t xml:space="preserve">tzak </w:t>
      </w:r>
      <w:r>
        <w:rPr>
          <w:i/>
          <w:iCs/>
          <w:color w:val="000000"/>
        </w:rPr>
        <w:t>Juana</w:t>
      </w:r>
      <w:r>
        <w:rPr>
          <w:color w:val="000000"/>
        </w:rPr>
        <w:t>rekin, Okendoren jokaera erabakigarria lagun zuela. Kalteturik gel</w:t>
        <w:softHyphen/>
        <w:t xml:space="preserve">ditu zen </w:t>
      </w:r>
      <w:r>
        <w:rPr>
          <w:i/>
          <w:iCs/>
          <w:color w:val="000000"/>
        </w:rPr>
        <w:t>Juana</w:t>
      </w:r>
      <w:r>
        <w:rPr>
          <w:color w:val="000000"/>
        </w:rPr>
        <w:t xml:space="preserve"> guduan, baina garaipenik osoena bere al</w:t>
        <w:softHyphen/>
        <w:t>de izan zuen Okendok eta Donostian agertu zuen Charles Brissac</w:t>
        <w:noBreakHyphen/>
        <w:t>i atzemaniko al</w:t>
        <w:softHyphen/>
        <w:t>txorra: erredola (ez</w:t>
        <w:softHyphen/>
        <w:t>kutua), kapa fran</w:t>
        <w:softHyphen/>
        <w:t>tsesa, belusez</w:t>
        <w:softHyphen/>
        <w:t>ko juboi morea, itsas argi handi bat, bi armarri eta bost bandera.</w:t>
      </w:r>
    </w:p>
    <w:p>
      <w:pPr>
        <w:pStyle w:val="Cdetextoeuskera"/>
        <w:rPr>
          <w:color w:val="000000"/>
        </w:rPr>
      </w:pPr>
      <w:r>
        <w:rPr>
          <w:color w:val="000000"/>
        </w:rPr>
        <w:t>Felipe II.ak, Lisboan, Tajoren estuarioan hartu zuen Eskuadra garailea. Alvaro Bazanen</w:t>
        <w:softHyphen/>
        <w:t>tzat izan zen loria, eta Miguel Okendo ere ukitu zuen, Santiagoren Ordenako Zal</w:t>
        <w:softHyphen/>
        <w:t>dun izendatu bai</w:t>
        <w:softHyphen/>
        <w:t>tzuten. Ohorez</w:t>
        <w:softHyphen/>
        <w:t>ko aipamena izan zuten honako hauek:</w:t>
      </w:r>
    </w:p>
    <w:p>
      <w:pPr>
        <w:pStyle w:val="Cdetextoeuskera"/>
        <w:rPr>
          <w:color w:val="000000"/>
          <w:lang w:val="pt-PT"/>
        </w:rPr>
      </w:pPr>
      <w:r>
        <w:rPr>
          <w:color w:val="000000"/>
          <w:lang w:val="pt-PT"/>
        </w:rPr>
        <w:t xml:space="preserve">- Aranburu, </w:t>
      </w:r>
    </w:p>
    <w:p>
      <w:pPr>
        <w:pStyle w:val="Cdetextoeuskera"/>
        <w:rPr>
          <w:color w:val="000000"/>
          <w:lang w:val="pt-PT"/>
        </w:rPr>
      </w:pPr>
      <w:r>
        <w:rPr>
          <w:color w:val="000000"/>
          <w:lang w:val="pt-PT"/>
        </w:rPr>
        <w:t>- Ur</w:t>
        <w:softHyphen/>
        <w:t xml:space="preserve">kiola, </w:t>
      </w:r>
    </w:p>
    <w:p>
      <w:pPr>
        <w:pStyle w:val="Cdetextoeuskera"/>
        <w:rPr>
          <w:color w:val="000000"/>
          <w:lang w:val="pt-PT"/>
        </w:rPr>
      </w:pPr>
      <w:r>
        <w:rPr>
          <w:color w:val="000000"/>
          <w:lang w:val="pt-PT"/>
        </w:rPr>
        <w:t xml:space="preserve">- Arizabalo, </w:t>
      </w:r>
    </w:p>
    <w:p>
      <w:pPr>
        <w:pStyle w:val="Cdetextoeuskera"/>
        <w:rPr>
          <w:color w:val="000000"/>
          <w:lang w:val="pt-PT"/>
        </w:rPr>
      </w:pPr>
      <w:r>
        <w:rPr>
          <w:color w:val="000000"/>
          <w:lang w:val="pt-PT"/>
        </w:rPr>
        <w:t xml:space="preserve">- Eskorza, </w:t>
      </w:r>
    </w:p>
    <w:p>
      <w:pPr>
        <w:pStyle w:val="Cdetextoeuskera"/>
        <w:rPr>
          <w:color w:val="000000"/>
          <w:lang w:val="pt-PT"/>
        </w:rPr>
      </w:pPr>
      <w:r>
        <w:rPr>
          <w:color w:val="000000"/>
          <w:lang w:val="pt-PT"/>
        </w:rPr>
        <w:t xml:space="preserve">- Irigoien, </w:t>
      </w:r>
    </w:p>
    <w:p>
      <w:pPr>
        <w:pStyle w:val="Cdetextoeuskera"/>
        <w:rPr>
          <w:color w:val="000000"/>
          <w:lang w:val="pt-PT"/>
        </w:rPr>
      </w:pPr>
      <w:r>
        <w:rPr>
          <w:color w:val="000000"/>
          <w:lang w:val="pt-PT"/>
        </w:rPr>
        <w:t xml:space="preserve">- Irun, </w:t>
      </w:r>
    </w:p>
    <w:p>
      <w:pPr>
        <w:pStyle w:val="Cdetextoeuskera"/>
        <w:rPr>
          <w:color w:val="000000"/>
          <w:lang w:val="pt-PT"/>
        </w:rPr>
      </w:pPr>
      <w:r>
        <w:rPr>
          <w:color w:val="000000"/>
          <w:lang w:val="pt-PT"/>
        </w:rPr>
        <w:t xml:space="preserve">- Agirre, </w:t>
      </w:r>
    </w:p>
    <w:p>
      <w:pPr>
        <w:pStyle w:val="Cdetextoeuskera"/>
        <w:rPr>
          <w:color w:val="000000"/>
          <w:lang w:val="pt-PT"/>
        </w:rPr>
      </w:pPr>
      <w:r>
        <w:rPr>
          <w:color w:val="000000"/>
          <w:lang w:val="pt-PT"/>
        </w:rPr>
        <w:t xml:space="preserve">- Ganboa, </w:t>
      </w:r>
    </w:p>
    <w:p>
      <w:pPr>
        <w:pStyle w:val="Cdetextoeuskera"/>
        <w:rPr>
          <w:color w:val="000000"/>
          <w:lang w:val="pt-PT"/>
        </w:rPr>
      </w:pPr>
      <w:r>
        <w:rPr>
          <w:color w:val="000000"/>
          <w:lang w:val="pt-PT"/>
        </w:rPr>
        <w:t xml:space="preserve">- Isas Mutio, </w:t>
      </w:r>
    </w:p>
    <w:p>
      <w:pPr>
        <w:pStyle w:val="Cdetextoeuskera"/>
        <w:rPr>
          <w:color w:val="000000"/>
          <w:lang w:val="pt-PT"/>
        </w:rPr>
      </w:pPr>
      <w:r>
        <w:rPr>
          <w:color w:val="000000"/>
          <w:lang w:val="pt-PT"/>
        </w:rPr>
        <w:t xml:space="preserve">- Segura, </w:t>
      </w:r>
    </w:p>
    <w:p>
      <w:pPr>
        <w:pStyle w:val="Cdetextoeuskera"/>
        <w:rPr>
          <w:color w:val="000000"/>
          <w:lang w:val="pt-PT"/>
        </w:rPr>
      </w:pPr>
      <w:r>
        <w:rPr>
          <w:color w:val="000000"/>
          <w:lang w:val="pt-PT"/>
        </w:rPr>
        <w:t xml:space="preserve">eta bereziki Kapitainek </w:t>
      </w:r>
    </w:p>
    <w:p>
      <w:pPr>
        <w:pStyle w:val="Cdetextoeuskera"/>
        <w:rPr>
          <w:color w:val="000000"/>
          <w:lang w:val="pt-PT"/>
        </w:rPr>
      </w:pPr>
      <w:r>
        <w:rPr>
          <w:color w:val="000000"/>
          <w:lang w:val="pt-PT"/>
        </w:rPr>
        <w:t>- Garagar</w:t>
        <w:softHyphen/>
        <w:t xml:space="preserve">tza, </w:t>
      </w:r>
    </w:p>
    <w:p>
      <w:pPr>
        <w:pStyle w:val="Cdetextoeuskera"/>
        <w:rPr>
          <w:color w:val="000000"/>
          <w:lang w:val="pt-PT"/>
        </w:rPr>
      </w:pPr>
      <w:r>
        <w:rPr>
          <w:color w:val="000000"/>
          <w:lang w:val="pt-PT"/>
        </w:rPr>
        <w:t xml:space="preserve">- Juanot </w:t>
      </w:r>
    </w:p>
    <w:p>
      <w:pPr>
        <w:pStyle w:val="Cdetextoeuskera"/>
        <w:rPr>
          <w:color w:val="000000"/>
        </w:rPr>
      </w:pPr>
      <w:r>
        <w:rPr>
          <w:color w:val="000000"/>
        </w:rPr>
        <w:t xml:space="preserve">- eta Esteban Villaviciosa, </w:t>
      </w:r>
    </w:p>
    <w:p>
      <w:pPr>
        <w:pStyle w:val="Cdetextoeuskera"/>
        <w:rPr>
          <w:color w:val="000000"/>
        </w:rPr>
      </w:pPr>
      <w:r>
        <w:rPr>
          <w:color w:val="000000"/>
        </w:rPr>
        <w:t xml:space="preserve">- Alonso Idiakez, </w:t>
      </w:r>
    </w:p>
    <w:p>
      <w:pPr>
        <w:pStyle w:val="Cdetextoeuskera"/>
        <w:rPr>
          <w:color w:val="000000"/>
        </w:rPr>
      </w:pPr>
      <w:r>
        <w:rPr>
          <w:color w:val="000000"/>
        </w:rPr>
        <w:t>- etab.</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Tercera konkista</w:t>
        <w:softHyphen/>
        <w:t>tzea</w:t>
      </w:r>
      <w:r>
        <w:fldChar w:fldCharType="begin"/>
      </w:r>
      <w:r>
        <w:rPr/>
        <w:instrText xml:space="preserve"> TC "Tercera konkista_x001f_tzea" \l 1 </w:instrText>
      </w:r>
      <w:r>
        <w:rPr/>
        <w:fldChar w:fldCharType="separate"/>
      </w:r>
      <w:r>
        <w:rPr/>
      </w:r>
      <w:r>
        <w:rPr/>
        <w:fldChar w:fldCharType="end"/>
      </w:r>
    </w:p>
    <w:p>
      <w:pPr>
        <w:pStyle w:val="Cdetextoeuskera"/>
        <w:rPr>
          <w:color w:val="000000"/>
        </w:rPr>
      </w:pPr>
      <w:r>
        <w:rPr>
          <w:color w:val="000000"/>
        </w:rPr>
        <w:t>Donostiara etorri zen Okendo bere garaipena ospa</w:t>
        <w:softHyphen/>
        <w:t>tzera eta beste marinel</w:t>
        <w:noBreakHyphen/>
        <w:t>errekruta</w:t>
        <w:softHyphen/>
        <w:t>tze bat antola</w:t>
        <w:softHyphen/>
        <w:t>tzera. Tercera uhartea falta zen. Hemen aurreko enpresan baino handiagoa izan zen Gipuz</w:t>
        <w:softHyphen/>
        <w:t>koarren esku</w:t>
        <w:noBreakHyphen/>
        <w:t>har</w:t>
        <w:softHyphen/>
        <w:t>tzea: 14 itsason</w:t>
        <w:softHyphen/>
        <w:t>tzi –7.000 tona baino gehiago– eta mila marinel baino gehiago.</w:t>
      </w:r>
    </w:p>
    <w:p>
      <w:pPr>
        <w:pStyle w:val="Cdetextoeuskera"/>
        <w:rPr>
          <w:color w:val="000000"/>
        </w:rPr>
      </w:pPr>
      <w:r>
        <w:rPr>
          <w:color w:val="000000"/>
        </w:rPr>
        <w:t>Lisboatik 1583ko ekinaren 23an abiatu zen sekulako Itsas armada, ia ehun unitate eta hamabost mila gizon el</w:t>
        <w:softHyphen/>
        <w:t>karturik. Uztailaren bukaeran iri</w:t>
        <w:softHyphen/>
        <w:t>tsi ziren helmugara eta irailaren erdial</w:t>
        <w:softHyphen/>
        <w:t>dera atzera Lisboan ziren.</w:t>
      </w:r>
    </w:p>
    <w:p>
      <w:pPr>
        <w:pStyle w:val="Cdetextoeuskera"/>
        <w:rPr>
          <w:color w:val="000000"/>
        </w:rPr>
      </w:pPr>
      <w:r>
        <w:rPr>
          <w:color w:val="000000"/>
        </w:rPr>
        <w:t>Galerak, gizonetan nahiz itsason</w:t>
        <w:softHyphen/>
        <w:t>tzietan, garran</w:t>
        <w:softHyphen/>
        <w:t>tziz</w:t>
        <w:softHyphen/>
        <w:t>koak izan ziren eta ondorengo urteetan igarri egin zen. Zenbait donostiarren al</w:t>
        <w:softHyphen/>
        <w:t>detik halakoxe ezinikusi baten ondorioak suma</w:t>
        <w:softHyphen/>
        <w:t>tzen hasi zen Okendo.</w:t>
      </w:r>
    </w:p>
    <w:p>
      <w:pPr>
        <w:pStyle w:val="Cdetextoeuskera"/>
        <w:rPr>
          <w:color w:val="000000"/>
        </w:rPr>
      </w:pPr>
      <w:r>
        <w:rPr>
          <w:color w:val="000000"/>
        </w:rPr>
      </w:r>
    </w:p>
    <w:p>
      <w:pPr>
        <w:pStyle w:val="Subti2"/>
        <w:rPr/>
      </w:pPr>
      <w:r>
        <w:rPr/>
        <w:t>Beste itsas estrategia politiko bat</w:t>
      </w:r>
      <w:r>
        <w:fldChar w:fldCharType="begin"/>
      </w:r>
      <w:r>
        <w:rPr/>
        <w:instrText xml:space="preserve"> TC "Beste itsas estrategia politiko bat" \l 1 </w:instrText>
      </w:r>
      <w:r>
        <w:rPr/>
        <w:fldChar w:fldCharType="separate"/>
      </w:r>
      <w:r>
        <w:rPr/>
      </w:r>
      <w:r>
        <w:rPr/>
        <w:fldChar w:fldCharType="end"/>
      </w:r>
    </w:p>
    <w:p>
      <w:pPr>
        <w:pStyle w:val="Subttulo3eus"/>
        <w:keepLines w:val="false"/>
        <w:ind w:left="0" w:hanging="0"/>
        <w:jc w:val="both"/>
        <w:rPr>
          <w:rFonts w:ascii="Helvetica" w:hAnsi="Helvetica" w:cs="Helvetica"/>
          <w:color w:val="000000"/>
          <w:sz w:val="20"/>
          <w:szCs w:val="20"/>
        </w:rPr>
      </w:pPr>
      <w:r>
        <w:rPr>
          <w:rFonts w:cs="Helvetica" w:ascii="Helvetica" w:hAnsi="Helvetica"/>
          <w:color w:val="000000"/>
          <w:sz w:val="20"/>
          <w:szCs w:val="20"/>
        </w:rPr>
        <w:t>Itsas armada (garaiezina) handiaren proiek</w:t>
        <w:softHyphen/>
        <w:t>tua</w:t>
      </w:r>
      <w:r>
        <w:fldChar w:fldCharType="begin"/>
      </w:r>
      <w:r>
        <w:rPr/>
        <w:instrText xml:space="preserve"> TC "Itsas armada (garaiezina) handiaren proiek_x001f_tua" \l 1 </w:instrText>
      </w:r>
      <w:r>
        <w:rPr/>
        <w:fldChar w:fldCharType="separate"/>
      </w:r>
      <w:r>
        <w:rPr/>
      </w:r>
      <w:r>
        <w:rPr/>
        <w:fldChar w:fldCharType="end"/>
      </w:r>
    </w:p>
    <w:p>
      <w:pPr>
        <w:pStyle w:val="Cdetextoeuskera"/>
        <w:rPr>
          <w:color w:val="000000"/>
        </w:rPr>
      </w:pPr>
      <w:r>
        <w:rPr>
          <w:color w:val="000000"/>
        </w:rPr>
        <w:t>Bi garaipen horien ondorioz, Alvaro Bazan itsasoko estrategia politikoaren al</w:t>
        <w:softHyphen/>
        <w:t>daketa iradoki</w:t>
        <w:softHyphen/>
        <w:t>tzen hasi zi</w:t>
        <w:softHyphen/>
        <w:t>tzaion Felipe II.ari. Ingalaterrak Herbehereei lagun</w:t>
        <w:softHyphen/>
        <w:t>tzen ziela, eta, itsaslapurreta bidez, ingelesek Espainiako al</w:t>
        <w:softHyphen/>
        <w:t>txorrari etengabeko kalte</w:t>
        <w:softHyphen/>
        <w:t>tzeak zekarz</w:t>
        <w:softHyphen/>
        <w:t>kiola ikusirik hartu zuen gogor erasoaren erabakia.</w:t>
      </w:r>
    </w:p>
    <w:p>
      <w:pPr>
        <w:pStyle w:val="Cdetextoeuskera"/>
        <w:rPr/>
      </w:pPr>
      <w:r>
        <w:rPr>
          <w:color w:val="000000"/>
        </w:rPr>
        <w:t>Hiru urte beranduago goi</w:t>
        <w:noBreakHyphen/>
        <w:t>politikako prin</w:t>
        <w:softHyphen/>
        <w:t>tzipio bat adierazi zion eskuti</w:t>
        <w:softHyphen/>
        <w:t>tzez Erregeri, ingelesen harrapaketei buruz</w:t>
        <w:softHyphen/>
        <w:t xml:space="preserve">koa: </w:t>
      </w:r>
      <w:r>
        <w:rPr>
          <w:i/>
          <w:iCs/>
          <w:color w:val="000000"/>
        </w:rPr>
        <w:t>«Estos inconvenientes y otros suceden a los Príncipes que se empeñan en guerras defensivas»</w:t>
      </w:r>
      <w:r>
        <w:rPr>
          <w:color w:val="000000"/>
        </w:rPr>
        <w:t>. Defen</w:t>
        <w:softHyphen/>
        <w:t>tsa egiteaz gainera, eraso</w:t>
        <w:softHyphen/>
        <w:t>tzeko erabakiak ondorio larriak izango zituen gure itsasoko historiak.</w:t>
      </w:r>
    </w:p>
    <w:p>
      <w:pPr>
        <w:pStyle w:val="Cdetextoeuskera"/>
        <w:rPr/>
      </w:pPr>
      <w:r>
        <w:rPr>
          <w:color w:val="000000"/>
        </w:rPr>
        <w:t>Hasiera batean, Felipe II.ak ez zuen ahaztu proposamena. Zalan</w:t>
        <w:softHyphen/>
        <w:t>tzakor eran</w:t>
        <w:softHyphen/>
        <w:t>tzun zion ordea, 1583an, Alvaro Bazani:</w:t>
      </w:r>
      <w:r>
        <w:rPr>
          <w:i/>
          <w:iCs/>
          <w:color w:val="000000"/>
        </w:rPr>
        <w:t xml:space="preserve"> «Más por si o por no, mando hacer la provisión de bizcocho que venga de Italia y dar la prisa que se puede a la fábrica de galeones y el asiento de las naos de Vizcaya»</w:t>
      </w:r>
      <w:r>
        <w:rPr>
          <w:color w:val="000000"/>
        </w:rPr>
        <w:t>.</w:t>
      </w:r>
    </w:p>
    <w:p>
      <w:pPr>
        <w:pStyle w:val="Cdetextoeuskera"/>
        <w:rPr>
          <w:color w:val="000000"/>
        </w:rPr>
      </w:pPr>
      <w:r>
        <w:rPr>
          <w:color w:val="000000"/>
        </w:rPr>
        <w:t>Baztanek operazio handi bat proposatu zuen 1586rako: Lisboako portuan bil</w:t>
        <w:softHyphen/>
        <w:t>duko zen Itsas armada erral</w:t>
        <w:softHyphen/>
        <w:t>doi baten proiek</w:t>
        <w:softHyphen/>
        <w:t>tua egin zuen, zenbait milioi dukaten kostua izango zuena. Erregeren kon</w:t>
        <w:softHyphen/>
        <w:t>tseilari guztiek ez zuten begi onez ikusi enpresa hura. Asko kosta zen erabakia har</w:t>
        <w:softHyphen/>
        <w:t>tzen, eta gero denbora asko behar izan zen prestaketa neke</w:t>
        <w:softHyphen/>
        <w:t>tsuetan. Abia</w:t>
        <w:softHyphen/>
        <w:t>tzeko garai iri</w:t>
        <w:softHyphen/>
        <w:t>tsi zenean, proiek</w:t>
        <w:softHyphen/>
        <w:t>tuaren egile nagusi eta burua, Alvaro Bazan jauna, hil egin zen eta Medinasidoniako dukeak ordez</w:t>
        <w:softHyphen/>
        <w:t>katu zuen.</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1582tik 1587ra bitarteko urteak</w:t>
      </w:r>
      <w:r>
        <w:fldChar w:fldCharType="begin"/>
      </w:r>
      <w:r>
        <w:rPr/>
        <w:instrText xml:space="preserve"> TC "1582tik 1587ra bitarteko urteak" \l 1 </w:instrText>
      </w:r>
      <w:r>
        <w:rPr/>
        <w:fldChar w:fldCharType="separate"/>
      </w:r>
      <w:r>
        <w:rPr/>
      </w:r>
      <w:r>
        <w:rPr/>
        <w:fldChar w:fldCharType="end"/>
      </w:r>
    </w:p>
    <w:p>
      <w:pPr>
        <w:pStyle w:val="Cdetextoeuskera"/>
        <w:rPr/>
      </w:pPr>
      <w:r>
        <w:rPr>
          <w:color w:val="000000"/>
        </w:rPr>
        <w:t>Prestaketa</w:t>
        <w:noBreakHyphen/>
        <w:t>lanek oso zuzeneko ondorioak izan zituzten gure kostal</w:t>
        <w:softHyphen/>
        <w:t>dearen</w:t>
        <w:softHyphen/>
        <w:t>tzat, bai itsason</w:t>
        <w:softHyphen/>
        <w:t>tzietan, bai itsasgizonetan. Gerra</w:t>
        <w:noBreakHyphen/>
        <w:t>enpresa horrek beste itsas jarduera batekin egin zuen topo, ordurako emankorra zen Ter</w:t>
        <w:softHyphen/>
        <w:t>nurako nabigazioarekin. Egia da urte ba</w:t>
        <w:softHyphen/>
        <w:t>tzuk lehenagotik marinel</w:t>
        <w:noBreakHyphen/>
        <w:t>eskasia suma</w:t>
        <w:softHyphen/>
        <w:t>tzen zela; Gipuz</w:t>
        <w:softHyphen/>
        <w:t>koa kexu zen 1567an</w:t>
      </w:r>
      <w:r>
        <w:rPr>
          <w:i/>
          <w:iCs/>
          <w:color w:val="000000"/>
        </w:rPr>
        <w:t xml:space="preserve"> «pérdida y falta de marineros»</w:t>
      </w:r>
      <w:r>
        <w:rPr>
          <w:color w:val="000000"/>
        </w:rPr>
        <w:t xml:space="preserve"> zuelako, baina bestelakoa zen, eta gero eta handiagoa zen Erregek behar ani</w:t>
        <w:softHyphen/>
        <w:t>tzetan lagun</w:t>
        <w:softHyphen/>
        <w:t xml:space="preserve">tzeko egiten zuen marinelen eskaria: </w:t>
      </w:r>
      <w:r>
        <w:rPr>
          <w:i/>
          <w:iCs/>
          <w:color w:val="000000"/>
        </w:rPr>
        <w:t xml:space="preserve">«todos los más que ser pudiere», </w:t>
      </w:r>
      <w:r>
        <w:rPr>
          <w:color w:val="000000"/>
        </w:rPr>
        <w:t>eska</w:t>
        <w:softHyphen/>
        <w:t xml:space="preserve">tzen zuen Erregek 1572an. Horrez gain, honetaz ere hitz egin zuen: </w:t>
      </w:r>
      <w:r>
        <w:rPr>
          <w:i/>
          <w:iCs/>
          <w:color w:val="000000"/>
        </w:rPr>
        <w:t>«quintar la gente de mar»</w:t>
      </w:r>
      <w:r>
        <w:rPr>
          <w:color w:val="000000"/>
        </w:rPr>
        <w:t>.</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Gar</w:t>
        <w:softHyphen/>
        <w:t>tzia Ar</w:t>
        <w:softHyphen/>
        <w:t>tzeren jarrera</w:t>
      </w:r>
      <w:r>
        <w:fldChar w:fldCharType="begin"/>
      </w:r>
      <w:r>
        <w:rPr/>
        <w:instrText xml:space="preserve"> TC "Gar_x001f_tzia Ar_x001f_tzeren jarrera" \l 1 </w:instrText>
      </w:r>
      <w:r>
        <w:rPr/>
        <w:fldChar w:fldCharType="separate"/>
      </w:r>
      <w:r>
        <w:rPr/>
      </w:r>
      <w:r>
        <w:rPr/>
        <w:fldChar w:fldCharType="end"/>
      </w:r>
    </w:p>
    <w:p>
      <w:pPr>
        <w:pStyle w:val="Cdetextoeuskera"/>
        <w:rPr>
          <w:color w:val="000000"/>
        </w:rPr>
      </w:pPr>
      <w:r>
        <w:rPr>
          <w:color w:val="000000"/>
        </w:rPr>
        <w:t>Arazoa zorro</w:t>
        <w:softHyphen/>
        <w:t>tzago planteatu zen, lehendik aipaturiko Azoreetako bi itsas ekimen zirela</w:t>
        <w:noBreakHyphen/>
        <w:t>eta. Gar</w:t>
        <w:softHyphen/>
        <w:t>tzia Ar</w:t>
        <w:softHyphen/>
        <w:t>tze Gipuz</w:t>
        <w:softHyphen/>
        <w:t>koako kapitain jenerala, Erregek beharturik, gonbitea egitetik inposa</w:t>
        <w:softHyphen/>
        <w:t>tzera eta behar</w:t>
        <w:softHyphen/>
        <w:t>tzera pasa zen eta baita debekua egitera ere, inor nabiga</w:t>
        <w:softHyphen/>
        <w:t>tzera ez zedin irten, behar zen kupoa bete</w:t>
        <w:softHyphen/>
        <w:t>tzen ez bazen lehenago. Hamabi dukat aurreraturen sol</w:t>
        <w:softHyphen/>
        <w:t>data eskain</w:t>
        <w:softHyphen/>
        <w:t>tzen zuen, baina inor</w:t>
        <w:softHyphen/>
        <w:t>txok ez zuen izenik eman, eta hiribil</w:t>
        <w:softHyphen/>
        <w:t>duek zoz</w:t>
        <w:softHyphen/>
        <w:t>keta bidez izendatu zituzten sartuko zirenak. 1582an gertatu zen hori.</w:t>
      </w:r>
    </w:p>
    <w:p>
      <w:pPr>
        <w:pStyle w:val="Cdetextoeuskera"/>
        <w:rPr/>
      </w:pPr>
      <w:r>
        <w:rPr>
          <w:color w:val="000000"/>
        </w:rPr>
        <w:t>Ondorengo urtean berriro azal</w:t>
        <w:softHyphen/>
        <w:t>du zen Erregeren eskaria eta Ar</w:t>
        <w:softHyphen/>
        <w:t>tzeren aginpidez</w:t>
        <w:softHyphen/>
        <w:t>ko modu inposa</w:t>
        <w:softHyphen/>
        <w:t>tzaileak. Gipuz</w:t>
        <w:softHyphen/>
        <w:t>koak erret idaz</w:t>
        <w:softHyphen/>
        <w:t>kari Idiakezengana jo zuen eta ba</w:t>
        <w:softHyphen/>
        <w:t>tzorde bat bidali zuen Gortera. Larriturik eska</w:t>
        <w:softHyphen/>
        <w:t xml:space="preserve">tzen zen </w:t>
      </w:r>
      <w:r>
        <w:rPr>
          <w:i/>
          <w:iCs/>
          <w:color w:val="000000"/>
        </w:rPr>
        <w:t>«no se destruya absolutamente la gente de los puertos de esta Provincia»</w:t>
      </w:r>
      <w:r>
        <w:rPr>
          <w:color w:val="000000"/>
        </w:rPr>
        <w:t>.</w:t>
      </w:r>
    </w:p>
    <w:p>
      <w:pPr>
        <w:pStyle w:val="Cdetextoeuskera"/>
        <w:rPr/>
      </w:pPr>
      <w:r>
        <w:rPr>
          <w:color w:val="000000"/>
        </w:rPr>
        <w:t>Gataz</w:t>
        <w:softHyphen/>
        <w:t>kak, Gar</w:t>
        <w:softHyphen/>
        <w:t>tzia Ar</w:t>
        <w:softHyphen/>
        <w:t>tzeren moduek gaiztotuak, bazituen ertz politikoak –aginpidearen erabilera despotikoa, ohitura zaharren aur</w:t>
        <w:softHyphen/>
        <w:t>kakoa– eta bazituen zail</w:t>
        <w:softHyphen/>
        <w:t>tsunak erret</w:t>
        <w:noBreakHyphen/>
        <w:t>gonbiteari eran</w:t>
        <w:softHyphen/>
        <w:t>tzuteko. 1582ko zerrendan aur</w:t>
        <w:softHyphen/>
        <w:t xml:space="preserve">keztutakoa </w:t>
      </w:r>
      <w:r>
        <w:rPr>
          <w:i/>
          <w:iCs/>
          <w:color w:val="000000"/>
        </w:rPr>
        <w:t xml:space="preserve">«la sustancia principal toda la gente útil que había» </w:t>
      </w:r>
      <w:r>
        <w:rPr>
          <w:color w:val="000000"/>
        </w:rPr>
        <w:t>zen. Asko hil egin ziren, beste ba</w:t>
        <w:softHyphen/>
        <w:t>tzuk ez ziren Lisboatik itzuli, itzuli ziren bakanak, gaixorik zeuden eta hilez zihoazen.</w:t>
      </w:r>
    </w:p>
    <w:p>
      <w:pPr>
        <w:pStyle w:val="Cdetextoeuskera"/>
        <w:rPr>
          <w:color w:val="000000"/>
        </w:rPr>
      </w:pPr>
      <w:r>
        <w:rPr>
          <w:color w:val="000000"/>
        </w:rPr>
        <w:t>Ar</w:t>
        <w:softHyphen/>
        <w:t>tzeren neurri zorro</w:t>
        <w:softHyphen/>
        <w:t>tzek zorigaiztoko ondorioak ekarri zituen, 600 tona baino gehiagoko itsason</w:t>
        <w:softHyphen/>
        <w:t>tziak bahituta, ondasun guztiak bahiturapean kostal</w:t>
        <w:softHyphen/>
        <w:t>deko gizon baliagarri guztiak zerrendan sartuta eta beste edozein nabigazio erago</w:t>
        <w:softHyphen/>
        <w:t>tzita; honela zioen Probin</w:t>
        <w:softHyphen/>
        <w:t>tziak:</w:t>
      </w:r>
    </w:p>
    <w:p>
      <w:pPr>
        <w:pStyle w:val="Cdetextoeuskera"/>
        <w:rPr/>
      </w:pPr>
      <w:r>
        <w:rPr>
          <w:color w:val="000000"/>
        </w:rPr>
        <w:t>Erregek en</w:t>
        <w:softHyphen/>
        <w:t>tzun zuen eskabidea eta gozatu zituen Gar</w:t>
        <w:softHyphen/>
        <w:t>tzia Ar</w:t>
        <w:softHyphen/>
        <w:t>tzeren moduak. Horrez gain, marinelen onurako arau berriak eman zituen: sol</w:t>
        <w:softHyphen/>
        <w:t>data hobeak marinelei, morroiei, txalupa</w:t>
        <w:noBreakHyphen/>
        <w:t>mutilei, eta itsason</w:t>
        <w:softHyphen/>
        <w:t>tzien alokairua; ordain</w:t>
        <w:softHyphen/>
        <w:t>tzeko eta jendea zerrendan sar</w:t>
        <w:softHyphen/>
        <w:t>tzeko moduak; hil</w:t>
        <w:softHyphen/>
        <w:t>tzen zirenen ordainketak, eta euren etxeetara itzul</w:t>
        <w:softHyphen/>
        <w:t>tzeko baimenak; itsason</w:t>
        <w:softHyphen/>
        <w:t>tzien hor</w:t>
        <w:softHyphen/>
        <w:t xml:space="preserve">nidura eta abar. </w:t>
      </w:r>
      <w:r>
        <w:rPr>
          <w:color w:val="000000"/>
          <w:lang w:val="de-DE"/>
        </w:rPr>
        <w:t>Beste behin ere, Erregeren zerbi</w:t>
        <w:softHyphen/>
        <w:t>tzura joan zen Gipuz</w:t>
        <w:softHyphen/>
        <w:t>koa.</w:t>
      </w:r>
    </w:p>
    <w:p>
      <w:pPr>
        <w:pStyle w:val="Cdetextoeuskera"/>
        <w:rPr>
          <w:color w:val="000000"/>
          <w:lang w:val="de-DE"/>
        </w:rPr>
      </w:pPr>
      <w:r>
        <w:rPr>
          <w:color w:val="000000"/>
          <w:lang w:val="de-DE"/>
        </w:rPr>
        <w:t>Berriro azal</w:t>
        <w:softHyphen/>
        <w:t>du ziren ten</w:t>
        <w:softHyphen/>
        <w:t>tsioak 1586an. Gar</w:t>
        <w:softHyphen/>
        <w:t>tzia Albisuak Gipuz</w:t>
        <w:softHyphen/>
        <w:t>koako enbaxada eraman zion Felipe II.ari: arran</w:t>
        <w:softHyphen/>
        <w:t>tza</w:t>
        <w:noBreakHyphen/>
        <w:t>tokiak arriskuan zeuden marinel gabeziagatik. Gar</w:t>
        <w:softHyphen/>
        <w:t>tzia Ar</w:t>
        <w:softHyphen/>
        <w:t>tzek Erregeri ida</w:t>
        <w:softHyphen/>
        <w:t>tzi zion:</w:t>
      </w:r>
    </w:p>
    <w:p>
      <w:pPr>
        <w:pStyle w:val="Cdetextoeuskera"/>
        <w:rPr>
          <w:color w:val="000000"/>
          <w:lang w:val="de-DE"/>
        </w:rPr>
      </w:pPr>
      <w:r>
        <w:rPr>
          <w:color w:val="000000"/>
          <w:lang w:val="de-DE"/>
        </w:rPr>
        <w:t>Ar</w:t>
        <w:softHyphen/>
        <w:t>tzek bere modu zakarrak azal</w:t>
        <w:softHyphen/>
        <w:t>du zituen berriro apirilaren 29an eta marinel jende guztia behar</w:t>
        <w:softHyphen/>
        <w:t>tzen zuen Pasaian zerrendan sar</w:t>
        <w:softHyphen/>
        <w:t>tzera, eta zorroz</w:t>
        <w:softHyphen/>
        <w:t>ki meha</w:t>
        <w:softHyphen/>
        <w:t>txa</w:t>
        <w:softHyphen/>
        <w:t>tzen zituen obedi</w:t>
        <w:softHyphen/>
        <w:t>tzen ez zutenak. Al</w:t>
        <w:softHyphen/>
        <w:t>kateen zeregina zen baliagarrien zerrenda bidal</w:t>
        <w:softHyphen/>
        <w:t>tzea. Gipuz</w:t>
        <w:softHyphen/>
        <w:t>koak beste enbaxada bat bidali zion Erregeri Ar</w:t>
        <w:softHyphen/>
        <w:t>tzez kexatuz. Foruen aur</w:t>
        <w:softHyphen/>
        <w:t>kako zenbait extramugaketen salaketa egiten zioten. Ar</w:t>
        <w:softHyphen/>
        <w:t>tzeren inposaketen zorigaiztoko ondorioen artean ziren: Andaluziarekin zuen mer</w:t>
        <w:softHyphen/>
        <w:t>katari</w:t>
        <w:softHyphen/>
        <w:t>tza eta, berrehun mila dukaten murriz</w:t>
        <w:softHyphen/>
        <w:t>keta eragin zuen bakailao kanpaina, eta agian balearena, alferrik gal</w:t>
        <w:softHyphen/>
        <w:t>tzea.</w:t>
      </w:r>
    </w:p>
    <w:p>
      <w:pPr>
        <w:pStyle w:val="Cdetextoeuskera"/>
        <w:rPr>
          <w:color w:val="000000"/>
          <w:lang w:val="de-DE"/>
        </w:rPr>
      </w:pPr>
      <w:r>
        <w:rPr>
          <w:color w:val="000000"/>
          <w:lang w:val="de-DE"/>
        </w:rPr>
        <w:t>Are handiago bihurtu ziren presak eta presioak Ingalaterrako Jor</w:t>
        <w:softHyphen/>
        <w:t>nadaren egunaren bez</w:t>
        <w:softHyphen/>
        <w:t>peretan, 1587an. Erregek errespetuz eta presaz joka</w:t>
        <w:softHyphen/>
        <w:t>tzen zuen Gipuz</w:t>
        <w:softHyphen/>
        <w:t>koarekin eta adostasunera iri</w:t>
        <w:softHyphen/>
        <w:t>tsi ere iri</w:t>
        <w:softHyphen/>
        <w:t>tsi zen, alegia zerrendako herenak baizik ez zitezela marinel adituak izan. Probin</w:t>
        <w:softHyphen/>
        <w:t>tziak, bere al</w:t>
        <w:softHyphen/>
        <w:t>detik, bosten ordez sei paga eskura</w:t>
        <w:softHyphen/>
        <w:t>tzea lortu zuen, eta Ordenan</w:t>
        <w:softHyphen/>
        <w:t>tza berriak egitea nahi zuen, itsason</w:t>
        <w:softHyphen/>
        <w:t>tzi eta marinel kopurua handiago izan zedin.</w:t>
      </w:r>
    </w:p>
    <w:p>
      <w:pPr>
        <w:pStyle w:val="Cdetextoeuskera"/>
        <w:rPr>
          <w:color w:val="000000"/>
          <w:lang w:val="de-DE"/>
        </w:rPr>
      </w:pPr>
      <w:r>
        <w:rPr>
          <w:color w:val="000000"/>
          <w:lang w:val="de-DE"/>
        </w:rPr>
        <w:t>Beharrez</w:t>
        <w:softHyphen/>
        <w:t>koak jo</w:t>
        <w:softHyphen/>
        <w:t>tzen ziren Ordenan</w:t>
        <w:softHyphen/>
        <w:t>tzak, eta oso abagune berezian eska</w:t>
        <w:softHyphen/>
        <w:t>tzen ziren, Ar</w:t>
        <w:softHyphen/>
        <w:t>tzeren zakar</w:t>
        <w:softHyphen/>
        <w:t>kerien eta marinel</w:t>
        <w:noBreakHyphen/>
        <w:t>eskasiaren aurrean. Gero eta konplexuagoak eta ugariagoak ziren itsasotik zetozen deiak, eta sakoneko planteamendu baten behar bizia senti</w:t>
        <w:softHyphen/>
        <w:t>tzen zen egoera hartan. Baina, Erregek presa zuen, Armadak irten egin behar zuen, hilabeteak eta urteak ari zen atzera</w:t>
        <w:softHyphen/>
        <w:t>tzen eta on</w:t>
        <w:softHyphen/>
        <w:t>tzi</w:t>
        <w:noBreakHyphen/>
        <w:t>buru ukaezina gal</w:t>
        <w:softHyphen/>
        <w:t>du itxarote luze hartan eta haren ordez</w:t>
        <w:softHyphen/>
        <w:t>ko Medinasidoniako dukea jarria zuen.</w:t>
      </w:r>
    </w:p>
    <w:p>
      <w:pPr>
        <w:pStyle w:val="Subti1"/>
        <w:rPr>
          <w:lang w:val="de-DE"/>
        </w:rPr>
      </w:pPr>
      <w:r>
        <w:rPr>
          <w:lang w:val="de-DE"/>
        </w:rPr>
        <w:t>«Invencible» zeri</w:t>
        <w:softHyphen/>
        <w:t>tzona (1588)</w:t>
      </w:r>
      <w:r>
        <w:fldChar w:fldCharType="begin"/>
      </w:r>
      <w:r>
        <w:rPr/>
        <w:instrText xml:space="preserve"> TC "«Invencible» zeri_x001f_tzona (1588)" \l 1 </w:instrText>
      </w:r>
      <w:r>
        <w:rPr/>
        <w:fldChar w:fldCharType="separate"/>
      </w:r>
      <w:r>
        <w:rPr/>
      </w:r>
      <w:r>
        <w:rPr/>
        <w:fldChar w:fldCharType="end"/>
      </w:r>
    </w:p>
    <w:p>
      <w:pPr>
        <w:pStyle w:val="Cdetextoeuskera"/>
        <w:rPr>
          <w:color w:val="000000"/>
          <w:lang w:val="de-DE"/>
        </w:rPr>
      </w:pPr>
      <w:r>
        <w:rPr>
          <w:color w:val="000000"/>
          <w:lang w:val="de-DE"/>
        </w:rPr>
        <w:t>Az</w:t>
        <w:softHyphen/>
        <w:t>kenik batu ahal izan zen Lisboan, 1588ko maia</w:t>
        <w:softHyphen/>
        <w:t>tzaren 30ean, egundoko Armada hura, honako hauekin:</w:t>
      </w:r>
    </w:p>
    <w:p>
      <w:pPr>
        <w:pStyle w:val="Cdetextoeuskera"/>
        <w:rPr>
          <w:color w:val="000000"/>
          <w:lang w:val="de-DE"/>
        </w:rPr>
      </w:pPr>
      <w:r>
        <w:rPr>
          <w:color w:val="000000"/>
          <w:lang w:val="de-DE"/>
        </w:rPr>
        <w:t>- sei eskuadra, itsason</w:t>
        <w:softHyphen/>
        <w:t xml:space="preserve">tzi eta galeoiez osatuak, </w:t>
      </w:r>
    </w:p>
    <w:p>
      <w:pPr>
        <w:pStyle w:val="Cdetextoeuskera"/>
        <w:rPr>
          <w:color w:val="000000"/>
          <w:lang w:val="de-DE"/>
        </w:rPr>
      </w:pPr>
      <w:r>
        <w:rPr>
          <w:color w:val="000000"/>
          <w:lang w:val="de-DE"/>
        </w:rPr>
        <w:t>- ur</w:t>
        <w:softHyphen/>
        <w:t xml:space="preserve">ka eta garraioko eskuadra bat, </w:t>
      </w:r>
    </w:p>
    <w:p>
      <w:pPr>
        <w:pStyle w:val="Cdetextoeuskera"/>
        <w:rPr>
          <w:color w:val="000000"/>
          <w:lang w:val="de-DE"/>
        </w:rPr>
      </w:pPr>
      <w:r>
        <w:rPr>
          <w:color w:val="000000"/>
          <w:lang w:val="de-DE"/>
        </w:rPr>
        <w:t>- patatx eta zabraz osatutako eskuadra bat,</w:t>
      </w:r>
    </w:p>
    <w:p>
      <w:pPr>
        <w:pStyle w:val="Cdetextoeuskera"/>
        <w:rPr>
          <w:color w:val="000000"/>
          <w:lang w:val="de-DE"/>
        </w:rPr>
      </w:pPr>
      <w:r>
        <w:rPr>
          <w:color w:val="000000"/>
          <w:lang w:val="de-DE"/>
        </w:rPr>
        <w:t>- Napoliko on</w:t>
        <w:softHyphen/>
        <w:t>tzi</w:t>
        <w:softHyphen/>
        <w:t>tzarrez osatutako dibisioa</w:t>
      </w:r>
    </w:p>
    <w:p>
      <w:pPr>
        <w:pStyle w:val="Cdetextoeuskera"/>
        <w:rPr>
          <w:color w:val="000000"/>
          <w:lang w:val="de-DE"/>
        </w:rPr>
      </w:pPr>
      <w:r>
        <w:rPr>
          <w:color w:val="000000"/>
          <w:lang w:val="de-DE"/>
        </w:rPr>
        <w:t xml:space="preserve">- eta galerez osatutako beste bat. </w:t>
      </w:r>
    </w:p>
    <w:p>
      <w:pPr>
        <w:pStyle w:val="Cdetextoeuskera"/>
        <w:rPr>
          <w:color w:val="000000"/>
          <w:lang w:val="pt-PT"/>
        </w:rPr>
      </w:pPr>
      <w:r>
        <w:rPr>
          <w:color w:val="000000"/>
          <w:lang w:val="pt-PT"/>
        </w:rPr>
        <w:t>Armadak 130 itsason</w:t>
        <w:softHyphen/>
        <w:t>tzi zituen, 60.000 tona guztira; 2.431 artilleria</w:t>
        <w:noBreakHyphen/>
        <w:t>pieza, ia 20.000 sol</w:t>
        <w:softHyphen/>
        <w:t>dadu eta marinelak 8.000 baino gehiago. Hamar mila dukat inguru kosta zen antolamendu hura.</w:t>
      </w:r>
    </w:p>
    <w:p>
      <w:pPr>
        <w:pStyle w:val="Subti2"/>
        <w:rPr>
          <w:lang w:val="pt-PT"/>
        </w:rPr>
      </w:pPr>
      <w:r>
        <w:rPr>
          <w:lang w:val="pt-PT"/>
        </w:rPr>
        <w:t>Euskal</w:t>
        <w:softHyphen/>
        <w:t>dunen esku</w:t>
        <w:noBreakHyphen/>
        <w:t>har</w:t>
        <w:softHyphen/>
        <w:t>tzea</w:t>
      </w:r>
      <w:r>
        <w:fldChar w:fldCharType="begin"/>
      </w:r>
      <w:r>
        <w:rPr/>
        <w:instrText xml:space="preserve"> TC "Euskal_x001f_dunen esku_x001e_har_x001f_tzea" \l 1 </w:instrText>
      </w:r>
      <w:r>
        <w:rPr/>
        <w:fldChar w:fldCharType="separate"/>
      </w:r>
      <w:r>
        <w:rPr/>
      </w:r>
      <w:r>
        <w:rPr/>
        <w:fldChar w:fldCharType="end"/>
      </w:r>
    </w:p>
    <w:p>
      <w:pPr>
        <w:pStyle w:val="Cdetextoeuskera"/>
        <w:rPr>
          <w:color w:val="000000"/>
          <w:lang w:val="pt-PT"/>
        </w:rPr>
      </w:pPr>
      <w:r>
        <w:rPr>
          <w:color w:val="000000"/>
          <w:lang w:val="pt-PT"/>
        </w:rPr>
        <w:t>Euskal</w:t>
        <w:softHyphen/>
        <w:t>dunen esku</w:t>
        <w:noBreakHyphen/>
        <w:t>har</w:t>
        <w:softHyphen/>
        <w:t>tzea nabarmena da enbaxada horretan, Portugalgo, Gaztelako, Andaluziako eta Levanteko –az</w:t>
        <w:softHyphen/>
        <w:t>ken honek Bertendona zuen buru– eskuadrekin batera azal</w:t>
        <w:softHyphen/>
        <w:t>tzen dira Biz</w:t>
        <w:softHyphen/>
        <w:t>kaiko eta Gipuz</w:t>
        <w:softHyphen/>
        <w:t>koako eskuadrak, kide</w:t>
        <w:noBreakHyphen/>
        <w:t>kopuru ber</w:t>
        <w:softHyphen/>
        <w:t xml:space="preserve">tsuekin: </w:t>
      </w:r>
    </w:p>
    <w:p>
      <w:pPr>
        <w:pStyle w:val="Cdetextoconguineus"/>
        <w:ind w:left="0" w:hanging="0"/>
        <w:rPr>
          <w:color w:val="000000"/>
          <w:lang w:val="pt-PT"/>
        </w:rPr>
      </w:pPr>
      <w:r>
        <w:rPr>
          <w:color w:val="000000"/>
          <w:lang w:val="pt-PT"/>
        </w:rPr>
        <w:t>- lehenak Errekal</w:t>
        <w:softHyphen/>
        <w:t xml:space="preserve">de zuen buru, Armada osoaren almirante ere bazena, </w:t>
      </w:r>
    </w:p>
    <w:p>
      <w:pPr>
        <w:pStyle w:val="Cdetextoeuskera"/>
        <w:rPr>
          <w:color w:val="000000"/>
          <w:lang w:val="pt-PT"/>
        </w:rPr>
      </w:pPr>
      <w:r>
        <w:rPr>
          <w:color w:val="000000"/>
          <w:lang w:val="pt-PT"/>
        </w:rPr>
        <w:t>- eta bigarrenak Okendo.</w:t>
      </w:r>
    </w:p>
    <w:p>
      <w:pPr>
        <w:pStyle w:val="Cdetextoeuskera"/>
        <w:rPr>
          <w:color w:val="000000"/>
          <w:lang w:val="pt-PT"/>
        </w:rPr>
      </w:pPr>
      <w:r>
        <w:rPr>
          <w:color w:val="000000"/>
          <w:lang w:val="pt-PT"/>
        </w:rPr>
        <w:t>Armada heterogeneo eta desberdin hartan gerraon</w:t>
        <w:softHyphen/>
        <w:t>tziak gu</w:t>
        <w:softHyphen/>
        <w:t>txi ziren, «gehien</w:t>
        <w:softHyphen/>
        <w:t>tsuenak mer</w:t>
        <w:softHyphen/>
        <w:t>kan</w:t>
        <w:softHyphen/>
        <w:t>tzia</w:t>
        <w:noBreakHyphen/>
        <w:t>on</w:t>
        <w:softHyphen/>
        <w:t>tzi armatuak ziren» esaten du Martinez Morenok:</w:t>
      </w:r>
    </w:p>
    <w:p>
      <w:pPr>
        <w:pStyle w:val="Cdetextoeuskera"/>
        <w:rPr>
          <w:color w:val="000000"/>
          <w:lang w:val="pt-PT"/>
        </w:rPr>
      </w:pPr>
      <w:r>
        <w:rPr>
          <w:color w:val="000000"/>
          <w:lang w:val="pt-PT"/>
        </w:rPr>
        <w:t>Xehetasunez ezagutzen ditugu bere baliabideak:</w:t>
      </w:r>
    </w:p>
    <w:p>
      <w:pPr>
        <w:pStyle w:val="Cdetextoeuskera"/>
        <w:rPr>
          <w:color w:val="000000"/>
          <w:lang w:val="pt-PT"/>
        </w:rPr>
      </w:pPr>
      <w:r>
        <w:rPr>
          <w:b/>
          <w:bCs/>
          <w:color w:val="000000"/>
          <w:lang w:val="pt-PT"/>
        </w:rPr>
        <w:t>Bizkaia</w:t>
      </w:r>
    </w:p>
    <w:p>
      <w:pPr>
        <w:pStyle w:val="Cdetextoeuskera"/>
        <w:rPr>
          <w:b/>
          <w:b/>
          <w:bCs/>
          <w:color w:val="000000"/>
          <w:lang w:val="pt-PT"/>
        </w:rPr>
      </w:pPr>
      <w:r>
        <w:rPr>
          <w:color w:val="000000"/>
          <w:lang w:val="pt-PT"/>
        </w:rPr>
        <w:t>- itsasontziak: 14</w:t>
      </w:r>
    </w:p>
    <w:p>
      <w:pPr>
        <w:pStyle w:val="Cdetextoeuskera"/>
        <w:rPr>
          <w:color w:val="000000"/>
          <w:lang w:val="pt-PT"/>
        </w:rPr>
      </w:pPr>
      <w:r>
        <w:rPr>
          <w:color w:val="000000"/>
          <w:lang w:val="pt-PT"/>
        </w:rPr>
        <w:t>- tonak: 6.567</w:t>
      </w:r>
    </w:p>
    <w:p>
      <w:pPr>
        <w:pStyle w:val="Cdetextoeuskera"/>
        <w:rPr>
          <w:color w:val="000000"/>
          <w:lang w:val="pt-PT"/>
        </w:rPr>
      </w:pPr>
      <w:r>
        <w:rPr>
          <w:color w:val="000000"/>
          <w:lang w:val="pt-PT"/>
        </w:rPr>
        <w:t>- artilleria-piezak: 238</w:t>
      </w:r>
    </w:p>
    <w:p>
      <w:pPr>
        <w:pStyle w:val="Cdetextoeuskera"/>
        <w:rPr>
          <w:color w:val="000000"/>
          <w:lang w:val="pt-PT"/>
        </w:rPr>
      </w:pPr>
      <w:r>
        <w:rPr>
          <w:color w:val="000000"/>
          <w:lang w:val="pt-PT"/>
        </w:rPr>
        <w:t>- gerra-gizonak: 1.937</w:t>
      </w:r>
    </w:p>
    <w:p>
      <w:pPr>
        <w:pStyle w:val="Cdetextoeuskera"/>
        <w:rPr>
          <w:color w:val="000000"/>
          <w:lang w:val="pt-PT"/>
        </w:rPr>
      </w:pPr>
      <w:r>
        <w:rPr>
          <w:color w:val="000000"/>
          <w:lang w:val="pt-PT"/>
        </w:rPr>
        <w:t>- itsasgizonak: 1.863</w:t>
      </w:r>
    </w:p>
    <w:p>
      <w:pPr>
        <w:pStyle w:val="Cdetextoeuskera"/>
        <w:rPr>
          <w:color w:val="000000"/>
          <w:lang w:val="pt-PT"/>
        </w:rPr>
      </w:pPr>
      <w:r>
        <w:rPr>
          <w:color w:val="000000"/>
          <w:lang w:val="pt-PT"/>
        </w:rPr>
        <w:t>- jendea guztira: 2.800</w:t>
      </w:r>
    </w:p>
    <w:p>
      <w:pPr>
        <w:pStyle w:val="Cdetextoeuskera"/>
        <w:rPr>
          <w:color w:val="000000"/>
          <w:lang w:val="pt-PT"/>
        </w:rPr>
      </w:pPr>
      <w:r>
        <w:rPr>
          <w:b/>
          <w:bCs/>
          <w:color w:val="000000"/>
          <w:lang w:val="pt-PT"/>
        </w:rPr>
        <w:t>Gipuzkoa</w:t>
      </w:r>
    </w:p>
    <w:p>
      <w:pPr>
        <w:pStyle w:val="Cdetextoeuskera"/>
        <w:rPr>
          <w:b/>
          <w:b/>
          <w:bCs/>
          <w:color w:val="000000"/>
          <w:lang w:val="pt-PT"/>
        </w:rPr>
      </w:pPr>
      <w:r>
        <w:rPr>
          <w:color w:val="000000"/>
          <w:lang w:val="pt-PT"/>
        </w:rPr>
        <w:t>- itsasontziak: 14</w:t>
      </w:r>
    </w:p>
    <w:p>
      <w:pPr>
        <w:pStyle w:val="Cdetextoeuskera"/>
        <w:rPr>
          <w:color w:val="000000"/>
          <w:lang w:val="pt-PT"/>
        </w:rPr>
      </w:pPr>
      <w:r>
        <w:rPr>
          <w:color w:val="000000"/>
          <w:lang w:val="pt-PT"/>
        </w:rPr>
        <w:t>- tonak: 6.991</w:t>
      </w:r>
    </w:p>
    <w:p>
      <w:pPr>
        <w:pStyle w:val="Cdetextoeuskera"/>
        <w:rPr>
          <w:color w:val="000000"/>
          <w:lang w:val="pt-PT"/>
        </w:rPr>
      </w:pPr>
      <w:r>
        <w:rPr>
          <w:color w:val="000000"/>
          <w:lang w:val="pt-PT"/>
        </w:rPr>
        <w:t>- artilleria-piezak: 247</w:t>
      </w:r>
    </w:p>
    <w:p>
      <w:pPr>
        <w:pStyle w:val="Cdetextoeuskera"/>
        <w:rPr>
          <w:color w:val="000000"/>
          <w:lang w:val="pt-PT"/>
        </w:rPr>
      </w:pPr>
      <w:r>
        <w:rPr>
          <w:color w:val="000000"/>
          <w:lang w:val="pt-PT"/>
        </w:rPr>
        <w:t>- gerra-gizonak: 1.992</w:t>
      </w:r>
    </w:p>
    <w:p>
      <w:pPr>
        <w:pStyle w:val="Cdetextoeuskera"/>
        <w:rPr>
          <w:color w:val="000000"/>
          <w:lang w:val="pt-PT"/>
        </w:rPr>
      </w:pPr>
      <w:r>
        <w:rPr>
          <w:color w:val="000000"/>
          <w:lang w:val="pt-PT"/>
        </w:rPr>
        <w:t>- itsasgizonak: 616</w:t>
      </w:r>
    </w:p>
    <w:p>
      <w:pPr>
        <w:pStyle w:val="Cdetextoeuskera"/>
        <w:rPr>
          <w:color w:val="000000"/>
          <w:lang w:val="pt-PT"/>
        </w:rPr>
      </w:pPr>
      <w:r>
        <w:rPr>
          <w:color w:val="000000"/>
          <w:lang w:val="pt-PT"/>
        </w:rPr>
        <w:t>- jendea guztira: 2.608</w:t>
      </w:r>
    </w:p>
    <w:p>
      <w:pPr>
        <w:pStyle w:val="Cdetextoeuskera"/>
        <w:rPr>
          <w:color w:val="000000"/>
          <w:lang w:val="pt-PT"/>
        </w:rPr>
      </w:pPr>
      <w:r>
        <w:rPr>
          <w:color w:val="000000"/>
          <w:lang w:val="pt-PT"/>
        </w:rPr>
        <w:t>Itsas armada osoaren baliabideak ehunekotan:</w:t>
      </w:r>
    </w:p>
    <w:p>
      <w:pPr>
        <w:pStyle w:val="Cdetextoeuskera"/>
        <w:rPr>
          <w:color w:val="000000"/>
          <w:lang w:val="pt-PT"/>
        </w:rPr>
      </w:pPr>
      <w:r>
        <w:rPr>
          <w:b/>
          <w:bCs/>
          <w:color w:val="000000"/>
          <w:lang w:val="pt-PT"/>
        </w:rPr>
        <w:t>Bizkaia eta Gipuzkoa</w:t>
      </w:r>
    </w:p>
    <w:p>
      <w:pPr>
        <w:pStyle w:val="Cdetextoeuskera"/>
        <w:rPr>
          <w:color w:val="000000"/>
          <w:lang w:val="pt-PT"/>
        </w:rPr>
      </w:pPr>
      <w:r>
        <w:rPr>
          <w:color w:val="000000"/>
          <w:lang w:val="pt-PT"/>
        </w:rPr>
        <w:t>- itsasontziak: %21,53</w:t>
      </w:r>
    </w:p>
    <w:p>
      <w:pPr>
        <w:pStyle w:val="Cdetextoeuskera"/>
        <w:rPr>
          <w:color w:val="000000"/>
          <w:lang w:val="pt-PT"/>
        </w:rPr>
      </w:pPr>
      <w:r>
        <w:rPr>
          <w:color w:val="000000"/>
          <w:lang w:val="pt-PT"/>
        </w:rPr>
        <w:t>- tonak: %23,42</w:t>
      </w:r>
    </w:p>
    <w:p>
      <w:pPr>
        <w:pStyle w:val="Cdetextoeuskera"/>
        <w:rPr>
          <w:color w:val="000000"/>
          <w:lang w:val="pt-PT"/>
        </w:rPr>
      </w:pPr>
      <w:r>
        <w:rPr>
          <w:color w:val="000000"/>
          <w:lang w:val="pt-PT"/>
        </w:rPr>
        <w:t>- artilleria-piezak: %19,95</w:t>
      </w:r>
    </w:p>
    <w:p>
      <w:pPr>
        <w:pStyle w:val="Cdetextoeuskera"/>
        <w:rPr>
          <w:color w:val="000000"/>
          <w:lang w:val="pt-PT"/>
        </w:rPr>
      </w:pPr>
      <w:r>
        <w:rPr>
          <w:color w:val="000000"/>
          <w:lang w:val="pt-PT"/>
        </w:rPr>
        <w:t>- gerra-gizonak: %20,36</w:t>
      </w:r>
    </w:p>
    <w:p>
      <w:pPr>
        <w:pStyle w:val="Cdetextoeuskera"/>
        <w:rPr>
          <w:color w:val="000000"/>
          <w:lang w:val="pt-PT"/>
        </w:rPr>
      </w:pPr>
      <w:r>
        <w:rPr>
          <w:color w:val="000000"/>
          <w:lang w:val="pt-PT"/>
        </w:rPr>
        <w:t>- itsasgizonak: %19,16</w:t>
      </w:r>
    </w:p>
    <w:p>
      <w:pPr>
        <w:pStyle w:val="Cdetextoeuskera"/>
        <w:rPr>
          <w:color w:val="000000"/>
          <w:lang w:val="pt-PT"/>
        </w:rPr>
      </w:pPr>
      <w:r>
        <w:rPr>
          <w:color w:val="000000"/>
          <w:lang w:val="pt-PT"/>
        </w:rPr>
        <w:t>- jendea guztira: %19,76%</w:t>
      </w:r>
    </w:p>
    <w:p>
      <w:pPr>
        <w:pStyle w:val="Cdetextoeuskera"/>
        <w:spacing w:before="170" w:after="57"/>
        <w:rPr>
          <w:color w:val="000000"/>
          <w:lang w:val="pt-PT"/>
        </w:rPr>
      </w:pPr>
      <w:r>
        <w:rPr>
          <w:color w:val="000000"/>
          <w:lang w:val="pt-PT"/>
        </w:rPr>
        <w:t>Biz</w:t>
        <w:softHyphen/>
        <w:t>kaia eta Gipuz</w:t>
        <w:softHyphen/>
        <w:t>koa biek batera, (Portugal, Gaztela, Andaluzia, Italia) eskuadrei izena ematen dieten erreinuen gu</w:t>
        <w:softHyphen/>
        <w:t>txiengo zatiak hartu zuten guztiaren bostetik baten ardura, ez marineletan bakarrik, baita itsason</w:t>
        <w:softHyphen/>
        <w:t>tzietan eta artilleria</w:t>
        <w:noBreakHyphen/>
        <w:t xml:space="preserve">piezetan ere. Izugarria izan behar zuen ahaleginak. </w:t>
      </w:r>
    </w:p>
    <w:p>
      <w:pPr>
        <w:pStyle w:val="Cdetextoeuskera"/>
        <w:rPr>
          <w:color w:val="000000"/>
          <w:lang w:val="pt-PT"/>
        </w:rPr>
      </w:pPr>
      <w:r>
        <w:rPr>
          <w:color w:val="000000"/>
          <w:lang w:val="pt-PT"/>
        </w:rPr>
        <w:t>Biz</w:t>
        <w:softHyphen/>
        <w:t>kaiko armadan nabarmendu ziren:</w:t>
      </w:r>
    </w:p>
    <w:p>
      <w:pPr>
        <w:pStyle w:val="Cdetextoconguineus"/>
        <w:ind w:left="0" w:hanging="0"/>
        <w:rPr/>
      </w:pPr>
      <w:r>
        <w:rPr>
          <w:color w:val="000000"/>
          <w:lang w:val="pt-PT"/>
        </w:rPr>
        <w:t>- eskuadra</w:t>
        <w:noBreakHyphen/>
        <w:t xml:space="preserve">buruaren </w:t>
      </w:r>
      <w:r>
        <w:rPr>
          <w:i/>
          <w:iCs/>
          <w:color w:val="000000"/>
          <w:lang w:val="pt-PT"/>
        </w:rPr>
        <w:t>Santa Ana kapiataina</w:t>
      </w:r>
      <w:r>
        <w:rPr>
          <w:color w:val="000000"/>
          <w:lang w:val="pt-PT"/>
        </w:rPr>
        <w:t xml:space="preserve"> (786 t), </w:t>
      </w:r>
    </w:p>
    <w:p>
      <w:pPr>
        <w:pStyle w:val="Cdetextoconguineus"/>
        <w:ind w:left="0" w:hanging="0"/>
        <w:rPr/>
      </w:pPr>
      <w:r>
        <w:rPr>
          <w:color w:val="000000"/>
          <w:lang w:val="pt-PT"/>
        </w:rPr>
        <w:t xml:space="preserve">- eta </w:t>
      </w:r>
      <w:r>
        <w:rPr>
          <w:i/>
          <w:iCs/>
          <w:color w:val="000000"/>
          <w:lang w:val="pt-PT"/>
        </w:rPr>
        <w:t>Gran Grin</w:t>
      </w:r>
      <w:r>
        <w:rPr>
          <w:color w:val="000000"/>
          <w:lang w:val="pt-PT"/>
        </w:rPr>
        <w:t xml:space="preserve"> </w:t>
      </w:r>
      <w:r>
        <w:rPr>
          <w:i/>
          <w:iCs/>
          <w:color w:val="000000"/>
          <w:lang w:val="pt-PT"/>
        </w:rPr>
        <w:t>almiranta</w:t>
      </w:r>
      <w:r>
        <w:rPr>
          <w:color w:val="000000"/>
          <w:lang w:val="pt-PT"/>
        </w:rPr>
        <w:t>,</w:t>
      </w:r>
    </w:p>
    <w:p>
      <w:pPr>
        <w:pStyle w:val="Cdetextoconguineus"/>
        <w:ind w:left="0" w:hanging="0"/>
        <w:rPr/>
      </w:pPr>
      <w:r>
        <w:rPr>
          <w:color w:val="000000"/>
          <w:lang w:val="pt-PT"/>
        </w:rPr>
        <w:t xml:space="preserve">- eta Montemayorren </w:t>
      </w:r>
      <w:r>
        <w:rPr>
          <w:i/>
          <w:iCs/>
          <w:color w:val="000000"/>
          <w:lang w:val="pt-PT"/>
        </w:rPr>
        <w:t>Santa Maria</w:t>
      </w:r>
      <w:r>
        <w:rPr>
          <w:color w:val="000000"/>
          <w:lang w:val="pt-PT"/>
        </w:rPr>
        <w:t xml:space="preserve"> (707 t). </w:t>
      </w:r>
    </w:p>
    <w:p>
      <w:pPr>
        <w:pStyle w:val="Cdetextoconguineus"/>
        <w:ind w:left="0" w:hanging="0"/>
        <w:rPr>
          <w:color w:val="000000"/>
          <w:lang w:val="pt-PT"/>
        </w:rPr>
      </w:pPr>
      <w:r>
        <w:rPr>
          <w:color w:val="000000"/>
          <w:lang w:val="pt-PT"/>
        </w:rPr>
        <w:t>- Sei itsason</w:t>
        <w:softHyphen/>
        <w:t>tzi ziren 486 eta 666 tona inguru zituztenak eta lau patatx 100 tonara iristen ez zirenak.</w:t>
      </w:r>
    </w:p>
    <w:p>
      <w:pPr>
        <w:pStyle w:val="Cdetextoeuskera"/>
        <w:rPr>
          <w:color w:val="000000"/>
          <w:lang w:val="pt-PT"/>
        </w:rPr>
      </w:pPr>
      <w:r>
        <w:rPr>
          <w:color w:val="000000"/>
          <w:lang w:val="pt-PT"/>
        </w:rPr>
        <w:t>Gipuz</w:t>
        <w:softHyphen/>
        <w:t>koako armadan gailendu ziren.</w:t>
      </w:r>
    </w:p>
    <w:p>
      <w:pPr>
        <w:pStyle w:val="Cdetextoeuskera"/>
        <w:rPr/>
      </w:pPr>
      <w:r>
        <w:rPr>
          <w:color w:val="000000"/>
          <w:lang w:val="pt-PT"/>
        </w:rPr>
        <w:t xml:space="preserve">- </w:t>
      </w:r>
      <w:r>
        <w:rPr>
          <w:i/>
          <w:iCs/>
          <w:color w:val="000000"/>
          <w:lang w:val="pt-PT"/>
        </w:rPr>
        <w:t>Kapitaina</w:t>
      </w:r>
      <w:r>
        <w:rPr>
          <w:color w:val="000000"/>
          <w:lang w:val="pt-PT"/>
        </w:rPr>
        <w:t>,</w:t>
      </w:r>
    </w:p>
    <w:p>
      <w:pPr>
        <w:pStyle w:val="Cdetextoeuskera"/>
        <w:rPr/>
      </w:pPr>
      <w:r>
        <w:rPr>
          <w:color w:val="000000"/>
          <w:lang w:val="pt-PT"/>
        </w:rPr>
        <w:t xml:space="preserve">- baita </w:t>
      </w:r>
      <w:r>
        <w:rPr>
          <w:i/>
          <w:iCs/>
          <w:color w:val="000000"/>
          <w:lang w:val="pt-PT"/>
        </w:rPr>
        <w:t>Santa Ana</w:t>
      </w:r>
      <w:r>
        <w:rPr>
          <w:color w:val="000000"/>
          <w:lang w:val="pt-PT"/>
        </w:rPr>
        <w:t xml:space="preserve"> ere (1.200 t)</w:t>
      </w:r>
    </w:p>
    <w:p>
      <w:pPr>
        <w:pStyle w:val="Cdetextoeuskera"/>
        <w:rPr/>
      </w:pPr>
      <w:r>
        <w:rPr>
          <w:color w:val="000000"/>
          <w:lang w:val="pt-PT"/>
        </w:rPr>
        <w:t xml:space="preserve">- eta </w:t>
      </w:r>
      <w:r>
        <w:rPr>
          <w:i/>
          <w:iCs/>
          <w:color w:val="000000"/>
          <w:lang w:val="pt-PT"/>
        </w:rPr>
        <w:t xml:space="preserve">Arrosaren Andre Maria </w:t>
      </w:r>
      <w:r>
        <w:rPr>
          <w:color w:val="000000"/>
          <w:lang w:val="pt-PT"/>
        </w:rPr>
        <w:t>almiranta (945 t).</w:t>
      </w:r>
    </w:p>
    <w:p>
      <w:pPr>
        <w:pStyle w:val="Cdetextoeuskera"/>
        <w:rPr>
          <w:color w:val="000000"/>
          <w:lang w:val="pt-PT"/>
        </w:rPr>
      </w:pPr>
      <w:r>
        <w:rPr>
          <w:color w:val="000000"/>
          <w:lang w:val="pt-PT"/>
        </w:rPr>
        <w:t>Beste hauek ere tamainaz handiak ziren:</w:t>
      </w:r>
    </w:p>
    <w:p>
      <w:pPr>
        <w:pStyle w:val="Cdetextoeuskera"/>
        <w:rPr/>
      </w:pPr>
      <w:r>
        <w:rPr>
          <w:color w:val="000000"/>
          <w:lang w:val="pt-PT"/>
        </w:rPr>
        <w:t xml:space="preserve">- </w:t>
      </w:r>
      <w:r>
        <w:rPr>
          <w:i/>
          <w:iCs/>
          <w:color w:val="000000"/>
          <w:lang w:val="pt-PT"/>
        </w:rPr>
        <w:t>San Salbatore</w:t>
      </w:r>
      <w:r>
        <w:rPr>
          <w:color w:val="000000"/>
          <w:lang w:val="pt-PT"/>
        </w:rPr>
        <w:t xml:space="preserve"> (958 t),</w:t>
      </w:r>
    </w:p>
    <w:p>
      <w:pPr>
        <w:pStyle w:val="Cdetextoeuskera"/>
        <w:rPr/>
      </w:pPr>
      <w:r>
        <w:rPr>
          <w:color w:val="000000"/>
        </w:rPr>
        <w:t xml:space="preserve">- </w:t>
      </w:r>
      <w:r>
        <w:rPr>
          <w:i/>
          <w:iCs/>
          <w:color w:val="000000"/>
        </w:rPr>
        <w:t>San Esteban</w:t>
      </w:r>
      <w:r>
        <w:rPr>
          <w:color w:val="000000"/>
        </w:rPr>
        <w:t xml:space="preserve"> (756 t),</w:t>
      </w:r>
    </w:p>
    <w:p>
      <w:pPr>
        <w:pStyle w:val="Cdetextoeuskera"/>
        <w:rPr/>
      </w:pPr>
      <w:r>
        <w:rPr>
          <w:color w:val="000000"/>
        </w:rPr>
        <w:t xml:space="preserve">- </w:t>
      </w:r>
      <w:r>
        <w:rPr>
          <w:i/>
          <w:iCs/>
          <w:color w:val="000000"/>
        </w:rPr>
        <w:t>Santa Cruz</w:t>
      </w:r>
      <w:r>
        <w:rPr>
          <w:color w:val="000000"/>
        </w:rPr>
        <w:t xml:space="preserve"> (680 t).</w:t>
      </w:r>
    </w:p>
    <w:p>
      <w:pPr>
        <w:pStyle w:val="Cdetextoeuskera"/>
        <w:rPr>
          <w:color w:val="000000"/>
        </w:rPr>
      </w:pPr>
      <w:r>
        <w:rPr>
          <w:color w:val="000000"/>
        </w:rPr>
        <w:t xml:space="preserve">- </w:t>
      </w:r>
      <w:r>
        <w:rPr>
          <w:i/>
          <w:iCs/>
          <w:color w:val="000000"/>
        </w:rPr>
        <w:t>Santa Marta</w:t>
      </w:r>
    </w:p>
    <w:p>
      <w:pPr>
        <w:pStyle w:val="Cdetextoeuskera"/>
        <w:rPr/>
      </w:pPr>
      <w:r>
        <w:rPr>
          <w:color w:val="000000"/>
        </w:rPr>
        <w:t xml:space="preserve">- eta </w:t>
      </w:r>
      <w:r>
        <w:rPr>
          <w:i/>
          <w:iCs/>
          <w:color w:val="000000"/>
        </w:rPr>
        <w:t>Santa Barbara</w:t>
      </w:r>
      <w:r>
        <w:rPr>
          <w:color w:val="000000"/>
        </w:rPr>
        <w:t xml:space="preserve"> 500 tonatik gorakoak, </w:t>
      </w:r>
    </w:p>
    <w:p>
      <w:pPr>
        <w:pStyle w:val="Cdetextoeuskera"/>
        <w:rPr/>
      </w:pPr>
      <w:r>
        <w:rPr>
          <w:color w:val="000000"/>
        </w:rPr>
        <w:t xml:space="preserve">- baita </w:t>
      </w:r>
      <w:r>
        <w:rPr>
          <w:i/>
          <w:iCs/>
          <w:color w:val="000000"/>
        </w:rPr>
        <w:t>Doncella</w:t>
      </w:r>
      <w:r>
        <w:rPr>
          <w:color w:val="000000"/>
        </w:rPr>
        <w:t xml:space="preserve"> izeneko ur</w:t>
        <w:softHyphen/>
        <w:t xml:space="preserve">ka ere. </w:t>
      </w:r>
    </w:p>
    <w:p>
      <w:pPr>
        <w:pStyle w:val="Cdetextoeuskera"/>
        <w:rPr/>
      </w:pPr>
      <w:r>
        <w:rPr>
          <w:color w:val="000000"/>
        </w:rPr>
        <w:t xml:space="preserve">- </w:t>
      </w:r>
      <w:r>
        <w:rPr>
          <w:i/>
          <w:iCs/>
          <w:color w:val="000000"/>
        </w:rPr>
        <w:t>San Buenaventurak</w:t>
      </w:r>
      <w:r>
        <w:rPr>
          <w:color w:val="000000"/>
        </w:rPr>
        <w:t xml:space="preserve"> bazituen 579 tona </w:t>
      </w:r>
    </w:p>
    <w:p>
      <w:pPr>
        <w:pStyle w:val="Cdetextoeuskera"/>
        <w:rPr/>
      </w:pPr>
      <w:r>
        <w:rPr>
          <w:color w:val="000000"/>
        </w:rPr>
        <w:t xml:space="preserve">- eta </w:t>
      </w:r>
      <w:r>
        <w:rPr>
          <w:i/>
          <w:iCs/>
          <w:color w:val="000000"/>
        </w:rPr>
        <w:t>Maria San Juanek</w:t>
      </w:r>
      <w:r>
        <w:rPr>
          <w:color w:val="000000"/>
        </w:rPr>
        <w:t xml:space="preserve"> 291. </w:t>
      </w:r>
    </w:p>
    <w:p>
      <w:pPr>
        <w:pStyle w:val="Cdetextoeuskera"/>
        <w:rPr>
          <w:color w:val="000000"/>
        </w:rPr>
      </w:pPr>
      <w:r>
        <w:rPr>
          <w:color w:val="000000"/>
        </w:rPr>
        <w:t>Bi patatx:</w:t>
      </w:r>
    </w:p>
    <w:p>
      <w:pPr>
        <w:pStyle w:val="Cdetextoconguineus"/>
        <w:ind w:left="0" w:hanging="0"/>
        <w:rPr/>
      </w:pPr>
      <w:r>
        <w:rPr>
          <w:color w:val="000000"/>
        </w:rPr>
        <w:t xml:space="preserve">- </w:t>
      </w:r>
      <w:r>
        <w:rPr>
          <w:i/>
          <w:iCs/>
          <w:color w:val="000000"/>
        </w:rPr>
        <w:t>Asuncion</w:t>
      </w:r>
      <w:r>
        <w:rPr>
          <w:color w:val="000000"/>
        </w:rPr>
        <w:t xml:space="preserve"> 60 tona zituena</w:t>
      </w:r>
    </w:p>
    <w:p>
      <w:pPr>
        <w:pStyle w:val="Cdetextoconguineus"/>
        <w:ind w:left="0" w:hanging="0"/>
        <w:rPr>
          <w:color w:val="000000"/>
        </w:rPr>
      </w:pPr>
      <w:r>
        <w:rPr>
          <w:color w:val="000000"/>
        </w:rPr>
        <w:t>- eta San Ber</w:t>
        <w:softHyphen/>
        <w:t>nabe 69 tona zituenak osa</w:t>
        <w:softHyphen/>
        <w:t xml:space="preserve">tzen zuten Okendo buru zuten eskuadra. </w:t>
      </w:r>
    </w:p>
    <w:p>
      <w:pPr>
        <w:pStyle w:val="Cdetextoeuskera"/>
        <w:rPr>
          <w:color w:val="000000"/>
        </w:rPr>
      </w:pPr>
      <w:r>
        <w:rPr>
          <w:color w:val="000000"/>
        </w:rPr>
        <w:t>Armada osoko hiru itsason</w:t>
        <w:softHyphen/>
        <w:t xml:space="preserve">tzi handienak ziren: </w:t>
      </w:r>
    </w:p>
    <w:p>
      <w:pPr>
        <w:pStyle w:val="Cdetextoconguineus"/>
        <w:ind w:left="0" w:hanging="0"/>
        <w:rPr/>
      </w:pPr>
      <w:r>
        <w:rPr>
          <w:color w:val="000000"/>
        </w:rPr>
        <w:t xml:space="preserve">- </w:t>
      </w:r>
      <w:r>
        <w:rPr>
          <w:i/>
          <w:iCs/>
          <w:color w:val="000000"/>
        </w:rPr>
        <w:t>Ragazona</w:t>
      </w:r>
      <w:r>
        <w:rPr>
          <w:color w:val="000000"/>
        </w:rPr>
        <w:t>, Levanteko eskuadrako itsason</w:t>
        <w:softHyphen/>
        <w:t>tzien kapitaina, Martin Bertendona buru zeramana;</w:t>
      </w:r>
    </w:p>
    <w:p>
      <w:pPr>
        <w:pStyle w:val="Cdetextoconguineus"/>
        <w:ind w:left="0" w:hanging="0"/>
        <w:rPr/>
      </w:pPr>
      <w:r>
        <w:rPr>
          <w:color w:val="000000"/>
        </w:rPr>
        <w:t xml:space="preserve">- </w:t>
      </w:r>
      <w:r>
        <w:rPr>
          <w:i/>
          <w:iCs/>
          <w:color w:val="000000"/>
        </w:rPr>
        <w:t>Santa Ana</w:t>
      </w:r>
      <w:r>
        <w:rPr>
          <w:color w:val="000000"/>
        </w:rPr>
        <w:t xml:space="preserve"> Miguel Okendorena</w:t>
      </w:r>
    </w:p>
    <w:p>
      <w:pPr>
        <w:pStyle w:val="Cdetextoconguineus"/>
        <w:ind w:left="0" w:hanging="0"/>
        <w:rPr/>
      </w:pPr>
      <w:r>
        <w:rPr>
          <w:color w:val="000000"/>
        </w:rPr>
        <w:t xml:space="preserve">- eta </w:t>
      </w:r>
      <w:r>
        <w:rPr>
          <w:i/>
          <w:iCs/>
          <w:color w:val="000000"/>
        </w:rPr>
        <w:t>Gran Grin</w:t>
      </w:r>
      <w:r>
        <w:rPr>
          <w:color w:val="000000"/>
        </w:rPr>
        <w:t xml:space="preserve"> Juan Martinez Errekal</w:t>
        <w:softHyphen/>
        <w:t>derena.</w:t>
      </w:r>
    </w:p>
    <w:p>
      <w:pPr>
        <w:pStyle w:val="Cdetextoeuskera"/>
        <w:rPr/>
      </w:pPr>
      <w:r>
        <w:rPr>
          <w:color w:val="000000"/>
        </w:rPr>
        <w:t>Okendo 1587ko maia</w:t>
        <w:softHyphen/>
        <w:t>tzaren 23an izendatu zuten Gipuz</w:t>
        <w:softHyphen/>
        <w:t>koako Eskuadrako kapitain jeneral, ordura bitarteko bere zerbi</w:t>
        <w:softHyphen/>
        <w:t xml:space="preserve">tzuagatik </w:t>
      </w:r>
      <w:r>
        <w:rPr>
          <w:i/>
          <w:iCs/>
          <w:color w:val="000000"/>
        </w:rPr>
        <w:t>«práctica, inteligencia y experiencia»</w:t>
      </w:r>
      <w:r>
        <w:rPr>
          <w:color w:val="000000"/>
        </w:rPr>
        <w:t xml:space="preserve">, </w:t>
      </w:r>
      <w:r>
        <w:rPr>
          <w:i/>
          <w:iCs/>
          <w:color w:val="000000"/>
        </w:rPr>
        <w:t>«el cuidado, fidelidad y diligencia»</w:t>
      </w:r>
      <w:r>
        <w:rPr>
          <w:color w:val="000000"/>
        </w:rPr>
        <w:t xml:space="preserve"> goraipamenez ida</w:t>
        <w:softHyphen/>
        <w:t>tziriko dokumentu batean.</w:t>
      </w:r>
    </w:p>
    <w:p>
      <w:pPr>
        <w:pStyle w:val="Cdetextoeuskera"/>
        <w:rPr/>
      </w:pPr>
      <w:r>
        <w:rPr>
          <w:color w:val="000000"/>
        </w:rPr>
        <w:t>Juan Villaviciosa pasaiatarra izan zen almirantea. Okendok Probin</w:t>
        <w:softHyphen/>
        <w:t>tziari bere izendapena eskuadra antola</w:t>
        <w:softHyphen/>
        <w:t xml:space="preserve">tzera zihoanean jakinarazi zion: </w:t>
      </w:r>
      <w:r>
        <w:rPr>
          <w:i/>
          <w:iCs/>
          <w:color w:val="000000"/>
        </w:rPr>
        <w:t>«Está muy confiado el Rey de que en ella se embarcará muy buena gente de mar y conver</w:t>
        <w:softHyphen/>
        <w:t>nía en todo caso que así se hiciese por no perder nuestra reputación y de la de Su Majestad»</w:t>
      </w:r>
      <w:r>
        <w:rPr>
          <w:color w:val="000000"/>
        </w:rPr>
        <w:t>.</w:t>
      </w:r>
    </w:p>
    <w:p>
      <w:pPr>
        <w:pStyle w:val="Cdetextoeuskera"/>
        <w:rPr>
          <w:color w:val="000000"/>
        </w:rPr>
      </w:pPr>
      <w:r>
        <w:rPr>
          <w:color w:val="000000"/>
        </w:rPr>
        <w:t>Historiaren arragoan araztutako balioa zen garai hartan Gipuz</w:t>
        <w:softHyphen/>
        <w:t>koaren izen ona.</w:t>
      </w:r>
    </w:p>
    <w:p>
      <w:pPr>
        <w:pStyle w:val="Cdetextoeuskera"/>
        <w:rPr>
          <w:color w:val="000000"/>
        </w:rPr>
      </w:pPr>
      <w:r>
        <w:rPr>
          <w:color w:val="000000"/>
        </w:rPr>
        <w:t>Historian Biz</w:t>
        <w:softHyphen/>
        <w:t>kaiko eta Gipuz</w:t>
        <w:softHyphen/>
        <w:t>koako eskuadrak izen banarekin azal</w:t>
        <w:softHyphen/>
        <w:t>tzen diren arren, arreta pixka bat merezi duen erreklamazio bat egin zuen Gipuz</w:t>
        <w:softHyphen/>
        <w:t>koak orduko harreman ida</w:t>
        <w:softHyphen/>
        <w:t>tzi batean, Biz</w:t>
        <w:softHyphen/>
        <w:t>kaiko armada aipa</w:t>
        <w:softHyphen/>
        <w:t>tzen omen zela</w:t>
        <w:noBreakHyphen/>
        <w:t>eta. Gipuz</w:t>
        <w:softHyphen/>
        <w:t>koak egindako erreklamazioan ez dago auziari buruz</w:t>
        <w:softHyphen/>
        <w:t>ko zalan</w:t>
        <w:softHyphen/>
        <w:t>tzarik eta baieztapen zehatz horrek azter</w:t>
        <w:softHyphen/>
        <w:t>keta behar</w:t>
        <w:softHyphen/>
        <w:t>ko luke, zenbateko garran</w:t>
        <w:softHyphen/>
        <w:t>tzia duen neur</w:t>
        <w:softHyphen/>
        <w:t>tzeko.</w:t>
      </w:r>
    </w:p>
    <w:p>
      <w:pPr>
        <w:pStyle w:val="Cdetextoeuskera"/>
        <w:rPr/>
      </w:pPr>
      <w:r>
        <w:rPr>
          <w:color w:val="000000"/>
        </w:rPr>
        <w:t xml:space="preserve">Baieztapena egia bada, </w:t>
      </w:r>
      <w:r>
        <w:rPr>
          <w:i/>
          <w:iCs/>
          <w:color w:val="000000"/>
        </w:rPr>
        <w:t>Invencible</w:t>
      </w:r>
      <w:r>
        <w:rPr>
          <w:color w:val="000000"/>
        </w:rPr>
        <w:t xml:space="preserve"> hartan Gipuz</w:t>
        <w:softHyphen/>
        <w:t>koak izandako esku</w:t>
        <w:noBreakHyphen/>
        <w:t>har</w:t>
        <w:softHyphen/>
        <w:t>tzea haren kide guztien bostetik batera hurbil</w:t>
        <w:softHyphen/>
        <w:t>duko li</w:t>
        <w:softHyphen/>
        <w:t>tzateke. Zer esan nahi du horrek? Hondamendiaren ondorioak bana</w:t>
        <w:softHyphen/>
        <w:t>tzerakoan, propor</w:t>
        <w:softHyphen/>
        <w:t>tzio handiagoan uki</w:t>
        <w:softHyphen/>
        <w:t>tzen zuela Gipuz</w:t>
        <w:softHyphen/>
        <w:t>koa.</w:t>
      </w:r>
    </w:p>
    <w:p>
      <w:pPr>
        <w:pStyle w:val="Subti2"/>
        <w:rPr/>
      </w:pPr>
      <w:r>
        <w:rPr/>
        <w:t>Hondamendia</w:t>
      </w:r>
      <w:r>
        <w:fldChar w:fldCharType="begin"/>
      </w:r>
      <w:r>
        <w:rPr/>
        <w:instrText xml:space="preserve"> TC "Hondamendia" \l 1 </w:instrText>
      </w:r>
      <w:r>
        <w:rPr/>
        <w:fldChar w:fldCharType="separate"/>
      </w:r>
      <w:r>
        <w:rPr/>
      </w:r>
      <w:r>
        <w:rPr/>
        <w:fldChar w:fldCharType="end"/>
      </w:r>
    </w:p>
    <w:p>
      <w:pPr>
        <w:pStyle w:val="Cdetextoeuskera"/>
        <w:rPr>
          <w:color w:val="000000"/>
        </w:rPr>
      </w:pPr>
      <w:r>
        <w:rPr>
          <w:color w:val="000000"/>
        </w:rPr>
        <w:t>Hondamendia esan dut, ez porrota. Ez naiz nahasiko itsas jardueran jarraitu ziren tak</w:t>
        <w:softHyphen/>
        <w:t>tika eta estrategiaren azter</w:t>
        <w:softHyphen/>
        <w:t>ketan. Ezta Eskozia eta Irlandan zehar egindako itzulera katastrofikoetan gal</w:t>
        <w:softHyphen/>
        <w:t>dutako on</w:t>
        <w:softHyphen/>
        <w:t>tzien iker</w:t>
        <w:softHyphen/>
        <w:t>ketan ere, guduetan baino gehiago gal</w:t>
        <w:softHyphen/>
        <w:t>du bai</w:t>
        <w:softHyphen/>
        <w:t>tziren bidaian bertan. Armada osoaren erdia ez zen etxeratu eta Biz</w:t>
        <w:softHyphen/>
        <w:t>kaiko eta Gipuz</w:t>
        <w:softHyphen/>
        <w:t>koako eskuadrak izan ziren bereziki kaltetuenak.</w:t>
      </w:r>
    </w:p>
    <w:p>
      <w:pPr>
        <w:pStyle w:val="Cdetextoeuskera"/>
        <w:rPr/>
      </w:pPr>
      <w:r>
        <w:rPr>
          <w:color w:val="000000"/>
        </w:rPr>
        <w:t>Errekal</w:t>
        <w:softHyphen/>
        <w:t>deren eskuadratik ez ziren itzuli Le Havren gal</w:t>
        <w:softHyphen/>
        <w:t xml:space="preserve">du zen kapitaina, </w:t>
      </w:r>
      <w:r>
        <w:rPr>
          <w:i/>
          <w:iCs/>
          <w:color w:val="000000"/>
        </w:rPr>
        <w:t>Gran Grin</w:t>
      </w:r>
      <w:r>
        <w:rPr>
          <w:color w:val="000000"/>
        </w:rPr>
        <w:t xml:space="preserve"> almirantea, </w:t>
      </w:r>
      <w:r>
        <w:rPr>
          <w:i/>
          <w:iCs/>
          <w:color w:val="000000"/>
        </w:rPr>
        <w:t>Concepcion</w:t>
      </w:r>
      <w:r>
        <w:rPr>
          <w:color w:val="000000"/>
        </w:rPr>
        <w:t xml:space="preserve"> izeneko biak, </w:t>
      </w:r>
      <w:r>
        <w:rPr>
          <w:i/>
          <w:iCs/>
          <w:color w:val="000000"/>
        </w:rPr>
        <w:t>Maria Juan</w:t>
      </w:r>
      <w:r>
        <w:rPr>
          <w:color w:val="000000"/>
        </w:rPr>
        <w:t xml:space="preserve"> eta bi patatx.</w:t>
      </w:r>
    </w:p>
    <w:p>
      <w:pPr>
        <w:pStyle w:val="Cdetextoeuskera"/>
        <w:rPr/>
      </w:pPr>
      <w:r>
        <w:rPr>
          <w:color w:val="000000"/>
        </w:rPr>
        <w:t xml:space="preserve">Okendoren eskuadratik ez zen itzuli guduan kiskali zuten </w:t>
      </w:r>
      <w:r>
        <w:rPr>
          <w:i/>
          <w:iCs/>
          <w:color w:val="000000"/>
        </w:rPr>
        <w:t>San Salbatore</w:t>
      </w:r>
      <w:r>
        <w:rPr>
          <w:color w:val="000000"/>
        </w:rPr>
        <w:t xml:space="preserve">, ezta </w:t>
      </w:r>
      <w:r>
        <w:rPr>
          <w:i/>
          <w:iCs/>
          <w:color w:val="000000"/>
        </w:rPr>
        <w:t>San Esteban</w:t>
      </w:r>
      <w:r>
        <w:rPr>
          <w:color w:val="000000"/>
        </w:rPr>
        <w:t xml:space="preserve"> eta patatx bat ere.</w:t>
      </w:r>
    </w:p>
    <w:p>
      <w:pPr>
        <w:pStyle w:val="Cdetextoeuskera"/>
        <w:rPr/>
      </w:pPr>
      <w:r>
        <w:rPr>
          <w:color w:val="000000"/>
        </w:rPr>
        <w:t xml:space="preserve">Okendo </w:t>
      </w:r>
      <w:r>
        <w:rPr>
          <w:i/>
          <w:iCs/>
          <w:color w:val="000000"/>
        </w:rPr>
        <w:t>Santa Ana</w:t>
      </w:r>
      <w:r>
        <w:rPr>
          <w:color w:val="000000"/>
        </w:rPr>
        <w:t>rekin iri</w:t>
        <w:softHyphen/>
        <w:t>tsi zen Pasaiara eta, handik egun gu</w:t>
        <w:softHyphen/>
        <w:t>txira, bolborategia lehertuta airean desegin zen.</w:t>
      </w:r>
    </w:p>
    <w:p>
      <w:pPr>
        <w:pStyle w:val="Cdetextoeuskera"/>
        <w:rPr>
          <w:color w:val="000000"/>
        </w:rPr>
      </w:pPr>
      <w:r>
        <w:rPr>
          <w:color w:val="000000"/>
        </w:rPr>
        <w:t>Galerak izugarriak izan behar zuten gizonetan eta materialetan.</w:t>
      </w:r>
    </w:p>
    <w:p>
      <w:pPr>
        <w:pStyle w:val="Cdetextoeuskera"/>
        <w:rPr>
          <w:color w:val="000000"/>
        </w:rPr>
      </w:pPr>
      <w:r>
        <w:rPr>
          <w:color w:val="000000"/>
        </w:rPr>
        <w:t>Hil</w:t>
        <w:softHyphen/>
        <w:t>dako guztien izen</w:t>
        <w:noBreakHyphen/>
        <w:t>zerrenda argitara</w:t>
        <w:softHyphen/>
        <w:t>tzea espero dut. Ehunka izan ziren, kostal</w:t>
        <w:softHyphen/>
        <w:t>deko herri guztietakoak, eta Her</w:t>
        <w:softHyphen/>
        <w:t>nani, Oiar</w:t>
        <w:softHyphen/>
        <w:t>tzun, Tolosa, eta bar</w:t>
        <w:softHyphen/>
        <w:t>neal</w:t>
        <w:softHyphen/>
        <w:t>deko beste zenbait herrietakoak. Az</w:t>
        <w:softHyphen/>
        <w:t>ken orduko berri jakingarri bat aurreratuko dut hemen:</w:t>
      </w:r>
    </w:p>
    <w:p>
      <w:pPr>
        <w:pStyle w:val="Cdetextoconguineus"/>
        <w:ind w:left="0" w:hanging="0"/>
        <w:rPr>
          <w:color w:val="000000"/>
        </w:rPr>
      </w:pPr>
      <w:r>
        <w:rPr>
          <w:color w:val="000000"/>
        </w:rPr>
        <w:t>- izurri bat zela medio, hil</w:t>
        <w:softHyphen/>
        <w:t>dakoen erdiak Lisboan hil ziren, itsasoratu aurretik;</w:t>
      </w:r>
    </w:p>
    <w:p>
      <w:pPr>
        <w:pStyle w:val="Cdetextoconguineus"/>
        <w:ind w:left="0" w:hanging="0"/>
        <w:rPr>
          <w:color w:val="000000"/>
        </w:rPr>
      </w:pPr>
      <w:r>
        <w:rPr>
          <w:color w:val="000000"/>
        </w:rPr>
        <w:t>- ia beste erdia itzulerako bidaian bertan hil zen, portura iri</w:t>
        <w:softHyphen/>
        <w:t>tsi baino lehen gainera.</w:t>
      </w:r>
    </w:p>
    <w:p>
      <w:pPr>
        <w:pStyle w:val="Cdetextoeuskera"/>
        <w:rPr>
          <w:color w:val="000000"/>
        </w:rPr>
      </w:pPr>
      <w:r>
        <w:rPr>
          <w:color w:val="000000"/>
        </w:rPr>
        <w:t>Iri</w:t>
        <w:softHyphen/>
        <w:t>tsi eta egun gu</w:t>
        <w:softHyphen/>
        <w:t>txira Okendo eta Errekal</w:t>
        <w:softHyphen/>
        <w:t>de hil ziren, tristuraz, amorruz eta lo</w:t>
        <w:softHyphen/>
        <w:t>tsaz. Atzean utzi zituzten, irainaz gain, hil</w:t>
        <w:softHyphen/>
        <w:t>dakoen lorra</w:t>
        <w:softHyphen/>
        <w:t>tza, alargunak, umezur</w:t>
        <w:softHyphen/>
        <w:t>tzak, ordaindu beharreko sol</w:t>
        <w:softHyphen/>
        <w:t>daduak, eta abar.</w:t>
      </w:r>
    </w:p>
    <w:p>
      <w:pPr>
        <w:pStyle w:val="Subti2"/>
        <w:rPr/>
      </w:pPr>
      <w:r>
        <w:rPr/>
        <w:t>Eran</w:t>
        <w:softHyphen/>
        <w:t>tzuna</w:t>
      </w:r>
      <w:r>
        <w:fldChar w:fldCharType="begin"/>
      </w:r>
      <w:r>
        <w:rPr/>
        <w:instrText xml:space="preserve"> TC "Eran_x001f_tzuna" \l 1 </w:instrText>
      </w:r>
      <w:r>
        <w:rPr/>
        <w:fldChar w:fldCharType="separate"/>
      </w:r>
      <w:r>
        <w:rPr/>
      </w:r>
      <w:r>
        <w:rPr/>
        <w:fldChar w:fldCharType="end"/>
      </w:r>
    </w:p>
    <w:p>
      <w:pPr>
        <w:pStyle w:val="Cdetextoeuskera"/>
        <w:rPr>
          <w:color w:val="000000"/>
        </w:rPr>
      </w:pPr>
      <w:r>
        <w:rPr>
          <w:color w:val="000000"/>
        </w:rPr>
        <w:t>Kolpe handia izan zen gure itsasgizonen</w:t>
        <w:softHyphen/>
        <w:t>tzat, dela kapitain, armadore edo marinel. Baina uste ez bezala, ez zen itsas armadaren erabateko hondamendia izan. Lehen eran</w:t>
        <w:softHyphen/>
        <w:t>tzun</w:t>
        <w:noBreakHyphen/>
        <w:t>zan</w:t>
        <w:softHyphen/>
        <w:t>tzu ba</w:t>
        <w:softHyphen/>
        <w:t>tzuk suma zitez</w:t>
        <w:softHyphen/>
        <w:t>keen 1589</w:t>
        <w:noBreakHyphen/>
        <w:t>1590ean. Koroak diru</w:t>
        <w:softHyphen/>
        <w:t>tza handiak jarri zituen, Santanderren, Bilbon eta Donostian itsason</w:t>
        <w:softHyphen/>
        <w:t>tziak eraiki</w:t>
        <w:softHyphen/>
        <w:t>tzeko. Partida handiak aplikatu ziren 1589ko azaroaren 25ean galerei eta Armadari lagun</w:t>
        <w:softHyphen/>
        <w:t>tzeko: 381 dukat alajaina, galeoiak eraiki</w:t>
        <w:softHyphen/>
        <w:t>tzeko, itsason</w:t>
        <w:softHyphen/>
        <w:t>tziak apaila</w:t>
        <w:softHyphen/>
        <w:t>tzeko, itsas jendea ordain</w:t>
        <w:softHyphen/>
        <w:t>tzeko eta hor</w:t>
        <w:softHyphen/>
        <w:t>niduretarako. Donostiara zilarrez</w:t>
        <w:softHyphen/>
        <w:t>ko 65.000 dukat iri</w:t>
        <w:softHyphen/>
        <w:t>tsi ziren Balenzegi eta Martin de Aranoren bitartez.</w:t>
      </w:r>
    </w:p>
    <w:p>
      <w:pPr>
        <w:pStyle w:val="Cdetextoeuskera"/>
        <w:rPr>
          <w:color w:val="000000"/>
        </w:rPr>
      </w:pPr>
      <w:r>
        <w:rPr>
          <w:color w:val="000000"/>
        </w:rPr>
        <w:t>- itsas jendearen sol</w:t>
        <w:softHyphen/>
        <w:t xml:space="preserve">datak 12.000, </w:t>
      </w:r>
    </w:p>
    <w:p>
      <w:pPr>
        <w:pStyle w:val="Cdetextoeuskera"/>
        <w:rPr>
          <w:color w:val="000000"/>
        </w:rPr>
      </w:pPr>
      <w:r>
        <w:rPr>
          <w:color w:val="000000"/>
        </w:rPr>
        <w:t xml:space="preserve">- infanteenak 2.000, </w:t>
      </w:r>
    </w:p>
    <w:p>
      <w:pPr>
        <w:pStyle w:val="Cdetextoeuskera"/>
        <w:rPr>
          <w:color w:val="000000"/>
        </w:rPr>
      </w:pPr>
      <w:r>
        <w:rPr>
          <w:color w:val="000000"/>
        </w:rPr>
        <w:t>- hor</w:t>
        <w:softHyphen/>
        <w:t xml:space="preserve">nidura 38.000, </w:t>
      </w:r>
    </w:p>
    <w:p>
      <w:pPr>
        <w:pStyle w:val="Cdetextoeuskera"/>
        <w:rPr>
          <w:color w:val="000000"/>
        </w:rPr>
      </w:pPr>
      <w:r>
        <w:rPr>
          <w:color w:val="000000"/>
        </w:rPr>
        <w:t>- itsason</w:t>
        <w:softHyphen/>
        <w:t>tziak apaila</w:t>
        <w:softHyphen/>
        <w:t>tzea 13.500.</w:t>
      </w:r>
    </w:p>
    <w:p>
      <w:pPr>
        <w:pStyle w:val="Cdetextoeuskera"/>
        <w:rPr>
          <w:color w:val="000000"/>
        </w:rPr>
      </w:pPr>
      <w:r>
        <w:rPr>
          <w:color w:val="000000"/>
        </w:rPr>
        <w:t>Indar</w:t>
        <w:noBreakHyphen/>
        <w:t>kontaketan jarraitu zen eta negutea antola</w:t>
        <w:softHyphen/>
        <w:t>tzeko banaketa egiten. Pasaiari hamar itsason</w:t>
        <w:softHyphen/>
        <w:t>tzi zegoz</w:t>
        <w:softHyphen/>
        <w:t>kion, Portugaleteri hiru, Lau Hiriei zor</w:t>
        <w:softHyphen/>
        <w:t>tzi patatx. Ehun itsason</w:t>
        <w:softHyphen/>
        <w:t>tzi zenbatu ziren Portugaleko, Andaluziako eta abarretako efek</w:t>
        <w:softHyphen/>
        <w:t>tibo orokorren arabera, Gipuz</w:t>
        <w:softHyphen/>
        <w:t>koako eskuadrak hamar zituen, 5.500 tona zituztenak eta bere artilleria osatu gabea.</w:t>
      </w:r>
    </w:p>
    <w:p>
      <w:pPr>
        <w:pStyle w:val="Cdetextoeuskera"/>
        <w:rPr>
          <w:color w:val="000000"/>
        </w:rPr>
      </w:pPr>
      <w:r>
        <w:rPr>
          <w:color w:val="000000"/>
        </w:rPr>
        <w:t>Okendoren eta Errekal</w:t>
        <w:softHyphen/>
        <w:t>deren ondoren beste jeneral loria</w:t>
        <w:softHyphen/>
        <w:t>tsu ba</w:t>
        <w:softHyphen/>
        <w:t>tzuen izenak etorri ziren: Uribe Apallua, Zubiaur, Ur</w:t>
        <w:softHyphen/>
        <w:t xml:space="preserve">kiola, Perez Olazabal, Ibarratarrak, Etxezarretarrak, Villaviciosatarrak, Bidazabal, Alzega, Etxeberri eta beste asko. </w:t>
      </w:r>
    </w:p>
    <w:p>
      <w:pPr>
        <w:pStyle w:val="Normal"/>
        <w:jc w:val="both"/>
        <w:rPr>
          <w:rFonts w:ascii="Helvetica" w:hAnsi="Helvetica" w:cs="Helvetica"/>
          <w:sz w:val="20"/>
          <w:szCs w:val="20"/>
        </w:rPr>
      </w:pPr>
      <w:r>
        <w:rPr>
          <w:rFonts w:cs="Helvetica" w:ascii="Helvetica" w:hAnsi="Helvetica"/>
          <w:sz w:val="20"/>
          <w:szCs w:val="20"/>
        </w:rPr>
        <w:t>Itsas armadaren bukaera ez zen 1588an izan, askoz beranduago baizik, Felipe III.aren erregeal</w:t>
        <w:softHyphen/>
        <w:t>dian; gainbehera izugarri bati hasiera emanaz, Austria Etxeko az</w:t>
        <w:softHyphen/>
        <w:t>kenekoarekin.</w:t>
      </w:r>
    </w:p>
    <w:p>
      <w:pPr>
        <w:pStyle w:val="Tit1"/>
        <w:rPr>
          <w:lang w:val="it-IT"/>
        </w:rPr>
      </w:pPr>
      <w:r>
        <w:rPr>
          <w:lang w:val="it-IT"/>
        </w:rPr>
        <w:t>Misiolari nabiga</w:t>
        <w:softHyphen/>
        <w:t>tzaileak</w:t>
      </w:r>
      <w:r>
        <w:fldChar w:fldCharType="begin"/>
      </w:r>
      <w:r>
        <w:rPr/>
        <w:instrText xml:space="preserve"> TC "Misiolari nabiga_x001f_tzaileak" \l 1 </w:instrText>
      </w:r>
      <w:r>
        <w:rPr/>
        <w:fldChar w:fldCharType="separate"/>
      </w:r>
      <w:r>
        <w:rPr/>
      </w:r>
      <w:r>
        <w:rPr/>
        <w:fldChar w:fldCharType="end"/>
      </w:r>
    </w:p>
    <w:p>
      <w:pPr>
        <w:pStyle w:val="Subti1"/>
        <w:rPr>
          <w:lang w:val="it-IT"/>
        </w:rPr>
      </w:pPr>
      <w:r>
        <w:rPr>
          <w:lang w:val="it-IT"/>
        </w:rPr>
        <w:t>Anaia Martin Inazio Loiolakoa, fran</w:t>
        <w:softHyphen/>
        <w:t>tziskotarra</w:t>
      </w:r>
      <w:r>
        <w:fldChar w:fldCharType="begin"/>
      </w:r>
      <w:r>
        <w:rPr/>
        <w:instrText xml:space="preserve"> TC "Anaia Martin Inazio Loiolakoa, fran_x001f_tziskotarra" \l 1 </w:instrText>
      </w:r>
      <w:r>
        <w:rPr/>
        <w:fldChar w:fldCharType="separate"/>
      </w:r>
      <w:r>
        <w:rPr/>
      </w:r>
      <w:r>
        <w:rPr/>
        <w:fldChar w:fldCharType="end"/>
      </w:r>
    </w:p>
    <w:p>
      <w:pPr>
        <w:pStyle w:val="Cdetextoinicocaptuloeusk"/>
        <w:ind w:left="0" w:hanging="0"/>
        <w:rPr/>
      </w:pPr>
      <w:r>
        <w:rPr>
          <w:color w:val="000000"/>
          <w:lang w:val="it-IT"/>
        </w:rPr>
        <w:t xml:space="preserve">Izen hau ez da oso ezaguna gure artean, alabaina, merezi du aipamen bat </w:t>
      </w:r>
      <w:r>
        <w:rPr>
          <w:i/>
          <w:iCs/>
          <w:color w:val="000000"/>
          <w:lang w:val="it-IT"/>
        </w:rPr>
        <w:t>Euskal</w:t>
        <w:softHyphen/>
        <w:t>dunak eta itsasoa</w:t>
      </w:r>
      <w:r>
        <w:rPr>
          <w:color w:val="000000"/>
          <w:lang w:val="it-IT"/>
        </w:rPr>
        <w:t xml:space="preserve"> izeneko kapitulu honetan; nabigazioan inor</w:t>
        <w:softHyphen/>
        <w:t>txok ez baitu gainditu –ez El</w:t>
        <w:softHyphen/>
        <w:t>kanok ez Urdanetak– Eibar</w:t>
        <w:softHyphen/>
        <w:t>ko herritar Andres Martinez Maltea eta Marina Osoa Loiolaren seme horren mar</w:t>
        <w:softHyphen/>
        <w:t>karik. Loiolako Inazioren iloba zen eta inka batekin ez</w:t>
        <w:softHyphen/>
        <w:t>kondua zegoen Martin Gar</w:t>
        <w:softHyphen/>
        <w:t>tzia Onaz, Txileko gober</w:t>
        <w:softHyphen/>
        <w:t>nadorearen lehengusu propioa.</w:t>
      </w:r>
    </w:p>
    <w:p>
      <w:pPr>
        <w:pStyle w:val="Cdetextoeuskera"/>
        <w:rPr>
          <w:color w:val="000000"/>
          <w:lang w:val="it-IT"/>
        </w:rPr>
      </w:pPr>
      <w:r>
        <w:rPr>
          <w:color w:val="000000"/>
          <w:lang w:val="it-IT"/>
        </w:rPr>
        <w:t>Filipinetako norabidean abiatu zen Mexikorantz, 1581eko ekainaren 13an, beste 31 fran</w:t>
        <w:softHyphen/>
        <w:t>tziskotar misiolarirekin. Hurrengo urtean iri</w:t>
        <w:softHyphen/>
        <w:t>tsi zen helmugara. Urte horretan bertan zapal</w:t>
        <w:softHyphen/>
        <w:t>du zuen Txinako Macao izeneko portugal</w:t>
        <w:softHyphen/>
        <w:t>darren kolonia eta bertako Kapitain nagusiak Arias Gonzalez de Mirandak libratu zuen Martin fraidea bizi zituen neke galant eta hil</w:t>
        <w:softHyphen/>
        <w:t>tzeko arriskutik. Bera izan zen Makao</w:t>
        <w:noBreakHyphen/>
        <w:t>Malakako fran</w:t>
        <w:softHyphen/>
        <w:t>tziskotarren lehen Probin</w:t>
        <w:softHyphen/>
        <w:t xml:space="preserve">tziako Kustodioa. </w:t>
      </w:r>
    </w:p>
    <w:p>
      <w:pPr>
        <w:pStyle w:val="Cdetextoeuskera"/>
        <w:rPr>
          <w:color w:val="000000"/>
          <w:lang w:val="it-IT"/>
        </w:rPr>
      </w:pPr>
      <w:r>
        <w:rPr>
          <w:color w:val="000000"/>
          <w:lang w:val="it-IT"/>
        </w:rPr>
        <w:t>Malakara 1583ko abenduaren 31n iri</w:t>
        <w:softHyphen/>
        <w:t>tsi zen. Handik itzuli zen Espainiara, Lisboarako bidean, honako puntu hauetatik igaroz: Zeilan, Comorin lurmuturra, Cochin, Goa, Madagaskar, Esperan</w:t>
        <w:softHyphen/>
        <w:t>tza Onaren lurmuturra, Santa Elena uharteak, Sao Tomé, Cabo Verde eta Kanariak.</w:t>
      </w:r>
    </w:p>
    <w:p>
      <w:pPr>
        <w:pStyle w:val="Cdetextoeuskera"/>
        <w:rPr>
          <w:color w:val="000000"/>
          <w:lang w:val="it-IT"/>
        </w:rPr>
      </w:pPr>
      <w:r>
        <w:rPr>
          <w:color w:val="000000"/>
          <w:lang w:val="it-IT"/>
        </w:rPr>
        <w:t>Munduari bira eman zion eta El</w:t>
        <w:softHyphen/>
        <w:t>kanok baino lurral</w:t>
        <w:softHyphen/>
        <w:t>de gehiago ukituz iri</w:t>
        <w:softHyphen/>
        <w:t>tsi ere. Hiru urte behar izan zituen horretarako,1584an Portugalen bai</w:t>
        <w:softHyphen/>
        <w:t>tzegoen.</w:t>
      </w:r>
    </w:p>
    <w:p>
      <w:pPr>
        <w:pStyle w:val="Cdetextoeuskera"/>
        <w:rPr>
          <w:color w:val="000000"/>
          <w:lang w:val="it-IT"/>
        </w:rPr>
      </w:pPr>
      <w:r>
        <w:rPr>
          <w:color w:val="000000"/>
          <w:lang w:val="it-IT"/>
        </w:rPr>
        <w:t>Indietako Kon</w:t>
        <w:softHyphen/>
        <w:t>tseiluan Ekial</w:t>
        <w:softHyphen/>
        <w:t>de Urruneko fran</w:t>
        <w:softHyphen/>
        <w:t>tziskotarren misioetako arazoez hitz eginda, Erromara joan zen Aita Jeneralarekin hitz egitera eta Gregorio XIII.aren bul</w:t>
        <w:softHyphen/>
        <w:t>da eskuratu zuen, Txinako Kustodioa.</w:t>
      </w:r>
    </w:p>
    <w:p>
      <w:pPr>
        <w:pStyle w:val="Cdetextoeuskera"/>
        <w:rPr>
          <w:color w:val="000000"/>
          <w:lang w:val="it-IT"/>
        </w:rPr>
      </w:pPr>
      <w:r>
        <w:rPr>
          <w:color w:val="000000"/>
          <w:lang w:val="it-IT"/>
        </w:rPr>
        <w:t>1585eko mar</w:t>
        <w:softHyphen/>
        <w:t>txoan berriro irten zen Lisboatik, hogei misiolari berarekin zituela, portugal</w:t>
        <w:softHyphen/>
        <w:t>darren bideari jarraituz Malakaraino. Bitan jarri zuen oina Txinan, bizia arriskatuz.</w:t>
      </w:r>
    </w:p>
    <w:p>
      <w:pPr>
        <w:pStyle w:val="Cdetextoeuskera"/>
        <w:rPr/>
      </w:pPr>
      <w:r>
        <w:rPr>
          <w:color w:val="000000"/>
          <w:lang w:val="it-IT"/>
        </w:rPr>
        <w:t>Ozeano Barea zehar</w:t>
        <w:softHyphen/>
        <w:t>katuz, Mexikora abiatu zen aurreko bidaiaren kontrako zen</w:t>
        <w:softHyphen/>
        <w:t>tzua hartuta, Txinako misioetako arazoa Felipe II.ari azal</w:t>
        <w:softHyphen/>
        <w:t xml:space="preserve">tzeko asmoz, herritarra zuen Pedro Unamuno jeneralaren </w:t>
      </w:r>
      <w:r>
        <w:rPr>
          <w:i/>
          <w:iCs/>
          <w:color w:val="000000"/>
          <w:lang w:val="it-IT"/>
        </w:rPr>
        <w:t>Esperan</w:t>
        <w:softHyphen/>
        <w:t>tzaren Ama</w:t>
      </w:r>
      <w:r>
        <w:rPr>
          <w:color w:val="000000"/>
          <w:lang w:val="it-IT"/>
        </w:rPr>
        <w:t xml:space="preserve"> fragatan.</w:t>
      </w:r>
    </w:p>
    <w:p>
      <w:pPr>
        <w:pStyle w:val="Cdetextoeuskera"/>
        <w:rPr>
          <w:color w:val="000000"/>
          <w:lang w:val="it-IT"/>
        </w:rPr>
      </w:pPr>
      <w:r>
        <w:rPr>
          <w:color w:val="000000"/>
          <w:lang w:val="it-IT"/>
        </w:rPr>
        <w:t>Makaotik 1588ko uztailaren 12an itsasoratu ziren; Acapulcora azaroaren 22an iri</w:t>
        <w:softHyphen/>
        <w:t>tsi zen, Kalifor</w:t>
        <w:softHyphen/>
        <w:t>niako kostal</w:t>
        <w:softHyphen/>
        <w:t>dea arakatuta, Sebastian Vizkainok eta beranduago Iturbek itsaso haiek zehar</w:t>
        <w:softHyphen/>
        <w:t>katu baino urte ba</w:t>
        <w:softHyphen/>
        <w:t xml:space="preserve">tzuk lehenago. </w:t>
      </w:r>
    </w:p>
    <w:p>
      <w:pPr>
        <w:pStyle w:val="Cdetextoeuskera"/>
        <w:rPr>
          <w:color w:val="000000"/>
          <w:lang w:val="it-IT"/>
        </w:rPr>
      </w:pPr>
      <w:r>
        <w:rPr>
          <w:color w:val="000000"/>
          <w:lang w:val="it-IT"/>
        </w:rPr>
        <w:t>Espainian zegoen 1589rako, munduari bigarren bira eman ostean.</w:t>
      </w:r>
    </w:p>
    <w:p>
      <w:pPr>
        <w:pStyle w:val="Cdetextoeuskera"/>
        <w:rPr>
          <w:color w:val="000000"/>
          <w:lang w:val="it-IT"/>
        </w:rPr>
      </w:pPr>
      <w:r>
        <w:rPr>
          <w:color w:val="000000"/>
          <w:lang w:val="it-IT"/>
        </w:rPr>
        <w:t>Txinara itzul</w:t>
        <w:softHyphen/>
        <w:t>tzeko itxaropena gal</w:t>
        <w:softHyphen/>
        <w:t>duta, itzulerarik gabeko bidaian on</w:t>
        <w:softHyphen/>
        <w:t>tziratu zen 1594an Hego Amerika al</w:t>
        <w:softHyphen/>
        <w:t xml:space="preserve">dera. </w:t>
      </w:r>
    </w:p>
    <w:p>
      <w:pPr>
        <w:pStyle w:val="Cdetextoeuskera"/>
        <w:rPr>
          <w:color w:val="000000"/>
          <w:lang w:val="it-IT"/>
        </w:rPr>
      </w:pPr>
      <w:r>
        <w:rPr>
          <w:color w:val="000000"/>
          <w:lang w:val="it-IT"/>
        </w:rPr>
        <w:t>1601ean Asuncioneko Go</w:t>
        <w:softHyphen/>
        <w:t>tzain izendatu zuten, eta bi urte beranduago Sinodoa egin eta guaranieraren irakaspena sustatu zuen. Gerora Plata de los Charcaseko go</w:t>
        <w:softHyphen/>
        <w:t>tzain izendaturik go</w:t>
        <w:softHyphen/>
        <w:t>tzain</w:t>
        <w:noBreakHyphen/>
        <w:t>aul</w:t>
        <w:softHyphen/>
        <w:t>kira iri</w:t>
        <w:softHyphen/>
        <w:t>tsi gabe hil zen Buenos Airesen, 1906ko ekainaren 9an.</w:t>
      </w:r>
    </w:p>
    <w:p>
      <w:pPr>
        <w:pStyle w:val="Subti2"/>
        <w:rPr>
          <w:lang w:val="it-IT"/>
        </w:rPr>
      </w:pPr>
      <w:r>
        <w:rPr>
          <w:lang w:val="it-IT"/>
        </w:rPr>
        <w:t>Anaia Martinen ibilbidea</w:t>
      </w:r>
      <w:r>
        <w:fldChar w:fldCharType="begin"/>
      </w:r>
      <w:r>
        <w:rPr/>
        <w:instrText xml:space="preserve"> TC "Anaia Martinen ibilbidea" \l 1 </w:instrText>
      </w:r>
      <w:r>
        <w:rPr/>
        <w:fldChar w:fldCharType="separate"/>
      </w:r>
      <w:r>
        <w:rPr/>
      </w:r>
      <w:r>
        <w:rPr/>
        <w:fldChar w:fldCharType="end"/>
      </w:r>
    </w:p>
    <w:p>
      <w:pPr>
        <w:pStyle w:val="Cdetextoeuskera"/>
        <w:rPr/>
      </w:pPr>
      <w:r>
        <w:rPr>
          <w:color w:val="000000"/>
          <w:lang w:val="it-IT"/>
        </w:rPr>
        <w:t>Misiolari nabiga</w:t>
        <w:softHyphen/>
        <w:t xml:space="preserve">tzaile nekaezin honek bere </w:t>
      </w:r>
      <w:r>
        <w:rPr>
          <w:i/>
          <w:iCs/>
          <w:color w:val="000000"/>
          <w:lang w:val="it-IT"/>
        </w:rPr>
        <w:t>Ibilbidea</w:t>
      </w:r>
      <w:r>
        <w:rPr>
          <w:color w:val="000000"/>
          <w:lang w:val="it-IT"/>
        </w:rPr>
        <w:t xml:space="preserve"> ida</w:t>
        <w:softHyphen/>
        <w:t>tzi zuen, lurrari bira lehen al</w:t>
        <w:softHyphen/>
        <w:t xml:space="preserve">diz eman ondoren; gaur egun ez da oso ezaguna, baina bere garaian arrakasta eta eragin itzela izan zuen. </w:t>
      </w:r>
      <w:r>
        <w:rPr>
          <w:color w:val="000000"/>
        </w:rPr>
        <w:t xml:space="preserve">Anaia Juan Gonzalez Mendoza agustindarrak </w:t>
      </w:r>
      <w:r>
        <w:rPr>
          <w:i/>
          <w:iCs/>
          <w:color w:val="000000"/>
        </w:rPr>
        <w:t>Historia de las cosas más notables, ritos y costumbres del gran Reino de la China</w:t>
      </w:r>
      <w:r>
        <w:rPr>
          <w:color w:val="000000"/>
        </w:rPr>
        <w:t xml:space="preserve"> izeneko obran handian sartu zuen ibilbide haren zati bat. Obra 1585ean argitaratu zen Erroman eta 38 al</w:t>
        <w:softHyphen/>
        <w:t>diz berrargitaratu zuten hamabost urtetan. Martin fraidearen kontakizuna zen liburuko ida</w:t>
        <w:softHyphen/>
        <w:t>tzirik onenetakoa eta geografoei ez ezik misiolariei ere interesatu zi</w:t>
        <w:softHyphen/>
        <w:t>tzaien. Santa Teresak hain maitea zuen Jeronimo Grazian anaia karmel</w:t>
        <w:softHyphen/>
        <w:t>darrar berak irakurri zuen Martin fraidearen kontakizuna eta obra hori erabakigarria izan zi</w:t>
        <w:softHyphen/>
        <w:t>tzaien karmel</w:t>
        <w:softHyphen/>
        <w:t>dar oinu</w:t>
        <w:softHyphen/>
        <w:t>tsei Ekial</w:t>
        <w:softHyphen/>
        <w:t>de Urruneko misioetarako norabidea mar</w:t>
        <w:softHyphen/>
        <w:t>ka</w:t>
        <w:softHyphen/>
        <w:t>tzeko.</w:t>
      </w:r>
    </w:p>
    <w:p>
      <w:pPr>
        <w:pStyle w:val="Cdetextoeuskera"/>
        <w:rPr/>
      </w:pPr>
      <w:r>
        <w:rPr>
          <w:color w:val="000000"/>
        </w:rPr>
        <w:t>Martin Inazio Loiolako fraidea bidaiari berdingabea izan zen; urruneko lurral</w:t>
        <w:softHyphen/>
        <w:t>de bi</w:t>
        <w:softHyphen/>
        <w:t>txi ugari ikusi zituen eta bere bizi</w:t>
        <w:softHyphen/>
        <w:t>tzako hilabete asko igaro zituen askotariko itsasoak zehar</w:t>
        <w:softHyphen/>
        <w:t>ka</w:t>
        <w:softHyphen/>
        <w:t>tzen: Atlantikoa eta Ozeano Barea beren bi kostal</w:t>
        <w:softHyphen/>
        <w:t>deetatik eta Indiako Ozeanoa. Ezinez</w:t>
        <w:softHyphen/>
        <w:t>koa da haren kontakizuneko deskribapen jori hura laburbil</w:t>
        <w:softHyphen/>
        <w:t xml:space="preserve">tzea. Haren ohoretan itsasoari buruz hitz egiten duen </w:t>
      </w:r>
      <w:r>
        <w:rPr>
          <w:i/>
          <w:iCs/>
          <w:color w:val="000000"/>
        </w:rPr>
        <w:t>Ibilbidea</w:t>
      </w:r>
      <w:r>
        <w:rPr>
          <w:color w:val="000000"/>
        </w:rPr>
        <w:t>ko bi zati hautatu ditugu, beti ere, daukagun lekua kontuan hartuta:</w:t>
      </w:r>
    </w:p>
    <w:p>
      <w:pPr>
        <w:pStyle w:val="Cdetextoeuskera"/>
        <w:rPr>
          <w:color w:val="000000"/>
        </w:rPr>
      </w:pPr>
      <w:r>
        <w:rPr>
          <w:color w:val="000000"/>
        </w:rPr>
        <w:t>Acapulcotik Filipinetara Ozeano Bareko irla ba</w:t>
        <w:softHyphen/>
        <w:t>tzuk ukituz egindako bidaiaren zati ba</w:t>
        <w:softHyphen/>
        <w:t xml:space="preserve">tzuk aukeratu ditugu. </w:t>
      </w:r>
    </w:p>
    <w:p>
      <w:pPr>
        <w:pStyle w:val="Cdetextoeuskera"/>
        <w:rPr>
          <w:color w:val="000000"/>
        </w:rPr>
      </w:pPr>
      <w:r>
        <w:rPr>
          <w:color w:val="000000"/>
        </w:rPr>
        <w:t>Honen an</w:t>
        <w:softHyphen/>
        <w:t>tzekoa da Martin Inazio Loiolako fraidearen kontakizun osoa, urruneko itsasoetako nabiga</w:t>
        <w:softHyphen/>
        <w:t>tzaile bikainarena:</w:t>
      </w:r>
    </w:p>
    <w:p>
      <w:pPr>
        <w:pStyle w:val="Subti2"/>
        <w:rPr>
          <w:lang w:val="de-DE"/>
        </w:rPr>
      </w:pPr>
      <w:r>
        <w:rPr>
          <w:lang w:val="de-DE"/>
        </w:rPr>
        <w:t>Beste ba</w:t>
        <w:softHyphen/>
        <w:t xml:space="preserve">tzuk izango ziren gerora </w:t>
      </w:r>
      <w:r>
        <w:fldChar w:fldCharType="begin"/>
      </w:r>
      <w:r>
        <w:rPr/>
        <w:instrText xml:space="preserve"> TC "Beste ba_x001f_tzuk izango ziren gerora " \l 1 </w:instrText>
      </w:r>
      <w:r>
        <w:rPr/>
        <w:fldChar w:fldCharType="separate"/>
      </w:r>
      <w:r>
        <w:rPr/>
      </w:r>
      <w:r>
        <w:rPr/>
        <w:fldChar w:fldCharType="end"/>
      </w:r>
    </w:p>
    <w:p>
      <w:pPr>
        <w:pStyle w:val="Cdetextoeuskera"/>
        <w:rPr>
          <w:color w:val="000000"/>
          <w:lang w:val="de-DE"/>
        </w:rPr>
      </w:pPr>
      <w:r>
        <w:rPr>
          <w:color w:val="000000"/>
          <w:lang w:val="de-DE"/>
        </w:rPr>
        <w:t>Urte haietan nahiz gerora, itsaso haietan nabigatuko zuten Unamunok, Lande</w:t>
        <w:softHyphen/>
        <w:t>txok, Lorenzo Zuzaola Loiola az</w:t>
        <w:softHyphen/>
        <w:t>koitiarrak, Tello eta Agirre jeneral donostiarrek eta Mutrikuko Ugal</w:t>
        <w:softHyphen/>
        <w:t>de anaiek: Juan Martinez Gilleztegi eta Rodrigo Gilliztegik, Lapurren Uharteetan hil zenak.</w:t>
      </w:r>
    </w:p>
    <w:p>
      <w:pPr>
        <w:pStyle w:val="Cdetextoeuskera"/>
        <w:rPr>
          <w:color w:val="000000"/>
          <w:lang w:val="de-DE"/>
        </w:rPr>
      </w:pPr>
      <w:r>
        <w:rPr>
          <w:color w:val="000000"/>
          <w:lang w:val="de-DE"/>
        </w:rPr>
        <w:t>Ia XVI. mendera mugaturiko erakusgai horiei esker, susmatu dezakegu Euskal</w:t>
        <w:softHyphen/>
        <w:t>dunak eta Itsasoa gaiaren handitasun guztia. Bizi</w:t>
        <w:softHyphen/>
        <w:t>tza osorako ez ezik, En</w:t>
        <w:softHyphen/>
        <w:t>tziklopedia oso baterako gaia ere badena.</w:t>
      </w:r>
    </w:p>
    <w:p>
      <w:pPr>
        <w:pStyle w:val="Cdetextoeuskera"/>
        <w:rPr>
          <w:color w:val="000000"/>
          <w:lang w:val="de-DE"/>
        </w:rPr>
      </w:pPr>
      <w:r>
        <w:rPr>
          <w:color w:val="000000"/>
          <w:lang w:val="de-DE"/>
        </w:rPr>
      </w:r>
    </w:p>
    <w:p>
      <w:pPr>
        <w:pStyle w:val="Subti1"/>
        <w:rPr>
          <w:lang w:val="de-DE"/>
        </w:rPr>
      </w:pPr>
      <w:r>
        <w:rPr/>
        <w:t>San Fran</w:t>
        <w:softHyphen/>
        <w:t>tzisko Xabier</w:t>
        <w:softHyphen/>
        <w:t>koaren bidaiak</w:t>
      </w:r>
      <w:r>
        <w:fldChar w:fldCharType="begin"/>
      </w:r>
      <w:r>
        <w:rPr/>
        <w:instrText xml:space="preserve"> TC "San Fran_x001f_tzisko Xabier_x001f_koaren bidaiak" \l 1 </w:instrText>
      </w:r>
      <w:r>
        <w:rPr/>
        <w:fldChar w:fldCharType="separate"/>
      </w:r>
      <w:r>
        <w:rPr/>
      </w:r>
      <w:r>
        <w:rPr/>
        <w:fldChar w:fldCharType="end"/>
      </w:r>
    </w:p>
    <w:p>
      <w:pPr>
        <w:pStyle w:val="Subti2"/>
        <w:rPr>
          <w:lang w:val="de-DE"/>
        </w:rPr>
      </w:pPr>
      <w:r>
        <w:rPr>
          <w:lang w:val="de-DE"/>
        </w:rPr>
        <w:t>«Itsasoko bidaiak: ebanjelizaiorako bidea»</w:t>
      </w:r>
      <w:r>
        <w:fldChar w:fldCharType="begin"/>
      </w:r>
      <w:r>
        <w:rPr/>
        <w:instrText xml:space="preserve"> TC "«Itsasoko bidaiak\: ebanjelizaiorako bidea»" \l 1 </w:instrText>
      </w:r>
      <w:r>
        <w:rPr/>
        <w:fldChar w:fldCharType="separate"/>
      </w:r>
      <w:r>
        <w:rPr/>
      </w:r>
      <w:r>
        <w:rPr/>
        <w:fldChar w:fldCharType="end"/>
      </w:r>
    </w:p>
    <w:p>
      <w:pPr>
        <w:pStyle w:val="Cdetextoinicocaptuloeusk"/>
        <w:ind w:left="0" w:hanging="0"/>
        <w:rPr>
          <w:color w:val="000000"/>
          <w:lang w:val="de-DE"/>
        </w:rPr>
      </w:pPr>
      <w:r>
        <w:rPr>
          <w:color w:val="000000"/>
          <w:lang w:val="de-DE"/>
        </w:rPr>
        <w:t>Apostolu</w:t>
        <w:softHyphen/>
        <w:t>tzako ministerioko hamaika urte eta erdian bakarrik, lau bidaia handi egin zituen, garran</w:t>
        <w:softHyphen/>
        <w:t>tzi txikiagoko beste ba</w:t>
        <w:softHyphen/>
        <w:t>tzuez gain.</w:t>
      </w:r>
    </w:p>
    <w:p>
      <w:pPr>
        <w:pStyle w:val="Cdetextoeuskera"/>
        <w:rPr/>
      </w:pPr>
      <w:r>
        <w:rPr>
          <w:b/>
          <w:bCs/>
          <w:color w:val="000000"/>
          <w:lang w:val="pt-PT"/>
        </w:rPr>
        <w:t>Lehen bidaia</w:t>
      </w:r>
      <w:r>
        <w:rPr>
          <w:color w:val="000000"/>
          <w:lang w:val="pt-PT"/>
        </w:rPr>
        <w:t>: Lisboako portutik Indiara (1541</w:t>
        <w:noBreakHyphen/>
        <w:t>1542).</w:t>
      </w:r>
    </w:p>
    <w:p>
      <w:pPr>
        <w:pStyle w:val="Cdetextoeuskera"/>
        <w:rPr/>
      </w:pPr>
      <w:r>
        <w:rPr>
          <w:b/>
          <w:bCs/>
          <w:color w:val="000000"/>
          <w:lang w:val="pt-PT"/>
        </w:rPr>
        <w:t>Bigarren bidaia</w:t>
      </w:r>
      <w:r>
        <w:rPr>
          <w:color w:val="000000"/>
          <w:lang w:val="pt-PT"/>
        </w:rPr>
        <w:t>: Indiatik Molukak Uharteetara, Ozeano Barean (1545</w:t>
        <w:noBreakHyphen/>
        <w:t>1546).</w:t>
      </w:r>
    </w:p>
    <w:p>
      <w:pPr>
        <w:pStyle w:val="Cdetextoeuskera"/>
        <w:rPr/>
      </w:pPr>
      <w:r>
        <w:rPr>
          <w:b/>
          <w:bCs/>
          <w:color w:val="000000"/>
          <w:lang w:val="pt-PT"/>
        </w:rPr>
        <w:t>Hirugarren bidaia</w:t>
      </w:r>
      <w:r>
        <w:rPr>
          <w:color w:val="000000"/>
          <w:lang w:val="pt-PT"/>
        </w:rPr>
        <w:t>: Indiatik Japoniara (1549</w:t>
        <w:noBreakHyphen/>
        <w:t>1551).</w:t>
      </w:r>
    </w:p>
    <w:p>
      <w:pPr>
        <w:pStyle w:val="Cdetextoeuskera"/>
        <w:rPr/>
      </w:pPr>
      <w:r>
        <w:rPr>
          <w:b/>
          <w:bCs/>
          <w:color w:val="000000"/>
          <w:lang w:val="pt-PT"/>
        </w:rPr>
        <w:t>Laugarren bidaia</w:t>
      </w:r>
      <w:r>
        <w:rPr>
          <w:color w:val="000000"/>
          <w:lang w:val="pt-PT"/>
        </w:rPr>
        <w:t>: Indiatik Txinara (1552).</w:t>
      </w:r>
    </w:p>
    <w:p>
      <w:pPr>
        <w:pStyle w:val="Subti2"/>
        <w:rPr>
          <w:lang w:val="pt-PT"/>
        </w:rPr>
      </w:pPr>
      <w:r>
        <w:rPr>
          <w:lang w:val="pt-PT"/>
        </w:rPr>
        <w:t>Misiolari</w:t>
        <w:softHyphen/>
        <w:t>tzako lorpenak bidaietan zehar</w:t>
      </w:r>
      <w:r>
        <w:fldChar w:fldCharType="begin"/>
      </w:r>
      <w:r>
        <w:rPr/>
        <w:instrText xml:space="preserve"> TC "Misiolari_x001f_tzako lorpenak bidaietan zehar" \l 1 </w:instrText>
      </w:r>
      <w:r>
        <w:rPr/>
        <w:fldChar w:fldCharType="separate"/>
      </w:r>
      <w:r>
        <w:rPr/>
      </w:r>
      <w:r>
        <w:rPr/>
        <w:fldChar w:fldCharType="end"/>
      </w:r>
    </w:p>
    <w:p>
      <w:pPr>
        <w:pStyle w:val="Cdetextoeuskera"/>
        <w:rPr>
          <w:color w:val="000000"/>
          <w:lang w:val="pt-PT"/>
        </w:rPr>
      </w:pPr>
      <w:r>
        <w:rPr>
          <w:color w:val="000000"/>
          <w:lang w:val="pt-PT"/>
        </w:rPr>
        <w:t>Fran</w:t>
        <w:softHyphen/>
        <w:t>tzisko Xabier</w:t>
        <w:softHyphen/>
        <w:t>koaren historia ezagu</w:t>
        <w:softHyphen/>
        <w:t>tzen zenbat eta gehiago saiatu, orduan eta harrituago gel</w:t>
        <w:softHyphen/>
        <w:t>di</w:t>
        <w:softHyphen/>
        <w:t>tzen gara, haren misiolari apostolu</w:t>
        <w:softHyphen/>
        <w:t>tzaren al</w:t>
        <w:softHyphen/>
        <w:t>deko dinamismoa ikusita. Egundokoak izan dira Xabierren lorpenak halako denbora laburrean. Eta harridura are handiagoa egiten da ikustean, hamika urte eta erdi horietatik, bost urte pasa zituela munduko Ozeanoetan zehar garraiobide oso eskasekin nabiga</w:t>
        <w:softHyphen/>
        <w:t>tzen.</w:t>
      </w:r>
    </w:p>
    <w:p>
      <w:pPr>
        <w:pStyle w:val="Cdetextoeuskera"/>
        <w:rPr>
          <w:color w:val="000000"/>
          <w:lang w:val="pt-PT"/>
        </w:rPr>
      </w:pPr>
      <w:r>
        <w:rPr>
          <w:color w:val="000000"/>
          <w:lang w:val="pt-PT"/>
        </w:rPr>
        <w:t>Halaxe egin zituen bi al</w:t>
        <w:softHyphen/>
        <w:t>ditan Indiatik Molukak uharteetarako 7.000 kilometroak; beste bitan, Japoniara dauden hamaika mila; eta behin, Txinara dauden 9.000 kilometroak.</w:t>
      </w:r>
    </w:p>
    <w:p>
      <w:pPr>
        <w:pStyle w:val="Cdetextoeuskera"/>
        <w:rPr>
          <w:color w:val="000000"/>
          <w:lang w:val="pt-PT"/>
        </w:rPr>
      </w:pPr>
      <w:r>
        <w:rPr>
          <w:color w:val="000000"/>
          <w:lang w:val="pt-PT"/>
        </w:rPr>
        <w:t>Horiez gain, interesgarria li</w:t>
        <w:softHyphen/>
        <w:t>tzateke haren zehar</w:t>
        <w:softHyphen/>
        <w:t>kal</w:t>
        <w:softHyphen/>
        <w:t>di luzeetako kilometroekin ba</w:t>
        <w:softHyphen/>
        <w:t>tzea, misio bakoi</w:t>
        <w:softHyphen/>
        <w:t>tzean, porturik portura, herrixkatik herrixkara eta uhartetik uhartera egin zituen beste kilometro asko eta asko.</w:t>
      </w:r>
    </w:p>
    <w:p>
      <w:pPr>
        <w:pStyle w:val="Cdetextoeuskera"/>
        <w:rPr>
          <w:color w:val="000000"/>
          <w:lang w:val="pt-PT"/>
        </w:rPr>
      </w:pPr>
      <w:r>
        <w:rPr>
          <w:color w:val="000000"/>
          <w:lang w:val="pt-PT"/>
        </w:rPr>
        <w:t>Guztira 70.000 kilometro baino gehiago egin zituen bideetan, hau da, munduari ia bi bira oso emateko adina.</w:t>
      </w:r>
    </w:p>
    <w:p>
      <w:pPr>
        <w:pStyle w:val="Cdetextoeuskera"/>
        <w:rPr>
          <w:color w:val="000000"/>
          <w:lang w:val="pt-PT"/>
        </w:rPr>
      </w:pPr>
      <w:r>
        <w:rPr>
          <w:color w:val="000000"/>
          <w:lang w:val="pt-PT"/>
        </w:rPr>
        <w:t>Itsasoko bidaia horiei eran</w:t>
        <w:softHyphen/>
        <w:t>tsi behar zaiz</w:t>
        <w:softHyphen/>
        <w:t>kie, bidaiariak on</w:t>
        <w:softHyphen/>
        <w:t>tziratu behar duten portuetan zain egondako asteak eta hilabeteak. Orain hori ulergai</w:t>
        <w:softHyphen/>
        <w:t>tza egiten zaigu, gaur egungo irteera</w:t>
        <w:noBreakHyphen/>
        <w:t>orduen zehaztasuna eta komunikabideen az</w:t>
        <w:softHyphen/>
        <w:t>kartasuna ikusita. Xabierrek ida</w:t>
        <w:softHyphen/>
        <w:t>tzitako ehun eta zaz</w:t>
        <w:softHyphen/>
        <w:t>pi eskutitz haietatik, 43k Indiako Cochineko portuko data dute; izan ere itsason</w:t>
        <w:softHyphen/>
        <w:t>tzia handik irteten zen eskuti</w:t>
        <w:softHyphen/>
        <w:t>tzekin urtean behin Lisboarantz. Santua posta entrega</w:t>
        <w:softHyphen/>
        <w:t>tzeko garaian atzeratu izan balitz, ezin izango zituen bere eskuti</w:t>
        <w:softHyphen/>
        <w:t>tzak bidali hurrengo urtera arte.</w:t>
      </w:r>
    </w:p>
    <w:p>
      <w:pPr>
        <w:pStyle w:val="Cdetextoeuskera"/>
        <w:rPr>
          <w:color w:val="000000"/>
          <w:lang w:val="pt-PT"/>
        </w:rPr>
      </w:pPr>
      <w:r>
        <w:rPr>
          <w:color w:val="000000"/>
          <w:lang w:val="pt-PT"/>
        </w:rPr>
        <w:t>Bidaia haiek ez ziren izan ez laketerakoak ez atsedenerakoak, ez gaur egun aisiaz egiten diren zehar</w:t>
        <w:softHyphen/>
        <w:t>kal</w:t>
        <w:softHyphen/>
        <w:t>dien modukoak. Alabaina, garran</w:t>
        <w:softHyphen/>
        <w:t>tzia berezia izan zuten, Ebanjelioari bide berriak ireki</w:t>
        <w:softHyphen/>
        <w:t>tzeko orduan baliabide nagusia bilaka</w:t>
        <w:softHyphen/>
        <w:t>tzean, eta, al</w:t>
        <w:softHyphen/>
        <w:t>di berean, milaka gizonekin karitatea prak</w:t>
        <w:softHyphen/>
        <w:t>tika</w:t>
        <w:softHyphen/>
        <w:t>tzeko parada eskain</w:t>
        <w:softHyphen/>
        <w:t>tzean, haiengan beren apostolu</w:t>
        <w:softHyphen/>
        <w:t>tzako ekin</w:t>
        <w:softHyphen/>
        <w:t>tzarik bikainenak eta heroikoenak egin bai</w:t>
        <w:softHyphen/>
        <w:t>tzituzten.</w:t>
      </w:r>
    </w:p>
    <w:p>
      <w:pPr>
        <w:pStyle w:val="Subti1"/>
        <w:rPr>
          <w:lang w:val="pt-PT"/>
        </w:rPr>
      </w:pPr>
      <w:r>
        <w:rPr>
          <w:lang w:val="pt-PT"/>
        </w:rPr>
        <w:t>Orduko itsason</w:t>
        <w:softHyphen/>
        <w:t>tziak</w:t>
      </w:r>
      <w:r>
        <w:fldChar w:fldCharType="begin"/>
      </w:r>
      <w:r>
        <w:rPr/>
        <w:instrText xml:space="preserve"> TC "Orduko itsason_x001f_tziak" \l 1 </w:instrText>
      </w:r>
      <w:r>
        <w:rPr/>
        <w:fldChar w:fldCharType="separate"/>
      </w:r>
      <w:r>
        <w:rPr/>
      </w:r>
      <w:r>
        <w:rPr/>
        <w:fldChar w:fldCharType="end"/>
      </w:r>
    </w:p>
    <w:p>
      <w:pPr>
        <w:pStyle w:val="Cdetextoeuskera"/>
        <w:rPr>
          <w:color w:val="000000"/>
          <w:lang w:val="pt-PT"/>
        </w:rPr>
      </w:pPr>
      <w:r>
        <w:rPr>
          <w:color w:val="000000"/>
          <w:lang w:val="pt-PT"/>
        </w:rPr>
        <w:t>Portugal</w:t>
        <w:softHyphen/>
        <w:t>darrek erabilitako galeoi edo on</w:t>
        <w:softHyphen/>
        <w:t>tzi</w:t>
        <w:softHyphen/>
        <w:t>tzarrak 800 bat tonako on</w:t>
        <w:softHyphen/>
        <w:t>tzi handi astunak ziren eta han</w:t>
        <w:softHyphen/>
        <w:t>txe pila</w:t>
        <w:softHyphen/>
        <w:t>tzen ziren 1.000 lagun inguru, tripulazio, sol</w:t>
        <w:softHyphen/>
        <w:t>dadu eta bidaiariak, mer</w:t>
        <w:softHyphen/>
        <w:t>kan</w:t>
        <w:softHyphen/>
        <w:t>tzia astun ugariez gain. Debekatu egiten zi</w:t>
        <w:softHyphen/>
        <w:t>tzaien emakumeei itsason</w:t>
        <w:softHyphen/>
        <w:t>tzi horietan bidaia</w:t>
        <w:softHyphen/>
        <w:t>tzea.</w:t>
      </w:r>
    </w:p>
    <w:p>
      <w:pPr>
        <w:pStyle w:val="Cdetextoeuskera"/>
        <w:rPr>
          <w:color w:val="000000"/>
          <w:lang w:val="pt-PT"/>
        </w:rPr>
      </w:pPr>
      <w:r>
        <w:rPr>
          <w:color w:val="000000"/>
          <w:lang w:val="pt-PT"/>
        </w:rPr>
        <w:t>Segurtasun eta indar itxura zuten: hiru masta, hainbat zubi, brankako nahiz popako gaztelu arrandi</w:t>
        <w:softHyphen/>
        <w:t>tsuak, guru</w:t>
        <w:softHyphen/>
        <w:t>tze handiak zituzten oihal zabalak eta 20 kanoi karelean zehar jarrita.</w:t>
      </w:r>
    </w:p>
    <w:p>
      <w:pPr>
        <w:pStyle w:val="Cdetextoeuskera"/>
        <w:rPr/>
      </w:pPr>
      <w:r>
        <w:rPr>
          <w:color w:val="000000"/>
          <w:lang w:val="pt-PT"/>
        </w:rPr>
        <w:t>Hala ere, itxuraz bikainak izan arren, az</w:t>
        <w:softHyphen/>
        <w:t>kar zahar</w:t>
        <w:softHyphen/>
        <w:t>tzen zirela eta, eraiki eta lauz</w:t>
        <w:softHyphen/>
        <w:t>pabost urteren buruan on</w:t>
        <w:softHyphen/>
        <w:t>tzioletan desegin behar izaten ziren. Indiarako bidaia hartan, portugal</w:t>
        <w:softHyphen/>
        <w:t>darren errege</w:t>
        <w:noBreakHyphen/>
        <w:t>on</w:t>
        <w:softHyphen/>
        <w:t>tzidia osa</w:t>
        <w:softHyphen/>
        <w:t>tzen zuten bostetatik bat Goara iri</w:t>
        <w:softHyphen/>
        <w:t xml:space="preserve">tsi baino lehen hondoratu zen, eta beste bati, </w:t>
      </w:r>
      <w:r>
        <w:rPr>
          <w:i/>
          <w:iCs/>
          <w:color w:val="000000"/>
          <w:lang w:val="pt-PT"/>
        </w:rPr>
        <w:t>Santiago</w:t>
      </w:r>
      <w:r>
        <w:rPr>
          <w:color w:val="000000"/>
          <w:lang w:val="pt-PT"/>
        </w:rPr>
        <w:t xml:space="preserve"> on</w:t>
        <w:softHyphen/>
        <w:t>tziak –Xabier zeramanak–, gauza bera gertatu zi</w:t>
        <w:softHyphen/>
        <w:t>tzaion iri</w:t>
        <w:softHyphen/>
        <w:t>tsi eta hilabete gu</w:t>
        <w:softHyphen/>
        <w:t>txira.</w:t>
      </w:r>
    </w:p>
    <w:p>
      <w:pPr>
        <w:pStyle w:val="Cdetextoeuskera"/>
        <w:rPr>
          <w:color w:val="000000"/>
          <w:lang w:val="pt-PT"/>
        </w:rPr>
      </w:pPr>
      <w:r>
        <w:rPr>
          <w:color w:val="000000"/>
          <w:lang w:val="pt-PT"/>
        </w:rPr>
        <w:t>Portugal</w:t>
        <w:softHyphen/>
        <w:t>darren on</w:t>
        <w:softHyphen/>
        <w:t>tzi arinagoen abiadura eguneko 95 kilometrotakoa zen.</w:t>
      </w:r>
    </w:p>
    <w:p>
      <w:pPr>
        <w:pStyle w:val="Cdetextoeuskera"/>
        <w:rPr>
          <w:color w:val="000000"/>
          <w:lang w:val="pt-PT"/>
        </w:rPr>
      </w:pPr>
      <w:r>
        <w:rPr>
          <w:color w:val="000000"/>
          <w:lang w:val="pt-PT"/>
        </w:rPr>
        <w:t>On</w:t>
        <w:softHyphen/>
        <w:t>tzi indigenek –Molukak, Japonia, India eta Txinakoak– har</w:t>
        <w:softHyphen/>
        <w:t>tzen zuten abiadura 50 eta 70 kilometro artekoa izaten zen. Espirituaren al</w:t>
        <w:softHyphen/>
        <w:t>darte handia behar zen halako ibilal</w:t>
        <w:softHyphen/>
        <w:t>di luzeetan abia</w:t>
        <w:softHyphen/>
        <w:t>tzeko.</w:t>
      </w:r>
    </w:p>
    <w:p>
      <w:pPr>
        <w:pStyle w:val="Subti2"/>
        <w:rPr>
          <w:lang w:val="pt-PT"/>
        </w:rPr>
      </w:pPr>
      <w:r>
        <w:rPr>
          <w:lang w:val="pt-PT"/>
        </w:rPr>
        <w:t>Bidaietako deserosotasunak</w:t>
      </w:r>
      <w:r>
        <w:fldChar w:fldCharType="begin"/>
      </w:r>
      <w:r>
        <w:rPr/>
        <w:instrText xml:space="preserve"> TC "Bidaietako deserosotasunak" \l 1 </w:instrText>
      </w:r>
      <w:r>
        <w:rPr/>
        <w:fldChar w:fldCharType="separate"/>
      </w:r>
      <w:r>
        <w:rPr/>
      </w:r>
      <w:r>
        <w:rPr/>
        <w:fldChar w:fldCharType="end"/>
      </w:r>
    </w:p>
    <w:p>
      <w:pPr>
        <w:pStyle w:val="Cdetextoeuskera"/>
        <w:rPr>
          <w:color w:val="000000"/>
          <w:lang w:val="pt-PT"/>
        </w:rPr>
      </w:pPr>
      <w:r>
        <w:rPr>
          <w:color w:val="000000"/>
          <w:lang w:val="pt-PT"/>
        </w:rPr>
        <w:t>Aita Valignano ospe</w:t>
        <w:softHyphen/>
        <w:t>tsuak, Indiako Probil</w:t>
        <w:softHyphen/>
        <w:t>tzial karguan San Fran</w:t>
        <w:softHyphen/>
        <w:t>tzisko Xabier</w:t>
        <w:softHyphen/>
        <w:t>koaren oinorde izan zenak, xehetasunez azal</w:t>
        <w:softHyphen/>
        <w:t>tzen diz</w:t>
        <w:softHyphen/>
        <w:t>kigu itsason</w:t>
        <w:softHyphen/>
        <w:t>tzietako lanak eta neke</w:t>
        <w:noBreakHyphen/>
        <w:t>minak. Jende xeheari buruz</w:t>
        <w:softHyphen/>
        <w:t>koak dira bereziki pasadizoak, haiekin bat egin bai</w:t>
        <w:softHyphen/>
        <w:t>tzuen Santuak.</w:t>
      </w:r>
    </w:p>
    <w:p>
      <w:pPr>
        <w:pStyle w:val="Cdetextoeuskera"/>
        <w:rPr/>
      </w:pPr>
      <w:r>
        <w:rPr>
          <w:b/>
          <w:bCs/>
          <w:color w:val="000000"/>
          <w:lang w:val="pt-PT"/>
        </w:rPr>
        <w:t>Lehen deserosotasuna</w:t>
      </w:r>
      <w:r>
        <w:rPr>
          <w:color w:val="000000"/>
          <w:lang w:val="pt-PT"/>
        </w:rPr>
        <w:t>, Probin</w:t>
        <w:softHyphen/>
        <w:t>tzialak esaten duenez, lekurik eza zen. Itsason</w:t>
        <w:softHyphen/>
        <w:t>tziak lepo zihoazen, jendez, mer</w:t>
        <w:softHyphen/>
        <w:t>kan</w:t>
        <w:softHyphen/>
        <w:t>tziaz eta hor</w:t>
        <w:softHyphen/>
        <w:t>nigaiez beteta, eta ia ez zen lekurik mugi</w:t>
        <w:softHyphen/>
        <w:t>tzeko ere; maila apaleko jendearen</w:t>
        <w:softHyphen/>
        <w:t>tzat ez zen erosotasunik apailatu eta egun osoan eguz</w:t>
        <w:softHyphen/>
        <w:t>ki galgatan zutik egon behar zuten, eta lo ere han</w:t>
        <w:softHyphen/>
        <w:t>txe egin behar nolanahi, gaueko ho</w:t>
        <w:softHyphen/>
        <w:t>tzetan bezala eguneko berotan jarrita. Beste al</w:t>
        <w:softHyphen/>
        <w:t>de batetik, erdiko klasearen oha</w:t>
        <w:softHyphen/>
        <w:t>tzeak hain ziren baxuak eta estuak, non ezin zen haietan gizon bakar bat baizik kabitu.</w:t>
      </w:r>
    </w:p>
    <w:p>
      <w:pPr>
        <w:pStyle w:val="Cdetextoeuskera"/>
        <w:rPr/>
      </w:pPr>
      <w:r>
        <w:rPr>
          <w:b/>
          <w:bCs/>
          <w:color w:val="000000"/>
        </w:rPr>
        <w:t xml:space="preserve">Bigarren deserosotasuna </w:t>
      </w:r>
      <w:r>
        <w:rPr>
          <w:color w:val="000000"/>
        </w:rPr>
        <w:t>janaren eta edariaren arazoa zen. Nahiz eta Portugaleko Erregeak egunero bakoi</w:t>
        <w:softHyphen/>
        <w:t>tzaren</w:t>
        <w:softHyphen/>
        <w:t>tzat galletak, arraina, haragia, ura eta ardoa bidaiarien biziari eusteko adinako kopuruan eman, haragi eta arrain hain gaziak askori oiak hazten ziz</w:t>
        <w:softHyphen/>
        <w:t>kienez ezin izaten zuten ez jan eta ez edan; bakoi</w:t>
        <w:softHyphen/>
        <w:t>tzari zegokion errazioa gorde</w:t>
        <w:softHyphen/>
        <w:t>tzeko tresnerietan hor</w:t>
        <w:softHyphen/>
        <w:t>nidurak gu</w:t>
        <w:softHyphen/>
        <w:t>txiegi izanik, ezin izaten zuten janaririk gorde. Beraz, hala sor</w:t>
        <w:softHyphen/>
        <w:t>tzen ziren sufrimenduak –sol</w:t>
        <w:softHyphen/>
        <w:t xml:space="preserve">daduengan batez ere– deskriba ezinak dira. </w:t>
      </w:r>
    </w:p>
    <w:p>
      <w:pPr>
        <w:pStyle w:val="Cdetextoeuskera"/>
        <w:rPr/>
      </w:pPr>
      <w:r>
        <w:rPr>
          <w:b/>
          <w:bCs/>
          <w:color w:val="000000"/>
        </w:rPr>
        <w:t>Hirugarren deserosotasuna</w:t>
      </w:r>
      <w:r>
        <w:rPr>
          <w:color w:val="000000"/>
        </w:rPr>
        <w:t xml:space="preserve"> bidaiari gehienen pobretasuna eta aurreikuspenetan eskasia zen; behar beste jan</w:t>
        <w:softHyphen/>
        <w:t>tzi hartu gabe on</w:t>
        <w:softHyphen/>
        <w:t>tzira</w:t>
        <w:softHyphen/>
        <w:t>tzen ziren eta sorbal</w:t>
        <w:softHyphen/>
        <w:t>da gainean arropa ustel</w:t>
        <w:softHyphen/>
        <w:t>tzen hasten zi</w:t>
        <w:softHyphen/>
        <w:t>tzaien eta latituderik ho</w:t>
        <w:softHyphen/>
        <w:t>tzenetan gogor sufri</w:t>
        <w:softHyphen/>
        <w:t>tzen, bai ho</w:t>
        <w:softHyphen/>
        <w:t>tzagatik, bai jan</w:t>
        <w:softHyphen/>
        <w:t>tzi zarpailen kira</w:t>
        <w:softHyphen/>
        <w:t>tsagatik.</w:t>
      </w:r>
    </w:p>
    <w:p>
      <w:pPr>
        <w:pStyle w:val="Cdetextoeuskera"/>
        <w:rPr/>
      </w:pPr>
      <w:r>
        <w:rPr>
          <w:b/>
          <w:bCs/>
          <w:color w:val="000000"/>
        </w:rPr>
        <w:t xml:space="preserve">Laugarren deserosotasuna </w:t>
      </w:r>
      <w:r>
        <w:rPr>
          <w:color w:val="000000"/>
        </w:rPr>
        <w:t>haizerik eza izaten zen; Gineako kostal</w:t>
        <w:softHyphen/>
        <w:t>dearen aurrean...</w:t>
      </w:r>
      <w:r>
        <w:rPr>
          <w:b/>
          <w:bCs/>
          <w:color w:val="000000"/>
        </w:rPr>
        <w:t xml:space="preserve"> </w:t>
      </w:r>
      <w:r>
        <w:rPr>
          <w:color w:val="000000"/>
        </w:rPr>
        <w:t>40, 50 edo 60 egun ere iraun zezakeen bareal</w:t>
        <w:softHyphen/>
        <w:t>diak. Denbora horretan guztian, bidaiariek beroak urtu beharrean, izerditan, nire lumak adierazi ezin dituen oinazeak sufri</w:t>
        <w:softHyphen/>
        <w:t>tzen zituzten beroarengatik.</w:t>
      </w:r>
    </w:p>
    <w:p>
      <w:pPr>
        <w:pStyle w:val="Cdetextoeuskera"/>
        <w:rPr/>
      </w:pPr>
      <w:r>
        <w:rPr>
          <w:b/>
          <w:bCs/>
          <w:color w:val="000000"/>
        </w:rPr>
        <w:t>Bosgarren deserosotasuna</w:t>
      </w:r>
      <w:r>
        <w:rPr>
          <w:color w:val="000000"/>
        </w:rPr>
        <w:t xml:space="preserve"> eta guztien artean okerrena ur falta zen. Ia bidaia guztian ura errazionaturik zuten eta hain zen ustel</w:t>
        <w:noBreakHyphen/>
        <w:t>kirasduna eta nardagarria, non ezinez</w:t>
        <w:softHyphen/>
        <w:t>koa zen haren usaia jasatea; bidaiariek zapi bat jarri behar izaten zuten aho</w:t>
        <w:noBreakHyphen/>
        <w:t>sarreran ustela iragazteko. Isur</w:t>
        <w:softHyphen/>
        <w:t>kari hori ez zuten egunean behin baino bana</w:t>
        <w:softHyphen/>
        <w:t>tzen eta askok ez zuten zegokien kopurua har</w:t>
        <w:softHyphen/>
        <w:t>tzen, ez bai</w:t>
        <w:softHyphen/>
        <w:t>tzuten on</w:t>
        <w:softHyphen/>
        <w:t>tzirik hartarako. Beste ba</w:t>
        <w:softHyphen/>
        <w:t>tzuek beren anoa trago batez edaten zuten.</w:t>
      </w:r>
    </w:p>
    <w:p>
      <w:pPr>
        <w:pStyle w:val="Cdetextoeuskera"/>
        <w:rPr>
          <w:color w:val="000000"/>
        </w:rPr>
      </w:pPr>
      <w:r>
        <w:rPr>
          <w:color w:val="000000"/>
        </w:rPr>
        <w:t>Honen guztiaren ondorioz, asko hil</w:t>
        <w:softHyphen/>
        <w:t>tzen ziren egarriz.</w:t>
      </w:r>
    </w:p>
    <w:p>
      <w:pPr>
        <w:pStyle w:val="Cdetextoeuskera"/>
        <w:rPr/>
      </w:pPr>
      <w:r>
        <w:rPr>
          <w:b/>
          <w:bCs/>
          <w:color w:val="000000"/>
        </w:rPr>
        <w:t xml:space="preserve">Seigarren deserosotasuna </w:t>
      </w:r>
      <w:r>
        <w:rPr>
          <w:color w:val="000000"/>
        </w:rPr>
        <w:t>bidaiarien artean ugari ziren eta era guztietakoak gaixotasunak, sendatu edo hil bitartean hamaika egonezin eta miseria sufritu beharrekoak. Erregeak sendagile bat izenda</w:t>
        <w:softHyphen/>
        <w:t>tzen zuen itsason</w:t>
        <w:softHyphen/>
        <w:t>tzi bakoi</w:t>
        <w:softHyphen/>
        <w:t>tzerako; baina, haien erremedioak berandu iristen ziren sarritan.</w:t>
      </w:r>
    </w:p>
    <w:p>
      <w:pPr>
        <w:pStyle w:val="Cdetextoeuskera"/>
        <w:rPr>
          <w:color w:val="000000"/>
        </w:rPr>
      </w:pPr>
      <w:r>
        <w:rPr>
          <w:color w:val="000000"/>
        </w:rPr>
        <w:t>(Xabier</w:t>
        <w:softHyphen/>
        <w:t>koari, Nun</w:t>
        <w:softHyphen/>
        <w:t>tzio Apostoliko gisa, gela txiki bat eman zioten; baina hark gaixo behar</w:t>
        <w:softHyphen/>
        <w:t>tsuen</w:t>
        <w:softHyphen/>
        <w:t>tzat eskaini zuen. Berak zerbi</w:t>
        <w:softHyphen/>
        <w:t>tza</w:t>
        <w:softHyphen/>
        <w:t>tzen zituen gaixoak eta amak batek bezala zain</w:t>
        <w:softHyphen/>
        <w:t>tzen; arropa ere garbi</w:t>
        <w:softHyphen/>
        <w:t>tzen zien). Sarritan gerta</w:t>
        <w:softHyphen/>
        <w:t>tzen zen bidaiari gehienak hil</w:t>
        <w:softHyphen/>
        <w:t>tzea: on</w:t>
        <w:softHyphen/>
        <w:t>tzi berean ba</w:t>
        <w:softHyphen/>
        <w:t>tzuetan 50, 100, 200 edo baita 400 ere; eta biho</w:t>
        <w:softHyphen/>
        <w:t>tza urra</w:t>
        <w:softHyphen/>
        <w:t>tzen zen egunero itsasora gorputz puztu gaixo haiek bota</w:t>
        <w:softHyphen/>
        <w:t>tzen ikusteak.</w:t>
      </w:r>
    </w:p>
    <w:p>
      <w:pPr>
        <w:pStyle w:val="Cdetextoeuskera"/>
        <w:rPr>
          <w:color w:val="000000"/>
        </w:rPr>
      </w:pPr>
      <w:r>
        <w:rPr>
          <w:color w:val="000000"/>
        </w:rPr>
      </w:r>
    </w:p>
    <w:p>
      <w:pPr>
        <w:pStyle w:val="Subti2"/>
        <w:rPr/>
      </w:pPr>
      <w:r>
        <w:rPr/>
        <w:t>Beste zenbait arrisku</w:t>
      </w:r>
      <w:r>
        <w:fldChar w:fldCharType="begin"/>
      </w:r>
      <w:r>
        <w:rPr/>
        <w:instrText xml:space="preserve"> TC "Beste zenbait arrisku" \l 1 </w:instrText>
      </w:r>
      <w:r>
        <w:rPr/>
        <w:fldChar w:fldCharType="separate"/>
      </w:r>
      <w:r>
        <w:rPr/>
      </w:r>
      <w:r>
        <w:rPr/>
        <w:fldChar w:fldCharType="end"/>
      </w:r>
    </w:p>
    <w:p>
      <w:pPr>
        <w:pStyle w:val="Cdetextoeuskera"/>
        <w:rPr>
          <w:color w:val="000000"/>
        </w:rPr>
      </w:pPr>
      <w:r>
        <w:rPr>
          <w:color w:val="000000"/>
        </w:rPr>
        <w:t>«Zelatan zituzten bidaia horiek beste arrisku</w:t>
        <w:noBreakHyphen/>
        <w:t>mota ba</w:t>
        <w:softHyphen/>
        <w:t>tzuk: ekai</w:t>
        <w:softHyphen/>
        <w:t>tzak Esperan</w:t>
        <w:softHyphen/>
        <w:t>tza Onaren lurmuturrari bira ematean; hondar</w:t>
        <w:noBreakHyphen/>
        <w:t>pilak eta uharriak; kor</w:t>
        <w:softHyphen/>
        <w:t>tsarioak eta piratak; biltegian pilaturiko bolbora, erre</w:t>
        <w:softHyphen/>
        <w:t>txina eta bike</w:t>
        <w:noBreakHyphen/>
        <w:t>kopuru izugarriek eragindako suteak, eta, az</w:t>
        <w:softHyphen/>
        <w:t>kenik, beti zegoen herio</w:t>
        <w:softHyphen/>
        <w:t>tzaren arrisku hur</w:t>
        <w:noBreakHyphen/>
        <w:t>hurrekoa.</w:t>
      </w:r>
    </w:p>
    <w:p>
      <w:pPr>
        <w:pStyle w:val="Cdetextoeuskera"/>
        <w:rPr>
          <w:color w:val="000000"/>
        </w:rPr>
      </w:pPr>
      <w:r>
        <w:rPr>
          <w:color w:val="000000"/>
        </w:rPr>
        <w:t>Xabierrek ikusitako deserosotasun eta sufrimen horiei guztiei eran</w:t>
        <w:softHyphen/>
        <w:t>tsi behar zaiz</w:t>
        <w:softHyphen/>
        <w:t>kie indigenen on</w:t>
        <w:softHyphen/>
        <w:t>tzietan jasan zituenak, batez ere, Japoniako zehar</w:t>
        <w:softHyphen/>
        <w:t>kal</w:t>
        <w:softHyphen/>
        <w:t>dian joan</w:t>
        <w:noBreakHyphen/>
        <w:t>etorria egiteko erabili zituen jungu on</w:t>
        <w:softHyphen/>
        <w:t>tzietan nahiz Txinara eginiko az</w:t>
        <w:softHyphen/>
        <w:t>ken bidaian jasandakoak.</w:t>
      </w:r>
    </w:p>
    <w:p>
      <w:pPr>
        <w:pStyle w:val="Cdetextoeuskera"/>
        <w:rPr>
          <w:color w:val="000000"/>
        </w:rPr>
      </w:pPr>
      <w:r>
        <w:rPr>
          <w:color w:val="000000"/>
        </w:rPr>
        <w:t>Honela idazten du 1548an Xabierrekin el</w:t>
        <w:softHyphen/>
        <w:t>kartu zen Aita Perezek, irteeratik beretik zorabia nozituz: «Bai gizagaixoa ni! Hil</w:t>
        <w:softHyphen/>
        <w:t>tzera nindoala uste nuen, eta balea dei</w:t>
        <w:softHyphen/>
        <w:t>tzen dioten zetazeo handi horietako batek iren</w:t>
        <w:softHyphen/>
        <w:t>tsiko ninduela. On</w:t>
        <w:softHyphen/>
        <w:t>tziak piztu egiten zela zirudien, lehen itsas leizean hondoratu ondoren, olatuen gainera igo</w:t>
        <w:softHyphen/>
        <w:t>tzen zenean. Hemen ikasten da Jainkoaren misterioak ezagu</w:t>
        <w:softHyphen/>
        <w:t>tzen: batek ozeanoaren sakonean ikusten du bere burua eta piztu balitz bezala igo</w:t>
        <w:softHyphen/>
        <w:t xml:space="preserve">tzen da». </w:t>
      </w:r>
    </w:p>
    <w:p>
      <w:pPr>
        <w:pStyle w:val="Normal"/>
        <w:jc w:val="both"/>
        <w:rPr>
          <w:rFonts w:ascii="Helvetica" w:hAnsi="Helvetica" w:cs="Helvetica"/>
          <w:sz w:val="20"/>
          <w:szCs w:val="20"/>
        </w:rPr>
      </w:pPr>
      <w:r>
        <w:rPr>
          <w:rFonts w:cs="Helvetica" w:ascii="Helvetica" w:hAnsi="Helvetica"/>
          <w:sz w:val="20"/>
          <w:szCs w:val="20"/>
        </w:rPr>
        <w:t>Ibilbide hain luzeetan halakoak ziren nekeak, ze Indiara abia</w:t>
        <w:softHyphen/>
        <w:t>tzen zirenetatik % 29a hil</w:t>
        <w:softHyphen/>
        <w:t>tzen zen; Txinara eta Japoniara joaten zirenetatik, berriz, ibilbidean hil</w:t>
        <w:softHyphen/>
        <w:t>tzen zirenak % 74a.</w:t>
      </w:r>
    </w:p>
    <w:p>
      <w:pPr>
        <w:pStyle w:val="Tit1"/>
        <w:rPr/>
      </w:pPr>
      <w:r>
        <w:rPr/>
        <w:t>Amerikako merkataritza</w:t>
      </w:r>
      <w:r>
        <w:fldChar w:fldCharType="begin"/>
      </w:r>
      <w:r>
        <w:rPr/>
        <w:instrText xml:space="preserve"> TC "Amerikako merkataritza" \l 1 </w:instrText>
      </w:r>
      <w:r>
        <w:rPr/>
        <w:fldChar w:fldCharType="separate"/>
      </w:r>
      <w:r>
        <w:rPr/>
      </w:r>
      <w:r>
        <w:rPr/>
        <w:fldChar w:fldCharType="end"/>
      </w:r>
    </w:p>
    <w:p>
      <w:pPr>
        <w:pStyle w:val="Subti1"/>
        <w:rPr/>
      </w:pPr>
      <w:r>
        <w:rPr/>
        <w:t>Zenbait lege</w:t>
      </w:r>
      <w:r>
        <w:fldChar w:fldCharType="begin"/>
      </w:r>
      <w:r>
        <w:rPr/>
        <w:instrText xml:space="preserve"> TC "Zenbait lege" \l 1 </w:instrText>
      </w:r>
      <w:r>
        <w:rPr/>
        <w:fldChar w:fldCharType="separate"/>
      </w:r>
      <w:r>
        <w:rPr/>
      </w:r>
      <w:r>
        <w:rPr/>
        <w:fldChar w:fldCharType="end"/>
      </w:r>
    </w:p>
    <w:p>
      <w:pPr>
        <w:pStyle w:val="Cdetextoinicocaptuloeusk"/>
        <w:ind w:left="0" w:hanging="0"/>
        <w:rPr>
          <w:color w:val="000000"/>
        </w:rPr>
      </w:pPr>
      <w:r>
        <w:rPr>
          <w:color w:val="000000"/>
        </w:rPr>
        <w:t>Utz di</w:t>
        <w:softHyphen/>
        <w:t>tzagun abenturak eta hel gakiz</w:t>
        <w:softHyphen/>
        <w:t>kion Amerikak ekarri zuen itsas astindu handiaren egitura azter</w:t>
        <w:softHyphen/>
        <w:t>tzeari. Bide orotatik iristen da Erromara, dio esaerak, eta portu orotatik iri</w:t>
        <w:softHyphen/>
        <w:t>tsi daiteke Amerikara. Baina, ez zen hala izan. Sevillaren monopolioa laster jarri zen besteen gainetik, nahiz eta Artiñado idaz</w:t>
        <w:softHyphen/>
        <w:t xml:space="preserve">le sonatuak baieztatuko duen: </w:t>
      </w:r>
    </w:p>
    <w:p>
      <w:pPr>
        <w:pStyle w:val="Cdetextoeuskera"/>
        <w:rPr>
          <w:color w:val="000000"/>
        </w:rPr>
      </w:pPr>
      <w:r>
        <w:rPr>
          <w:color w:val="000000"/>
        </w:rPr>
        <w:t>Denborak joan ahala, on</w:t>
        <w:softHyphen/>
        <w:t>tziek portura egokitu beharra izan zuten, eta txartu egin zen egoera.</w:t>
      </w:r>
    </w:p>
    <w:p>
      <w:pPr>
        <w:pStyle w:val="Subti2"/>
        <w:rPr/>
      </w:pPr>
      <w:r>
        <w:rPr/>
        <w:t>1529ko Errege Zedula</w:t>
      </w:r>
      <w:r>
        <w:fldChar w:fldCharType="begin"/>
      </w:r>
      <w:r>
        <w:rPr/>
        <w:instrText xml:space="preserve"> TC "1529ko Errege Zedula" \l 1 </w:instrText>
      </w:r>
      <w:r>
        <w:rPr/>
        <w:fldChar w:fldCharType="separate"/>
      </w:r>
      <w:r>
        <w:rPr/>
      </w:r>
      <w:r>
        <w:rPr/>
        <w:fldChar w:fldCharType="end"/>
      </w:r>
    </w:p>
    <w:p>
      <w:pPr>
        <w:pStyle w:val="Cdetextoeuskera"/>
        <w:rPr>
          <w:color w:val="000000"/>
        </w:rPr>
      </w:pPr>
      <w:r>
        <w:rPr>
          <w:color w:val="000000"/>
        </w:rPr>
        <w:t>Alabaina, ez da bestea bezain ezaguna izaten, Amerikarantz zuzenean itsasora</w:t>
        <w:softHyphen/>
        <w:t xml:space="preserve">tzeko, Karlos V.aren 1529ko Errege Zedula, bidea ematen zuena zenbait portutatik: </w:t>
      </w:r>
    </w:p>
    <w:p>
      <w:pPr>
        <w:pStyle w:val="Cdetextoconguineus"/>
        <w:ind w:left="0" w:hanging="0"/>
        <w:rPr>
          <w:color w:val="000000"/>
        </w:rPr>
      </w:pPr>
      <w:r>
        <w:rPr>
          <w:rFonts w:eastAsia="Helvetica"/>
          <w:color w:val="000000"/>
        </w:rPr>
        <w:t xml:space="preserve"> </w:t>
      </w:r>
      <w:r>
        <w:rPr>
          <w:color w:val="000000"/>
        </w:rPr>
        <w:t>- Cartagenatik eta Malagatik, Mediterraneoan:</w:t>
      </w:r>
    </w:p>
    <w:p>
      <w:pPr>
        <w:pStyle w:val="Cdetextoconguineus"/>
        <w:ind w:left="0" w:hanging="0"/>
        <w:rPr>
          <w:color w:val="000000"/>
        </w:rPr>
      </w:pPr>
      <w:r>
        <w:rPr>
          <w:color w:val="000000"/>
        </w:rPr>
        <w:t>- Cadizetik, Hegoal</w:t>
        <w:softHyphen/>
        <w:t>dean;</w:t>
      </w:r>
    </w:p>
    <w:p>
      <w:pPr>
        <w:pStyle w:val="Cdetextoconguineus"/>
        <w:ind w:left="0" w:hanging="0"/>
        <w:rPr>
          <w:color w:val="000000"/>
        </w:rPr>
      </w:pPr>
      <w:r>
        <w:rPr>
          <w:color w:val="000000"/>
        </w:rPr>
        <w:t xml:space="preserve">- Coruña, Galiziako Baiona, Aviles, Laredo, Bilbo eta Donostiatik, Iparrekoen artean. </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Irteera askea, nahitaez</w:t>
        <w:softHyphen/>
        <w:t>ko portura</w:t>
        <w:softHyphen/>
        <w:t>tzea</w:t>
      </w:r>
      <w:r>
        <w:fldChar w:fldCharType="begin"/>
      </w:r>
      <w:r>
        <w:rPr/>
        <w:instrText xml:space="preserve"> TC "Irteera askea, nahitaez_x001f_ko portura_x001f_tzea" \l 1 </w:instrText>
      </w:r>
      <w:r>
        <w:rPr/>
        <w:fldChar w:fldCharType="separate"/>
      </w:r>
      <w:r>
        <w:rPr/>
      </w:r>
      <w:r>
        <w:rPr/>
        <w:fldChar w:fldCharType="end"/>
      </w:r>
    </w:p>
    <w:p>
      <w:pPr>
        <w:pStyle w:val="Cdetextoeuskera"/>
        <w:rPr>
          <w:color w:val="000000"/>
        </w:rPr>
      </w:pPr>
      <w:r>
        <w:rPr>
          <w:color w:val="000000"/>
        </w:rPr>
        <w:t>Horretarako, Koroaren epaile edo udal</w:t>
        <w:noBreakHyphen/>
        <w:t>fun</w:t>
        <w:softHyphen/>
        <w:t>tzionarioen aurrean erregistroa atera behar zen irteerakoan, eta haiek kopia bat bidal</w:t>
        <w:softHyphen/>
        <w:t>tzen zioten Indietako Kon</w:t>
        <w:softHyphen/>
        <w:t>tseiluari; baina itzul</w:t>
        <w:softHyphen/>
        <w:t>tzerakoan, Sevillan porturatu behar izaten zen, eta zekarten kargaren zati bat Kontratazio Etxeko ofizialei eman. Malagatik edo Galiziatik irtendako on</w:t>
        <w:softHyphen/>
        <w:t>tzi bakarren baten ida</w:t>
        <w:softHyphen/>
        <w:t>tziak jaso izan dira inoiz, baina Karlos V.aren neurri aurrerazalea ez zen hiz</w:t>
        <w:softHyphen/>
        <w:t>ki hila besterik izan. Eta ez dakigu ezer euskal on</w:t>
        <w:softHyphen/>
        <w:t>tziez. Kor</w:t>
        <w:softHyphen/>
        <w:t>tsarioen presen</w:t>
        <w:softHyphen/>
        <w:t xml:space="preserve">tzia gero eta handiagoa zelako gertatu al zen agian ekimen gabezia hura? Neurria 1573an ezeztatu zen. </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Sevillaren eta Cadizen monopolioa</w:t>
      </w:r>
      <w:r>
        <w:fldChar w:fldCharType="begin"/>
      </w:r>
      <w:r>
        <w:rPr/>
        <w:instrText xml:space="preserve"> TC "Sevillaren eta Cadizen monopolioa" \l 1 </w:instrText>
      </w:r>
      <w:r>
        <w:rPr/>
        <w:fldChar w:fldCharType="separate"/>
      </w:r>
      <w:r>
        <w:rPr/>
      </w:r>
      <w:r>
        <w:rPr/>
        <w:fldChar w:fldCharType="end"/>
      </w:r>
    </w:p>
    <w:p>
      <w:pPr>
        <w:pStyle w:val="Cdetextoeuskera"/>
        <w:rPr>
          <w:color w:val="000000"/>
        </w:rPr>
      </w:pPr>
      <w:r>
        <w:rPr>
          <w:color w:val="000000"/>
        </w:rPr>
        <w:t>Aparteko haz</w:t>
        <w:softHyphen/>
        <w:t>kundea izan zuen mer</w:t>
        <w:softHyphen/>
        <w:t>katari</w:t>
        <w:softHyphen/>
        <w:t>tzan Amerikarekin bi norabideetan jarduteko ez ziren izendatu bi portu baizik: Sevilla eta Cádiz. Eta horretarako itsason</w:t>
        <w:softHyphen/>
        <w:t xml:space="preserve">tzi nahiz marinel gehiago behar ziren, gero eta erregulartasun eta antolamendu handiagoz. </w:t>
      </w:r>
    </w:p>
    <w:p>
      <w:pPr>
        <w:pStyle w:val="Cdetextoeuskera"/>
        <w:rPr>
          <w:color w:val="000000"/>
        </w:rPr>
      </w:pPr>
      <w:r>
        <w:rPr>
          <w:color w:val="000000"/>
        </w:rPr>
        <w:t>Legeak eta pragmatikak behar ziren garraio handiko itsason</w:t>
        <w:softHyphen/>
        <w:t>tzien eraikun</w:t>
        <w:softHyphen/>
        <w:t>tza susta</w:t>
        <w:softHyphen/>
        <w:t>tzen ahalegin</w:t>
        <w:softHyphen/>
        <w:t>tzeko, itsason</w:t>
        <w:softHyphen/>
        <w:t>tzi nazionalei karga ziurta</w:t>
        <w:softHyphen/>
        <w:t>tzeko eta kor</w:t>
        <w:softHyphen/>
        <w:t>tsarioak atzerarazteko. Zorioneko legeak ziren gu</w:t>
        <w:softHyphen/>
        <w:t>txi</w:t>
        <w:noBreakHyphen/>
        <w:t>asko, bete</w:t>
        <w:softHyphen/>
        <w:t>tzen zirenak edo ez zirenak, baina itsasgizonen mundua eder</w:t>
        <w:softHyphen/>
        <w:t>ki muga</w:t>
        <w:softHyphen/>
        <w:t xml:space="preserve">tzen zutenak, nolanahi ere. </w:t>
      </w:r>
    </w:p>
    <w:p>
      <w:pPr>
        <w:pStyle w:val="Cdetextoeuskera"/>
        <w:rPr/>
      </w:pPr>
      <w:r>
        <w:rPr>
          <w:color w:val="000000"/>
        </w:rPr>
        <w:t>Garran</w:t>
        <w:softHyphen/>
        <w:t>tziz</w:t>
        <w:softHyphen/>
        <w:t xml:space="preserve">koenak bilatzeko </w:t>
      </w:r>
      <w:r>
        <w:rPr>
          <w:i/>
          <w:iCs/>
          <w:color w:val="000000"/>
        </w:rPr>
        <w:t>Lege Berrietan</w:t>
      </w:r>
      <w:r>
        <w:rPr>
          <w:color w:val="000000"/>
        </w:rPr>
        <w:t xml:space="preserve"> (Madril 1785) begira diezakegu. On</w:t>
        <w:softHyphen/>
        <w:t xml:space="preserve">tziez hitz egiten duen II. libk., X. tituluan. </w:t>
      </w:r>
    </w:p>
    <w:p>
      <w:pPr>
        <w:pStyle w:val="Subti2"/>
        <w:rPr/>
      </w:pPr>
      <w:r>
        <w:rPr/>
        <w:t>Beste xedapenak</w:t>
      </w:r>
      <w:r>
        <w:fldChar w:fldCharType="begin"/>
      </w:r>
      <w:r>
        <w:rPr/>
        <w:instrText xml:space="preserve"> TC "Beste xedapenak" \l 1 </w:instrText>
      </w:r>
      <w:r>
        <w:rPr/>
        <w:fldChar w:fldCharType="separate"/>
      </w:r>
      <w:r>
        <w:rPr/>
      </w:r>
      <w:r>
        <w:rPr/>
        <w:fldChar w:fldCharType="end"/>
      </w:r>
    </w:p>
    <w:p>
      <w:pPr>
        <w:pStyle w:val="Subttulo3"/>
        <w:keepLines w:val="false"/>
        <w:ind w:left="0" w:hanging="0"/>
        <w:jc w:val="both"/>
        <w:rPr>
          <w:rFonts w:ascii="Helvetica" w:hAnsi="Helvetica" w:cs="Helvetica"/>
          <w:color w:val="000000"/>
          <w:sz w:val="20"/>
          <w:szCs w:val="20"/>
        </w:rPr>
      </w:pPr>
      <w:r>
        <w:rPr>
          <w:rFonts w:cs="Helvetica" w:ascii="Helvetica" w:hAnsi="Helvetica"/>
          <w:color w:val="000000"/>
          <w:sz w:val="20"/>
          <w:szCs w:val="20"/>
        </w:rPr>
        <w:t>1422ko xedapenak</w:t>
      </w:r>
      <w:r>
        <w:fldChar w:fldCharType="begin"/>
      </w:r>
      <w:r>
        <w:rPr/>
        <w:instrText xml:space="preserve"> TC "1422ko xedapenak" \l 1 </w:instrText>
      </w:r>
      <w:r>
        <w:rPr/>
        <w:fldChar w:fldCharType="separate"/>
      </w:r>
      <w:r>
        <w:rPr/>
      </w:r>
      <w:r>
        <w:rPr/>
        <w:fldChar w:fldCharType="end"/>
      </w:r>
    </w:p>
    <w:p>
      <w:pPr>
        <w:pStyle w:val="Cdetextoeuskera"/>
        <w:rPr/>
      </w:pPr>
      <w:r>
        <w:rPr>
          <w:color w:val="000000"/>
        </w:rPr>
        <w:t>Utz dezagun al</w:t>
        <w:softHyphen/>
        <w:t xml:space="preserve">de batera, zaharra baita, Juan II.aren xedapena (1422), honela zioena: </w:t>
      </w:r>
      <w:r>
        <w:rPr>
          <w:i/>
          <w:iCs/>
          <w:color w:val="000000"/>
        </w:rPr>
        <w:t>«que en los nuestros reinos se fagan los más navíos que se pudieren facer en los puertos de la mar de ellos»</w:t>
      </w:r>
      <w:r>
        <w:rPr>
          <w:color w:val="000000"/>
        </w:rPr>
        <w:t>, on</w:t>
        <w:softHyphen/>
        <w:t xml:space="preserve">tzi horiek </w:t>
      </w:r>
      <w:r>
        <w:rPr>
          <w:i/>
          <w:iCs/>
          <w:color w:val="000000"/>
        </w:rPr>
        <w:t>«estando fechos, estarían más a punto para nuestro menester»</w:t>
      </w:r>
      <w:r>
        <w:rPr>
          <w:color w:val="000000"/>
        </w:rPr>
        <w:t>.</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1500. urteko pragmatika</w:t>
      </w:r>
      <w:r>
        <w:fldChar w:fldCharType="begin"/>
      </w:r>
      <w:r>
        <w:rPr/>
        <w:instrText xml:space="preserve"> TC "1500. urteko pragmatika" \l 1 </w:instrText>
      </w:r>
      <w:r>
        <w:rPr/>
        <w:fldChar w:fldCharType="separate"/>
      </w:r>
      <w:r>
        <w:rPr/>
      </w:r>
      <w:r>
        <w:rPr/>
        <w:fldChar w:fldCharType="end"/>
      </w:r>
    </w:p>
    <w:p>
      <w:pPr>
        <w:pStyle w:val="Cdetextoeuskera"/>
        <w:rPr>
          <w:color w:val="000000"/>
        </w:rPr>
      </w:pPr>
      <w:r>
        <w:rPr>
          <w:color w:val="000000"/>
        </w:rPr>
        <w:t>Eragin handiagokoa eta gure errealitateari lotuagoa izango zen Errege Katolikoen Pragmatika, 1500.ean Granadan eman eta 1523an Karlos V.ak Valladoliden berre</w:t>
        <w:softHyphen/>
        <w:t>tsitakoa:</w:t>
      </w:r>
    </w:p>
    <w:p>
      <w:pPr>
        <w:pStyle w:val="Cdetextoeuskera"/>
        <w:rPr/>
      </w:pPr>
      <w:r>
        <w:rPr>
          <w:color w:val="000000"/>
        </w:rPr>
        <w:t>Neurria babeslea zen eta atzerritarrei emandako baimenari muga jar</w:t>
        <w:softHyphen/>
        <w:t xml:space="preserve">tzen zion </w:t>
      </w:r>
      <w:r>
        <w:rPr>
          <w:i/>
          <w:iCs/>
          <w:color w:val="000000"/>
        </w:rPr>
        <w:t>«a cargar en sus navíos mercaderías que nuestros súbditos han de cargan»</w:t>
      </w:r>
      <w:r>
        <w:rPr>
          <w:color w:val="000000"/>
        </w:rPr>
        <w:t>. Haiek zerama</w:t>
        <w:softHyphen/>
        <w:t>tzaten irabazi, probe</w:t>
        <w:softHyphen/>
        <w:t>txu eta pleitak, –urre eta zilarrez</w:t>
        <w:softHyphen/>
        <w:t>ko txanponetan gainera–, bertakoak al</w:t>
        <w:softHyphen/>
        <w:t>diz, kargarik gabe gel</w:t>
        <w:softHyphen/>
        <w:t>di</w:t>
        <w:softHyphen/>
        <w:t>tzen ziren. Mendekoei lehentasuna emateko modu bat izan zen, penak pena, Karlos V.ak berre</w:t>
        <w:softHyphen/>
        <w:t>tsi behar izan zuena. Legearen aur</w:t>
        <w:softHyphen/>
        <w:t>ka iruzurrak nahiz karga</w:t>
        <w:softHyphen/>
        <w:t>tzeko eta pleita</w:t>
        <w:softHyphen/>
        <w:t xml:space="preserve">tzeko zeharbideak sortuz joan ziren. </w:t>
      </w:r>
    </w:p>
    <w:p>
      <w:pPr>
        <w:pStyle w:val="Subti2"/>
        <w:rPr/>
      </w:pPr>
      <w:r>
        <w:rPr/>
        <w:t>1511ko Pragmatika</w:t>
      </w:r>
      <w:r>
        <w:fldChar w:fldCharType="begin"/>
      </w:r>
      <w:r>
        <w:rPr/>
        <w:instrText xml:space="preserve"> TC "1511ko Pragmatika" \l 1 </w:instrText>
      </w:r>
      <w:r>
        <w:rPr/>
        <w:fldChar w:fldCharType="separate"/>
      </w:r>
      <w:r>
        <w:rPr/>
      </w:r>
      <w:r>
        <w:rPr/>
        <w:fldChar w:fldCharType="end"/>
      </w:r>
    </w:p>
    <w:p>
      <w:pPr>
        <w:pStyle w:val="Cdetextoeuskera"/>
        <w:rPr>
          <w:color w:val="000000"/>
        </w:rPr>
      </w:pPr>
      <w:r>
        <w:rPr>
          <w:color w:val="000000"/>
        </w:rPr>
        <w:t>Gorabehera handikoa zen beste xedapen edo Pragmatika bat, Fer</w:t>
        <w:softHyphen/>
        <w:t>nando jaunak eta Juana andereak 1511n Sevillan emandakoa eta on</w:t>
        <w:softHyphen/>
        <w:t>tzigileei bezainbat erasaten zien on</w:t>
        <w:softHyphen/>
        <w:t>tzi</w:t>
        <w:noBreakHyphen/>
        <w:t>erabil</w:t>
        <w:softHyphen/>
        <w:t>tzaileei:</w:t>
      </w:r>
    </w:p>
    <w:p>
      <w:pPr>
        <w:pStyle w:val="Cdetextoeuskera"/>
        <w:rPr>
          <w:color w:val="000000"/>
        </w:rPr>
      </w:pPr>
      <w:r>
        <w:rPr>
          <w:color w:val="000000"/>
        </w:rPr>
        <w:t>Horren aur</w:t>
        <w:softHyphen/>
        <w:t>kakoa egiten zuenaren</w:t>
        <w:softHyphen/>
        <w:t>tzat, ehun mila marabeditakoa zen isuna.</w:t>
      </w:r>
    </w:p>
    <w:p>
      <w:pPr>
        <w:pStyle w:val="Cdetextoeuskera"/>
        <w:rPr>
          <w:color w:val="000000"/>
        </w:rPr>
      </w:pPr>
      <w:r>
        <w:rPr>
          <w:color w:val="000000"/>
        </w:rPr>
        <w:t>On</w:t>
        <w:softHyphen/>
        <w:t>tzigin</w:t>
        <w:softHyphen/>
        <w:t>tzaren</w:t>
        <w:softHyphen/>
        <w:t>tzat ki</w:t>
        <w:softHyphen/>
        <w:t>tzikagarria izan zitekeen on</w:t>
        <w:softHyphen/>
        <w:t>tzi handiei ematen zi</w:t>
        <w:softHyphen/>
        <w:t>tzaien abantaila. Hala ere, mer</w:t>
        <w:softHyphen/>
        <w:t>katari</w:t>
        <w:softHyphen/>
        <w:t>tzako ikuspegitik oztopo ere izan zitekeen. Erabilgarriagoak ziren on</w:t>
        <w:softHyphen/>
        <w:t>tzi txikiak. Haren karga arina denbora gu</w:t>
        <w:softHyphen/>
        <w:t>txiagoan osatu zitekeen eta mer</w:t>
        <w:softHyphen/>
        <w:t>katari</w:t>
        <w:softHyphen/>
        <w:t>tza az</w:t>
        <w:softHyphen/>
        <w:t>karrago bihur.</w:t>
      </w:r>
    </w:p>
    <w:p>
      <w:pPr>
        <w:pStyle w:val="Cdetextoeuskera"/>
        <w:rPr>
          <w:color w:val="000000"/>
        </w:rPr>
      </w:pPr>
      <w:r>
        <w:rPr>
          <w:color w:val="000000"/>
        </w:rPr>
        <w:t>Arazoak Itsas armadari berari erasango dio geroago. Itsason</w:t>
        <w:softHyphen/>
        <w:t>tzi handi bat seguruagoa zen; baina al</w:t>
        <w:softHyphen/>
        <w:t>di berean, makalagoa zen mugimenduan. Amerikara begira, hasiera batean ezezagunak ziren harea</w:t>
        <w:noBreakHyphen/>
        <w:t>pila ikaragarriekin topo egiteko arriskua zuten, eta arazoak zituzten Sevillan nahiz Sanlukar de Barramedan sar</w:t>
        <w:softHyphen/>
        <w:t>tzeko.</w:t>
      </w:r>
    </w:p>
    <w:p>
      <w:pPr>
        <w:pStyle w:val="Subttulo3"/>
        <w:ind w:left="0" w:hanging="0"/>
        <w:jc w:val="both"/>
        <w:rPr>
          <w:rFonts w:ascii="Helvetica" w:hAnsi="Helvetica" w:cs="Helvetica"/>
          <w:color w:val="000000"/>
          <w:sz w:val="20"/>
          <w:szCs w:val="20"/>
        </w:rPr>
      </w:pPr>
      <w:r>
        <w:rPr>
          <w:rFonts w:cs="Helvetica" w:ascii="Helvetica" w:hAnsi="Helvetica"/>
          <w:color w:val="000000"/>
          <w:sz w:val="20"/>
          <w:szCs w:val="20"/>
        </w:rPr>
        <w:t>1511ko Pragmatika, 1523an berre</w:t>
        <w:softHyphen/>
        <w:t>tsia</w:t>
      </w:r>
      <w:r>
        <w:fldChar w:fldCharType="begin"/>
      </w:r>
      <w:r>
        <w:rPr/>
        <w:instrText xml:space="preserve"> TC "1511ko Pragmatika, 1523an berre_x001f_tsia" \l 1 </w:instrText>
      </w:r>
      <w:r>
        <w:rPr/>
        <w:fldChar w:fldCharType="separate"/>
      </w:r>
      <w:r>
        <w:rPr/>
      </w:r>
      <w:r>
        <w:rPr/>
        <w:fldChar w:fldCharType="end"/>
      </w:r>
    </w:p>
    <w:p>
      <w:pPr>
        <w:pStyle w:val="Cdetextoeuskera"/>
        <w:rPr>
          <w:color w:val="000000"/>
        </w:rPr>
      </w:pPr>
      <w:r>
        <w:rPr>
          <w:color w:val="000000"/>
        </w:rPr>
        <w:t>Errege Katolikoen 1511ko abuztuaren 11ko Pragmatikan nabarmendu zen itsason</w:t>
        <w:softHyphen/>
        <w:t>tzien ahalmen politiko</w:t>
        <w:noBreakHyphen/>
        <w:t>militarra, Juana andereak eta Karlos V.ak berre</w:t>
        <w:softHyphen/>
        <w:t>tsia 1523an. Legearen edukia argia da eta ez du azalpen beharrik.</w:t>
      </w:r>
    </w:p>
    <w:p>
      <w:pPr>
        <w:pStyle w:val="Cdetextoeuskera"/>
        <w:rPr>
          <w:color w:val="000000"/>
        </w:rPr>
      </w:pPr>
      <w:r>
        <w:rPr>
          <w:color w:val="000000"/>
        </w:rPr>
        <w:t>Hain zuzen ere, El</w:t>
        <w:softHyphen/>
        <w:t>kano izan zen bere on</w:t>
        <w:softHyphen/>
        <w:t>tzia sal</w:t>
        <w:softHyphen/>
        <w:t>tzeko ausardia izan zuenetako bat eta horrek engaiarazi zuen agian Magallanesen enpresan. Leku aproposa zen Sevilla euskal itsason</w:t>
        <w:softHyphen/>
        <w:t>tziak, bai bertakoei bai atzerritarrei sal</w:t>
        <w:softHyphen/>
        <w:t>tzeko. Hala, neurriak on</w:t>
        <w:softHyphen/>
        <w:t>tzien mer</w:t>
        <w:softHyphen/>
        <w:t>katari</w:t>
        <w:softHyphen/>
        <w:t>tza muga</w:t>
        <w:softHyphen/>
        <w:t>tzen zuen eta atzerritarrei on</w:t>
        <w:softHyphen/>
        <w:t>tzien salmenta debeka</w:t>
        <w:softHyphen/>
        <w:t>tzen zieten.</w:t>
      </w:r>
    </w:p>
    <w:p>
      <w:pPr>
        <w:pStyle w:val="Cdetextoeuskera"/>
        <w:rPr>
          <w:color w:val="000000"/>
        </w:rPr>
      </w:pPr>
      <w:r>
        <w:rPr>
          <w:color w:val="000000"/>
        </w:rPr>
        <w:t>Itsason</w:t>
        <w:softHyphen/>
        <w:t>tzi handiak eraiki</w:t>
        <w:softHyphen/>
        <w:t>tzeko eman zen lagun</w:t>
        <w:softHyphen/>
        <w:t>tza ez zen ahol</w:t>
        <w:softHyphen/>
        <w:t>ku hu</w:t>
        <w:softHyphen/>
        <w:t>tsean gel</w:t>
        <w:softHyphen/>
        <w:t>ditu, sustapen</w:t>
        <w:noBreakHyphen/>
        <w:t xml:space="preserve"> eta lagun</w:t>
        <w:softHyphen/>
        <w:t>tza</w:t>
        <w:noBreakHyphen/>
        <w:t>formula eraginkor bat hartu zen, eraikun</w:t>
        <w:softHyphen/>
        <w:t>tzari emandako saria izan zen, hobari an</w:t>
        <w:softHyphen/>
        <w:t>tzeko bat, propor</w:t>
        <w:softHyphen/>
        <w:t>tzio honetan:</w:t>
      </w:r>
    </w:p>
    <w:p>
      <w:pPr>
        <w:pStyle w:val="Cdetextoeuskera"/>
        <w:rPr>
          <w:color w:val="000000"/>
        </w:rPr>
      </w:pPr>
      <w:r>
        <w:rPr>
          <w:color w:val="000000"/>
        </w:rPr>
        <w:t>100.000 marabedi, 1000 tonako itsason</w:t>
        <w:softHyphen/>
        <w:t>tzien</w:t>
        <w:softHyphen/>
        <w:t>tzat.</w:t>
      </w:r>
    </w:p>
    <w:p>
      <w:pPr>
        <w:pStyle w:val="Cdetextoeuskera"/>
        <w:rPr>
          <w:color w:val="000000"/>
        </w:rPr>
      </w:pPr>
      <w:r>
        <w:rPr>
          <w:color w:val="000000"/>
        </w:rPr>
        <w:t>80.000 marabedi, 800 tonako itsason</w:t>
        <w:softHyphen/>
        <w:t>tzien</w:t>
        <w:softHyphen/>
        <w:t>tzat.</w:t>
      </w:r>
    </w:p>
    <w:p>
      <w:pPr>
        <w:pStyle w:val="Cdetextoeuskera"/>
        <w:rPr>
          <w:color w:val="000000"/>
        </w:rPr>
      </w:pPr>
      <w:r>
        <w:rPr>
          <w:color w:val="000000"/>
        </w:rPr>
        <w:t>60.000 marabedi 600 tonako itsason</w:t>
        <w:softHyphen/>
        <w:t>tzien</w:t>
        <w:softHyphen/>
        <w:t>tzat.</w:t>
      </w:r>
    </w:p>
    <w:p>
      <w:pPr>
        <w:pStyle w:val="Cdetextoeuskera"/>
        <w:rPr>
          <w:color w:val="000000"/>
        </w:rPr>
      </w:pPr>
      <w:r>
        <w:rPr>
          <w:color w:val="000000"/>
        </w:rPr>
        <w:t>Sariak on</w:t>
        <w:softHyphen/>
        <w:t>tzi</w:t>
        <w:noBreakHyphen/>
        <w:t>jabeak bizi ziren hiribil</w:t>
        <w:softHyphen/>
        <w:t>du edo lekuetan ematen ziren dirutan, bal</w:t>
        <w:softHyphen/>
        <w:t>din eta itsason</w:t>
        <w:softHyphen/>
        <w:t>tziak hor</w:t>
        <w:softHyphen/>
        <w:t>niturik eta mol</w:t>
        <w:softHyphen/>
        <w:t>daturik bazeuden. Bestal</w:t>
        <w:softHyphen/>
        <w:t>de, errege</w:t>
        <w:noBreakHyphen/>
        <w:t>zerbi</w:t>
        <w:softHyphen/>
        <w:t>tzurako behar zirenetan, alokairuagatik eta jendeagatik ordain</w:t>
        <w:softHyphen/>
        <w:t>tzen zen, Armadan ohituraz</w:t>
        <w:softHyphen/>
        <w:t xml:space="preserve">koa zen moduan.  </w:t>
      </w:r>
    </w:p>
    <w:p>
      <w:pPr>
        <w:pStyle w:val="Cdetextoeuskera"/>
        <w:rPr>
          <w:color w:val="000000"/>
        </w:rPr>
      </w:pPr>
      <w:r>
        <w:rPr>
          <w:color w:val="000000"/>
        </w:rPr>
        <w:t>Berriro ere diru</w:t>
        <w:noBreakHyphen/>
        <w:t>lagun</w:t>
        <w:softHyphen/>
        <w:t>tzak itsason</w:t>
        <w:softHyphen/>
        <w:t>tzi handien</w:t>
        <w:softHyphen/>
        <w:t>tzat ematen ziren, mila tona baino gehiagotik seiehunerainoko itsason</w:t>
        <w:softHyphen/>
        <w:t>tzien kargaren al</w:t>
        <w:softHyphen/>
        <w:t>de egiten zen, bertako on</w:t>
        <w:softHyphen/>
        <w:t>tzi txikiago edo atzerriko handiagoen al</w:t>
        <w:softHyphen/>
        <w:t>de baino lehen. Hasieran adierazitako prin</w:t>
        <w:softHyphen/>
        <w:t>tzipio ba</w:t>
        <w:softHyphen/>
        <w:t>tzuen ondorioak ziren neurriak:</w:t>
      </w:r>
    </w:p>
    <w:p>
      <w:pPr>
        <w:pStyle w:val="Subti2"/>
        <w:rPr/>
      </w:pPr>
      <w:r>
        <w:rPr/>
        <w:t>1560ko xedapenak. Aseguruak</w:t>
      </w:r>
      <w:r>
        <w:fldChar w:fldCharType="begin"/>
      </w:r>
      <w:r>
        <w:rPr/>
        <w:instrText xml:space="preserve"> TC "1560ko xedapenak. Aseguruak" \l 1 </w:instrText>
      </w:r>
      <w:r>
        <w:rPr/>
        <w:fldChar w:fldCharType="separate"/>
      </w:r>
      <w:r>
        <w:rPr/>
      </w:r>
      <w:r>
        <w:rPr/>
        <w:fldChar w:fldCharType="end"/>
      </w:r>
    </w:p>
    <w:p>
      <w:pPr>
        <w:pStyle w:val="Cdetextoeuskera"/>
        <w:rPr/>
      </w:pPr>
      <w:r>
        <w:rPr>
          <w:color w:val="000000"/>
        </w:rPr>
        <w:t xml:space="preserve">Iruzurrek lege berriak eginararazi zituzten. </w:t>
      </w:r>
      <w:r>
        <w:rPr>
          <w:color w:val="000000"/>
          <w:lang w:val="de-DE"/>
        </w:rPr>
        <w:t xml:space="preserve">Hala, xedapen hau ematen zuen 1560an Felipe II.ak: </w:t>
      </w:r>
    </w:p>
    <w:p>
      <w:pPr>
        <w:pStyle w:val="Cdetextoeuskera"/>
        <w:rPr>
          <w:color w:val="000000"/>
          <w:lang w:val="de-DE"/>
        </w:rPr>
      </w:pPr>
      <w:r>
        <w:rPr>
          <w:color w:val="000000"/>
          <w:lang w:val="de-DE"/>
        </w:rPr>
        <w:t>Itsasoko hondamendiak –itsason</w:t>
        <w:softHyphen/>
        <w:t>tziak edo mer</w:t>
        <w:softHyphen/>
        <w:t>kan</w:t>
        <w:softHyphen/>
        <w:t>tziak gal</w:t>
        <w:softHyphen/>
        <w:t xml:space="preserve">tzea – XIV. mendeko legeek araututakoak ziren. </w:t>
      </w:r>
    </w:p>
    <w:p>
      <w:pPr>
        <w:pStyle w:val="Cdetextoeuskera"/>
        <w:rPr>
          <w:color w:val="000000"/>
          <w:lang w:val="de-DE"/>
        </w:rPr>
      </w:pPr>
      <w:r>
        <w:rPr>
          <w:color w:val="000000"/>
          <w:lang w:val="de-DE"/>
        </w:rPr>
        <w:t>Errege Katolikoek xedapen hau eman zuten 1480an.</w:t>
      </w:r>
    </w:p>
    <w:p>
      <w:pPr>
        <w:pStyle w:val="Cdetextoeuskera"/>
        <w:rPr>
          <w:color w:val="000000"/>
          <w:lang w:val="de-DE"/>
        </w:rPr>
      </w:pPr>
      <w:r>
        <w:rPr>
          <w:color w:val="000000"/>
          <w:lang w:val="de-DE"/>
        </w:rPr>
        <w:t>Legeak ez ezik, ezbeharren aur</w:t>
        <w:softHyphen/>
        <w:t>kako bermeak zeuden, kon</w:t>
        <w:softHyphen/>
        <w:t>tsulatu eta kofradietako arautegiak, aseguru sistemak eta abar. Traidorea da itsasoa, oso, eta beste inon ez da zoriaren gurpila apeta</w:t>
        <w:softHyphen/>
        <w:t>tsuan bezain al</w:t>
        <w:softHyphen/>
        <w:t>dabera: itxaropenak deskalabruen meha</w:t>
        <w:softHyphen/>
        <w:t>txupeko negozio oparora bul</w:t>
        <w:softHyphen/>
        <w:t>tza</w:t>
        <w:softHyphen/>
        <w:t>tzen du beti. Itsasoaren legeak dira, itsason</w:t>
        <w:softHyphen/>
        <w:t>tzien jabe, mer</w:t>
        <w:softHyphen/>
        <w:t>katari eta marinelen gain daudenak.</w:t>
      </w:r>
    </w:p>
    <w:p>
      <w:pPr>
        <w:pStyle w:val="Subti1"/>
        <w:rPr>
          <w:lang w:val="de-DE"/>
        </w:rPr>
      </w:pPr>
      <w:r>
        <w:rPr>
          <w:lang w:val="de-DE"/>
        </w:rPr>
        <w:t>Armadak eta piratak. Ontzidiak eta aurkikuntzak</w:t>
      </w:r>
      <w:r>
        <w:fldChar w:fldCharType="begin"/>
      </w:r>
      <w:r>
        <w:rPr/>
        <w:instrText xml:space="preserve"> TC "Armadak eta piratak. _x000b_Ontzidiak eta aurkikuntzak" \l 1 </w:instrText>
      </w:r>
      <w:r>
        <w:rPr/>
        <w:fldChar w:fldCharType="separate"/>
      </w:r>
      <w:r>
        <w:rPr/>
      </w:r>
      <w:r>
        <w:rPr/>
        <w:fldChar w:fldCharType="end"/>
      </w:r>
    </w:p>
    <w:p>
      <w:pPr>
        <w:pStyle w:val="Subti2"/>
        <w:rPr>
          <w:lang w:val="de-DE"/>
        </w:rPr>
      </w:pPr>
      <w:r>
        <w:rPr>
          <w:lang w:val="de-DE"/>
        </w:rPr>
        <w:t>1598ko lizen</w:t>
        <w:softHyphen/>
        <w:t>tzia</w:t>
      </w:r>
      <w:r>
        <w:fldChar w:fldCharType="begin"/>
      </w:r>
      <w:r>
        <w:rPr/>
        <w:instrText xml:space="preserve"> TC "1598ko lizen_x001f_tzia" \l 1 </w:instrText>
      </w:r>
      <w:r>
        <w:rPr/>
        <w:fldChar w:fldCharType="separate"/>
      </w:r>
      <w:r>
        <w:rPr/>
      </w:r>
      <w:r>
        <w:rPr/>
        <w:fldChar w:fldCharType="end"/>
      </w:r>
    </w:p>
    <w:p>
      <w:pPr>
        <w:pStyle w:val="Cdetextoeuskera"/>
        <w:rPr>
          <w:color w:val="000000"/>
          <w:lang w:val="de-DE"/>
        </w:rPr>
      </w:pPr>
      <w:r>
        <w:rPr>
          <w:color w:val="000000"/>
          <w:lang w:val="de-DE"/>
        </w:rPr>
        <w:t>Itsasoari buruz</w:t>
        <w:softHyphen/>
        <w:t>ko legeak dira.</w:t>
      </w:r>
    </w:p>
    <w:p>
      <w:pPr>
        <w:pStyle w:val="Cdetextoeuskera"/>
        <w:rPr>
          <w:color w:val="000000"/>
          <w:lang w:val="de-DE"/>
        </w:rPr>
      </w:pPr>
      <w:r>
        <w:rPr>
          <w:color w:val="000000"/>
          <w:lang w:val="de-DE"/>
        </w:rPr>
        <w:t>Gure historian duten eraginagatik ez ahazteko moduko legeak dira.</w:t>
      </w:r>
    </w:p>
    <w:p>
      <w:pPr>
        <w:pStyle w:val="Cdetextoeuskera"/>
        <w:rPr>
          <w:color w:val="000000"/>
          <w:lang w:val="de-DE"/>
        </w:rPr>
      </w:pPr>
      <w:r>
        <w:rPr>
          <w:color w:val="000000"/>
          <w:lang w:val="de-DE"/>
        </w:rPr>
        <w:t>Itsason</w:t>
        <w:softHyphen/>
        <w:t>tziak arma</w:t>
        <w:softHyphen/>
        <w:t>tzeko baimena eman eta bertako kintoei hartutako harrapakinen mesedea ematen dien legea: Felipe III.ak 1598an berre</w:t>
        <w:softHyphen/>
        <w:t>tsitako lege zaharra.</w:t>
      </w:r>
    </w:p>
    <w:p>
      <w:pPr>
        <w:pStyle w:val="Cdetextoeuskera"/>
        <w:rPr>
          <w:color w:val="000000"/>
          <w:lang w:val="de-DE"/>
        </w:rPr>
      </w:pPr>
      <w:r>
        <w:rPr>
          <w:color w:val="000000"/>
          <w:lang w:val="de-DE"/>
        </w:rPr>
        <w:t>Edo itsaslapurrekin izaten ziren zailtasunak edo beste nazioen aur</w:t>
        <w:softHyphen/>
        <w:t xml:space="preserve">kako liskarrak kontuan hartuta, nahi zena egiteko Koroak emandako baimena. </w:t>
      </w:r>
    </w:p>
    <w:p>
      <w:pPr>
        <w:pStyle w:val="Subttulo3eus"/>
        <w:ind w:left="0" w:hanging="0"/>
        <w:jc w:val="both"/>
        <w:rPr>
          <w:rFonts w:ascii="Helvetica" w:hAnsi="Helvetica" w:cs="Helvetica"/>
          <w:color w:val="000000"/>
          <w:sz w:val="20"/>
          <w:szCs w:val="20"/>
          <w:lang w:val="de-DE"/>
        </w:rPr>
      </w:pPr>
      <w:r>
        <w:rPr>
          <w:rFonts w:cs="Helvetica" w:ascii="Helvetica" w:hAnsi="Helvetica"/>
          <w:color w:val="000000"/>
          <w:sz w:val="20"/>
          <w:szCs w:val="20"/>
          <w:lang w:val="de-DE"/>
        </w:rPr>
        <w:t>Itsasoko legeak</w:t>
      </w:r>
      <w:r>
        <w:fldChar w:fldCharType="begin"/>
      </w:r>
      <w:r>
        <w:rPr/>
        <w:instrText xml:space="preserve"> TC "Itsasoko legeak" \l 1 </w:instrText>
      </w:r>
      <w:r>
        <w:rPr/>
        <w:fldChar w:fldCharType="separate"/>
      </w:r>
      <w:r>
        <w:rPr/>
      </w:r>
      <w:r>
        <w:rPr/>
        <w:fldChar w:fldCharType="end"/>
      </w:r>
    </w:p>
    <w:p>
      <w:pPr>
        <w:pStyle w:val="Cdetextoeuskera"/>
        <w:rPr>
          <w:color w:val="000000"/>
          <w:lang w:val="de-DE"/>
        </w:rPr>
      </w:pPr>
      <w:r>
        <w:rPr>
          <w:color w:val="000000"/>
          <w:lang w:val="de-DE"/>
        </w:rPr>
        <w:t>Ondoan badira beste lege ba</w:t>
        <w:softHyphen/>
        <w:t>tzuk ere, itsasoarenak: mareak eta korronteak, hondar</w:t>
        <w:noBreakHyphen/>
        <w:t>pilak eta ekai</w:t>
        <w:softHyphen/>
        <w:t>tzak, bakardadea. Denak dira gure itsasgizonen bizi</w:t>
        <w:noBreakHyphen/>
        <w:t>esparrukoak.</w:t>
      </w:r>
    </w:p>
    <w:p>
      <w:pPr>
        <w:pStyle w:val="Cdetextoeuskera"/>
        <w:rPr>
          <w:color w:val="000000"/>
          <w:lang w:val="de-DE"/>
        </w:rPr>
      </w:pPr>
      <w:r>
        <w:rPr>
          <w:color w:val="000000"/>
          <w:lang w:val="de-DE"/>
        </w:rPr>
        <w:t>Bigarrenek, Amerikari dagokionez, esfor</w:t>
        <w:softHyphen/>
        <w:t>tzu eta behaketa zein irakaspen metaketa bat eska</w:t>
        <w:softHyphen/>
        <w:t>tzen dute: irla berriak, kostal</w:t>
        <w:softHyphen/>
        <w:t>de berriak, babeseko portu natural berriak eta jende berria ezagu</w:t>
        <w:softHyphen/>
        <w:t>tzea; az</w:t>
        <w:softHyphen/>
        <w:t xml:space="preserve">ken batean, mapamundi berri bat eginez joatea. </w:t>
      </w:r>
    </w:p>
    <w:p>
      <w:pPr>
        <w:pStyle w:val="Cdetextoeuskera"/>
        <w:rPr>
          <w:color w:val="000000"/>
          <w:lang w:val="de-DE"/>
        </w:rPr>
      </w:pPr>
      <w:r>
        <w:rPr>
          <w:color w:val="000000"/>
          <w:lang w:val="de-DE"/>
        </w:rPr>
        <w:t>Mar</w:t>
        <w:softHyphen/>
        <w:t>ka</w:t>
        <w:softHyphen/>
        <w:t>tzen eta azter</w:t>
        <w:softHyphen/>
        <w:t>tzen joatea: itsasertz bakoi</w:t>
        <w:softHyphen/>
        <w:t>tzean sakonerako brazak, hondar</w:t>
        <w:noBreakHyphen/>
        <w:t>pilak eta uharriak, sargazoak, itsas korronteak, haizearen norabideak eta joan</w:t>
        <w:noBreakHyphen/>
        <w:t xml:space="preserve">etorrirako behar den denbora. </w:t>
      </w:r>
    </w:p>
    <w:p>
      <w:pPr>
        <w:pStyle w:val="Cdetextoeuskera"/>
        <w:rPr>
          <w:color w:val="000000"/>
          <w:lang w:val="de-DE"/>
        </w:rPr>
      </w:pPr>
      <w:r>
        <w:rPr>
          <w:color w:val="000000"/>
          <w:lang w:val="de-DE"/>
        </w:rPr>
        <w:t>Trebetasuna har</w:t>
        <w:softHyphen/>
        <w:t>tzea Amerikako eta Asiako norabideetan eta Atlantikoaren bestal</w:t>
        <w:softHyphen/>
        <w:t>dean lurrera</w:t>
        <w:softHyphen/>
        <w:t>tzeko eta itsasora</w:t>
        <w:softHyphen/>
        <w:t>tzeko guneak finka</w:t>
        <w:softHyphen/>
        <w:t>tzea: uharte karibetarrak, portu mexikarrak, Erdial</w:t>
        <w:softHyphen/>
        <w:t>deko Amerika, Hegoal</w:t>
        <w:softHyphen/>
        <w:t>deko kontinentearen Ipar kostal</w:t>
        <w:softHyphen/>
        <w:t>dea.</w:t>
      </w:r>
    </w:p>
    <w:p>
      <w:pPr>
        <w:pStyle w:val="Cdetextoeuskera"/>
        <w:rPr>
          <w:color w:val="000000"/>
          <w:lang w:val="de-DE"/>
        </w:rPr>
      </w:pPr>
      <w:r>
        <w:rPr>
          <w:color w:val="000000"/>
          <w:lang w:val="de-DE"/>
        </w:rPr>
        <w:t>Lehenengoek, lege politikoek, huts egingo dute, Indietatik zetozen on</w:t>
        <w:softHyphen/>
        <w:t>tzien</w:t>
        <w:softHyphen/>
        <w:t>tzat laster zama bilakatu zen meha</w:t>
        <w:softHyphen/>
        <w:t>txu berri baten aurrean; itsaslapurreta zen. Aski zen on</w:t>
        <w:softHyphen/>
        <w:t>tziak etorri zain egotea Atlantikoaren al</w:t>
        <w:softHyphen/>
        <w:t>de honetan, San Bizente lurmuturretik gertu, harrapakin onak eskura</w:t>
        <w:softHyphen/>
        <w:t>tzeko; denborarekin tentagarriagoak izango ziren.</w:t>
      </w:r>
    </w:p>
    <w:p>
      <w:pPr>
        <w:pStyle w:val="Cdetextoeuskera"/>
        <w:rPr>
          <w:color w:val="000000"/>
          <w:lang w:val="de-DE"/>
        </w:rPr>
      </w:pPr>
      <w:r>
        <w:rPr>
          <w:color w:val="000000"/>
          <w:lang w:val="de-DE"/>
        </w:rPr>
        <w:t>Gerora, Amerikara eta Ozeano Barera ematen duen amerikar kostal</w:t>
        <w:softHyphen/>
        <w:t>deko bidea ikasita, han eraso</w:t>
        <w:softHyphen/>
        <w:t>tzen zuten itsaslapurrek, lurrean nahiz uretan, erasoetatik babesteko portu nagusienetan gotorleku eta gazteluak egitera behartuz. Itsasoari aurre egiteko abenturak gehigarri bat zuen, gizon ba</w:t>
        <w:softHyphen/>
        <w:t xml:space="preserve">tzuen harrapakin goseak sortutako arriskuak saihestu beharra. </w:t>
      </w:r>
    </w:p>
    <w:p>
      <w:pPr>
        <w:pStyle w:val="Subti2"/>
        <w:rPr>
          <w:lang w:val="de-DE"/>
        </w:rPr>
      </w:pPr>
      <w:r>
        <w:rPr>
          <w:lang w:val="de-DE"/>
        </w:rPr>
        <w:t>Defen</w:t>
        <w:softHyphen/>
        <w:t>tsaz</w:t>
        <w:softHyphen/>
        <w:t>ko neurriak</w:t>
      </w:r>
      <w:r>
        <w:fldChar w:fldCharType="begin"/>
      </w:r>
      <w:r>
        <w:rPr/>
        <w:instrText xml:space="preserve"> TC "Defen_x001f_tsaz_x001f_ko neurriak" \l 1 </w:instrText>
      </w:r>
      <w:r>
        <w:rPr/>
        <w:fldChar w:fldCharType="separate"/>
      </w:r>
      <w:r>
        <w:rPr/>
      </w:r>
      <w:r>
        <w:rPr/>
        <w:fldChar w:fldCharType="end"/>
      </w:r>
    </w:p>
    <w:p>
      <w:pPr>
        <w:pStyle w:val="Subttulo3eus"/>
        <w:keepLines w:val="false"/>
        <w:spacing w:before="113" w:after="57"/>
        <w:ind w:left="0" w:hanging="0"/>
        <w:jc w:val="both"/>
        <w:rPr>
          <w:rFonts w:ascii="Helvetica" w:hAnsi="Helvetica" w:cs="Helvetica"/>
          <w:color w:val="000000"/>
          <w:sz w:val="20"/>
          <w:szCs w:val="20"/>
          <w:lang w:val="de-DE"/>
        </w:rPr>
      </w:pPr>
      <w:r>
        <w:rPr>
          <w:rFonts w:cs="Helvetica" w:ascii="Helvetica" w:hAnsi="Helvetica"/>
          <w:color w:val="000000"/>
          <w:sz w:val="20"/>
          <w:szCs w:val="20"/>
          <w:lang w:val="de-DE"/>
        </w:rPr>
        <w:t>Defen</w:t>
        <w:softHyphen/>
        <w:t>tsarako Armada</w:t>
      </w:r>
      <w:r>
        <w:fldChar w:fldCharType="begin"/>
      </w:r>
      <w:r>
        <w:rPr/>
        <w:instrText xml:space="preserve"> TC "Defen_x001f_tsarako Armada" \l 1 </w:instrText>
      </w:r>
      <w:r>
        <w:rPr/>
        <w:fldChar w:fldCharType="separate"/>
      </w:r>
      <w:r>
        <w:rPr/>
      </w:r>
      <w:r>
        <w:rPr/>
        <w:fldChar w:fldCharType="end"/>
      </w:r>
    </w:p>
    <w:p>
      <w:pPr>
        <w:pStyle w:val="Cdetextoeuskera"/>
        <w:rPr>
          <w:color w:val="000000"/>
          <w:lang w:val="de-DE"/>
        </w:rPr>
      </w:pPr>
      <w:r>
        <w:rPr>
          <w:color w:val="000000"/>
          <w:lang w:val="de-DE"/>
        </w:rPr>
        <w:t>Bigarren hamar</w:t>
        <w:softHyphen/>
        <w:t>kadatik aurrera, badaez</w:t>
        <w:softHyphen/>
        <w:t>padako neurriak hartu behar izan ziren. Defen</w:t>
        <w:softHyphen/>
        <w:t>tsarako lehen Armada 1521an sortu zen, eta guztien artean banatu ziren kostuak, Indiatik zetozen itsason</w:t>
        <w:softHyphen/>
        <w:t>tziko metal eta mer</w:t>
        <w:softHyphen/>
        <w:t>kan</w:t>
        <w:softHyphen/>
        <w:t>tziak, Erregerenak nahiz partikularrenak. Armada hori Kanariak edo Azore uharteetara iri</w:t>
        <w:softHyphen/>
        <w:t>tsi zitekeen, eta ba</w:t>
        <w:softHyphen/>
        <w:t>tzuetan han</w:t>
        <w:softHyphen/>
        <w:t>txe gel</w:t>
        <w:softHyphen/>
        <w:t>di</w:t>
        <w:softHyphen/>
        <w:t>tzen zen Amerikatik zetorren On</w:t>
        <w:softHyphen/>
        <w:t>tzidia kor</w:t>
        <w:softHyphen/>
        <w:t>tsarioen bel</w:t>
        <w:softHyphen/>
        <w:t>durrez.</w:t>
      </w:r>
    </w:p>
    <w:p>
      <w:pPr>
        <w:pStyle w:val="Subttulo3eus"/>
        <w:ind w:left="0" w:hanging="0"/>
        <w:jc w:val="both"/>
        <w:rPr>
          <w:rFonts w:ascii="Helvetica" w:hAnsi="Helvetica" w:cs="Helvetica"/>
          <w:color w:val="000000"/>
          <w:sz w:val="20"/>
          <w:szCs w:val="20"/>
          <w:lang w:val="de-DE"/>
        </w:rPr>
      </w:pPr>
      <w:r>
        <w:rPr>
          <w:rFonts w:cs="Helvetica" w:ascii="Helvetica" w:hAnsi="Helvetica"/>
          <w:color w:val="000000"/>
          <w:sz w:val="20"/>
          <w:szCs w:val="20"/>
          <w:lang w:val="de-DE"/>
        </w:rPr>
        <w:t>Haverias Armada</w:t>
      </w:r>
      <w:r>
        <w:fldChar w:fldCharType="begin"/>
      </w:r>
      <w:r>
        <w:rPr/>
        <w:instrText xml:space="preserve"> TC "Haverias Armada" \l 1 </w:instrText>
      </w:r>
      <w:r>
        <w:rPr/>
        <w:fldChar w:fldCharType="separate"/>
      </w:r>
      <w:r>
        <w:rPr/>
      </w:r>
      <w:r>
        <w:rPr/>
        <w:fldChar w:fldCharType="end"/>
      </w:r>
    </w:p>
    <w:p>
      <w:pPr>
        <w:pStyle w:val="Cdetextoeuskera"/>
        <w:rPr>
          <w:color w:val="000000"/>
          <w:lang w:val="de-DE"/>
        </w:rPr>
      </w:pPr>
      <w:r>
        <w:rPr>
          <w:color w:val="000000"/>
          <w:lang w:val="de-DE"/>
        </w:rPr>
        <w:t>1525ean hogeita bi itsason</w:t>
        <w:softHyphen/>
        <w:t>tziko on</w:t>
        <w:softHyphen/>
        <w:t>tzidia abia</w:t>
        <w:softHyphen/>
        <w:t>tzera zihoala, kor</w:t>
        <w:softHyphen/>
        <w:t>tsarioak zirela</w:t>
        <w:noBreakHyphen/>
        <w:t>eta Haverias Armada zeri</w:t>
        <w:softHyphen/>
        <w:t>tzona sortu zen, horrela dei</w:t>
        <w:softHyphen/>
        <w:t>tzen zen mer</w:t>
        <w:softHyphen/>
        <w:t>katari</w:t>
        <w:softHyphen/>
        <w:t>tza</w:t>
        <w:noBreakHyphen/>
        <w:t>on</w:t>
        <w:softHyphen/>
        <w:t>tzidiaren kargua zutenen artean bana</w:t>
        <w:softHyphen/>
        <w:t>tzen zirelako kostuak: % 1a zen kargua. Kor</w:t>
        <w:softHyphen/>
        <w:t>tsarioen meha</w:t>
        <w:softHyphen/>
        <w:t>txua endemikoa bilaka</w:t>
        <w:softHyphen/>
        <w:t>tzen ari zen.</w:t>
      </w:r>
    </w:p>
    <w:p>
      <w:pPr>
        <w:pStyle w:val="Subttulo3eus"/>
        <w:ind w:left="0" w:hanging="0"/>
        <w:jc w:val="both"/>
        <w:rPr>
          <w:rFonts w:ascii="Helvetica" w:hAnsi="Helvetica" w:cs="Helvetica"/>
          <w:color w:val="000000"/>
          <w:sz w:val="20"/>
          <w:szCs w:val="20"/>
          <w:lang w:val="de-DE"/>
        </w:rPr>
      </w:pPr>
      <w:r>
        <w:rPr>
          <w:rFonts w:cs="Helvetica" w:ascii="Helvetica" w:hAnsi="Helvetica"/>
          <w:color w:val="000000"/>
          <w:sz w:val="20"/>
          <w:szCs w:val="20"/>
          <w:lang w:val="de-DE"/>
        </w:rPr>
        <w:t>Defen</w:t>
        <w:softHyphen/>
        <w:t>tsaz</w:t>
        <w:softHyphen/>
        <w:t>ko beste neurriak</w:t>
      </w:r>
      <w:r>
        <w:fldChar w:fldCharType="begin"/>
      </w:r>
      <w:r>
        <w:rPr/>
        <w:instrText xml:space="preserve"> TC "Defen_x001f_tsaz_x001f_ko beste neurriak" \l 1 </w:instrText>
      </w:r>
      <w:r>
        <w:rPr/>
        <w:fldChar w:fldCharType="separate"/>
      </w:r>
      <w:r>
        <w:rPr/>
      </w:r>
      <w:r>
        <w:rPr/>
        <w:fldChar w:fldCharType="end"/>
      </w:r>
    </w:p>
    <w:p>
      <w:pPr>
        <w:pStyle w:val="Cdetextoeuskera"/>
        <w:rPr>
          <w:color w:val="000000"/>
          <w:lang w:val="de-DE"/>
        </w:rPr>
      </w:pPr>
      <w:r>
        <w:rPr>
          <w:color w:val="000000"/>
          <w:lang w:val="de-DE"/>
        </w:rPr>
        <w:t>1526ko xedapenaren arabera, Amerikatik zetozen itsason</w:t>
        <w:softHyphen/>
        <w:t>tziak armaz ongi hor</w:t>
        <w:softHyphen/>
        <w:t>niturik eta el</w:t>
        <w:softHyphen/>
        <w:t>karrekin eta zain</w:t>
        <w:softHyphen/>
        <w:t>tzan nabigatu behar izaten zuten. Nabigazioa erregula</w:t>
        <w:softHyphen/>
        <w:t>tzeko modu bat zen, egoerak inposaturikoa. Arrisku</w:t>
        <w:softHyphen/>
        <w:t>tsua zen bakarrik nabiga</w:t>
        <w:softHyphen/>
        <w:t>tzea. Interesaturik zeuden mer</w:t>
        <w:softHyphen/>
        <w:t>katariek ezarriko zituzten irteerako eta itzulerako denborak, itsason</w:t>
        <w:softHyphen/>
        <w:t>tzi</w:t>
        <w:noBreakHyphen/>
        <w:t xml:space="preserve">kopurua, etab. </w:t>
      </w:r>
    </w:p>
    <w:p>
      <w:pPr>
        <w:pStyle w:val="Cdetextoeuskera"/>
        <w:rPr>
          <w:color w:val="000000"/>
          <w:lang w:val="de-DE"/>
        </w:rPr>
      </w:pPr>
      <w:r>
        <w:rPr>
          <w:color w:val="000000"/>
          <w:lang w:val="de-DE"/>
        </w:rPr>
        <w:t>Zor</w:t>
        <w:softHyphen/>
        <w:t>tzi baino ez irteteko agindua eman zen 1554ean; beranduago zenbaki hori seira jai</w:t>
        <w:softHyphen/>
        <w:t>tsi zen. Ehun tonara murriztu zen karga, armek eta 50 sol</w:t>
        <w:softHyphen/>
        <w:t>daduk ordez</w:t>
        <w:softHyphen/>
        <w:t>ka</w:t>
        <w:softHyphen/>
        <w:t>tzeko.</w:t>
      </w:r>
    </w:p>
    <w:p>
      <w:pPr>
        <w:pStyle w:val="Subti2"/>
        <w:rPr>
          <w:lang w:val="de-DE"/>
        </w:rPr>
      </w:pPr>
      <w:r>
        <w:rPr>
          <w:lang w:val="de-DE"/>
        </w:rPr>
        <w:t>Mer</w:t>
        <w:softHyphen/>
        <w:t>katari</w:t>
        <w:softHyphen/>
        <w:t>tza on</w:t>
        <w:softHyphen/>
        <w:t>tzien militarizazioa</w:t>
      </w:r>
      <w:r>
        <w:fldChar w:fldCharType="begin"/>
      </w:r>
      <w:r>
        <w:rPr/>
        <w:instrText xml:space="preserve"> TC "Mer_x001f_katari_x001f_tza on_x001f_tzien militarizazioa" \l 1 </w:instrText>
      </w:r>
      <w:r>
        <w:rPr/>
        <w:fldChar w:fldCharType="separate"/>
      </w:r>
      <w:r>
        <w:rPr/>
      </w:r>
      <w:r>
        <w:rPr/>
        <w:fldChar w:fldCharType="end"/>
      </w:r>
    </w:p>
    <w:p>
      <w:pPr>
        <w:pStyle w:val="Subttulo3eus"/>
        <w:keepLines w:val="false"/>
        <w:ind w:left="0" w:hanging="0"/>
        <w:jc w:val="both"/>
        <w:rPr>
          <w:rFonts w:ascii="Helvetica" w:hAnsi="Helvetica" w:cs="Helvetica"/>
          <w:color w:val="000000"/>
          <w:sz w:val="20"/>
          <w:szCs w:val="20"/>
          <w:lang w:val="de-DE"/>
        </w:rPr>
      </w:pPr>
      <w:r>
        <w:rPr>
          <w:rFonts w:cs="Helvetica" w:ascii="Helvetica" w:hAnsi="Helvetica"/>
          <w:color w:val="000000"/>
          <w:sz w:val="20"/>
          <w:szCs w:val="20"/>
          <w:lang w:val="de-DE"/>
        </w:rPr>
        <w:t>On</w:t>
        <w:softHyphen/>
        <w:t>tzidiei buruz</w:t>
        <w:softHyphen/>
        <w:t>ko legea (1561)</w:t>
      </w:r>
      <w:r>
        <w:fldChar w:fldCharType="begin"/>
      </w:r>
      <w:r>
        <w:rPr/>
        <w:instrText xml:space="preserve"> TC "On_x001f_tzidiei buruz_x001f_ko legea (1561)" \l 1 </w:instrText>
      </w:r>
      <w:r>
        <w:rPr/>
        <w:fldChar w:fldCharType="separate"/>
      </w:r>
      <w:r>
        <w:rPr/>
      </w:r>
      <w:r>
        <w:rPr/>
        <w:fldChar w:fldCharType="end"/>
      </w:r>
    </w:p>
    <w:p>
      <w:pPr>
        <w:pStyle w:val="Cdetextoeuskera"/>
        <w:rPr>
          <w:color w:val="000000"/>
          <w:lang w:val="de-DE"/>
        </w:rPr>
      </w:pPr>
      <w:r>
        <w:rPr>
          <w:color w:val="000000"/>
          <w:lang w:val="de-DE"/>
        </w:rPr>
        <w:t>Urrats bat gehiago izan zen, hartutako esperien</w:t>
        <w:softHyphen/>
        <w:t>tziak mar</w:t>
        <w:softHyphen/>
        <w:t>katuriko araudi zeha</w:t>
        <w:softHyphen/>
        <w:t>tzago bat egitea, eta on</w:t>
        <w:softHyphen/>
        <w:t>tzi bakoi</w:t>
        <w:softHyphen/>
        <w:t>tzaren tonajearen arabera, kanoi, arma, tripulazio eta abarri buruz</w:t>
        <w:softHyphen/>
        <w:t>ko 1552ko ordenan</w:t>
        <w:softHyphen/>
        <w:t>tzak finkatu zituen. Oso garran</w:t>
        <w:softHyphen/>
        <w:t>tziz</w:t>
        <w:softHyphen/>
        <w:t>koa izan zen eta mende luzeetan iraun zuen. Lege horren arabera, ez zen Cadizetik edo Sanlucarretik itsason</w:t>
        <w:softHyphen/>
        <w:t>tzirik irtengo, on</w:t>
        <w:softHyphen/>
        <w:t>tzidi gisa ez bazen, non eta ez zen itsason</w:t>
        <w:softHyphen/>
        <w:t>tzia eta mer</w:t>
        <w:softHyphen/>
        <w:t>kan</w:t>
        <w:softHyphen/>
        <w:t>tzia gal</w:t>
        <w:softHyphen/>
        <w:t>du nahi.</w:t>
      </w:r>
    </w:p>
    <w:p>
      <w:pPr>
        <w:pStyle w:val="Cdetextoeuskera"/>
        <w:rPr/>
      </w:pPr>
      <w:r>
        <w:rPr>
          <w:color w:val="000000"/>
          <w:lang w:val="de-DE"/>
        </w:rPr>
        <w:t>Urtero bi on</w:t>
        <w:softHyphen/>
        <w:t>tzidi eta Erregeren Armada era</w:t>
        <w:softHyphen/>
        <w:t>tzen ziren eta bidaiak Tierra Firme eta Nuevo Mexikora izango ziren. On</w:t>
        <w:softHyphen/>
        <w:t>tzidi bat urtarrilean irteten zen, bestea abuztuan. On</w:t>
        <w:softHyphen/>
        <w:t xml:space="preserve">tzidiak lagun eramaten zituen </w:t>
      </w:r>
      <w:r>
        <w:rPr>
          <w:i/>
          <w:iCs/>
          <w:color w:val="000000"/>
          <w:lang w:val="de-DE"/>
        </w:rPr>
        <w:t>Capitana</w:t>
      </w:r>
      <w:r>
        <w:rPr>
          <w:color w:val="000000"/>
          <w:lang w:val="de-DE"/>
        </w:rPr>
        <w:t xml:space="preserve"> eta </w:t>
      </w:r>
      <w:r>
        <w:rPr>
          <w:i/>
          <w:iCs/>
          <w:color w:val="000000"/>
          <w:lang w:val="de-DE"/>
        </w:rPr>
        <w:t>Almiranta.</w:t>
      </w:r>
      <w:r>
        <w:rPr>
          <w:color w:val="000000"/>
          <w:lang w:val="de-DE"/>
        </w:rPr>
        <w:t xml:space="preserve"> Horiek Dominika uhartean uki</w:t>
        <w:softHyphen/>
        <w:t>tzen zuten lurra eta handik, bitan banatuta, itsason</w:t>
        <w:softHyphen/>
        <w:t>tzi ba</w:t>
        <w:softHyphen/>
        <w:t>tzuk Mexiko al</w:t>
        <w:softHyphen/>
        <w:t>dera jo</w:t>
        <w:softHyphen/>
        <w:t>tzen zuten jeneralarekin eta besteak lur irmoa deiturikora almirantearekin. On</w:t>
        <w:softHyphen/>
        <w:t>tzidi guztiak derrigorrez Sanlucarrera itzuli behar zuten.</w:t>
      </w:r>
    </w:p>
    <w:p>
      <w:pPr>
        <w:pStyle w:val="Cdetextoeuskera"/>
        <w:rPr>
          <w:color w:val="000000"/>
          <w:lang w:val="de-DE"/>
        </w:rPr>
      </w:pPr>
      <w:r>
        <w:rPr>
          <w:color w:val="000000"/>
          <w:lang w:val="de-DE"/>
        </w:rPr>
        <w:t>Neurri hori zela</w:t>
        <w:noBreakHyphen/>
        <w:t>eta, desagertu egin ziren lehen abia</w:t>
        <w:softHyphen/>
        <w:t>tzerakoan eta itzulerakoan lagun egiten zieten eskuadrak, eta On</w:t>
        <w:softHyphen/>
        <w:t>tzidikoak ziren on</w:t>
        <w:softHyphen/>
        <w:t>tzi ba</w:t>
        <w:softHyphen/>
        <w:t>tzuk gerrarako presta</w:t>
        <w:softHyphen/>
        <w:t>tzen hasi ziren, Amerikaraino ere joanez, kor</w:t>
        <w:softHyphen/>
        <w:t>tsarioak ager</w:t>
        <w:softHyphen/>
        <w:t>tzen hasiak bai</w:t>
        <w:softHyphen/>
        <w:t>tziren paraje haietan.</w:t>
      </w:r>
    </w:p>
    <w:p>
      <w:pPr>
        <w:pStyle w:val="Cdetextoeuskera"/>
        <w:rPr/>
      </w:pPr>
      <w:r>
        <w:rPr>
          <w:color w:val="000000"/>
          <w:lang w:val="de-DE"/>
        </w:rPr>
        <w:t>Az</w:t>
        <w:softHyphen/>
        <w:t>pimarragarria deri</w:t>
        <w:softHyphen/>
        <w:t xml:space="preserve">tzo G. Artiñanok, denbora luzez iraun zuen </w:t>
      </w:r>
      <w:r>
        <w:rPr>
          <w:i/>
          <w:iCs/>
          <w:color w:val="000000"/>
          <w:lang w:val="de-DE"/>
        </w:rPr>
        <w:t>«militarización de buques mercantes»</w:t>
      </w:r>
      <w:r>
        <w:rPr>
          <w:color w:val="000000"/>
          <w:lang w:val="de-DE"/>
        </w:rPr>
        <w:t xml:space="preserve"> delakoa. Gaur egun erraz bereizten ditugu gerrako itsas armada eta mer</w:t>
        <w:softHyphen/>
        <w:t>katari</w:t>
        <w:softHyphen/>
        <w:t>tzako on</w:t>
        <w:softHyphen/>
        <w:t xml:space="preserve">tzidia. Baina, orduan ez. </w:t>
      </w:r>
      <w:r>
        <w:rPr>
          <w:i/>
          <w:iCs/>
          <w:color w:val="000000"/>
          <w:lang w:val="de-DE"/>
        </w:rPr>
        <w:t>Capitanak</w:t>
      </w:r>
      <w:r>
        <w:rPr>
          <w:color w:val="000000"/>
          <w:lang w:val="de-DE"/>
        </w:rPr>
        <w:t xml:space="preserve"> eta </w:t>
      </w:r>
      <w:r>
        <w:rPr>
          <w:i/>
          <w:iCs/>
          <w:color w:val="000000"/>
          <w:lang w:val="de-DE"/>
        </w:rPr>
        <w:t>Almiranteak</w:t>
      </w:r>
      <w:r>
        <w:rPr>
          <w:color w:val="000000"/>
          <w:lang w:val="de-DE"/>
        </w:rPr>
        <w:t>, hainbeste al</w:t>
        <w:softHyphen/>
        <w:t>ditan euskal</w:t>
        <w:softHyphen/>
        <w:t>dunek gidatu zituztenak, mer</w:t>
        <w:softHyphen/>
        <w:t>katari</w:t>
        <w:softHyphen/>
        <w:t>tzako on</w:t>
        <w:softHyphen/>
        <w:t>tzidi armatuak ziren. Eta horregatik sakrifikatu behar izaten zuten kargaren zatia, modu batera nahiz bestera, konpen</w:t>
        <w:softHyphen/>
        <w:t>tsa</w:t>
        <w:softHyphen/>
        <w:t>tzen zi</w:t>
        <w:softHyphen/>
        <w:t>tzaien.</w:t>
      </w:r>
    </w:p>
    <w:p>
      <w:pPr>
        <w:pStyle w:val="Subttulo3eus"/>
        <w:ind w:left="0" w:hanging="0"/>
        <w:jc w:val="both"/>
        <w:rPr>
          <w:rFonts w:ascii="Helvetica" w:hAnsi="Helvetica" w:cs="Helvetica"/>
          <w:color w:val="000000"/>
          <w:sz w:val="20"/>
          <w:szCs w:val="20"/>
          <w:lang w:val="de-DE"/>
        </w:rPr>
      </w:pPr>
      <w:r>
        <w:rPr>
          <w:rFonts w:cs="Helvetica" w:ascii="Helvetica" w:hAnsi="Helvetica"/>
          <w:color w:val="000000"/>
          <w:sz w:val="20"/>
          <w:szCs w:val="20"/>
          <w:lang w:val="de-DE"/>
        </w:rPr>
        <w:t>Itsas poten</w:t>
        <w:softHyphen/>
        <w:t>tzia eta mer</w:t>
        <w:softHyphen/>
        <w:t>katari</w:t>
        <w:softHyphen/>
        <w:t>tzaren poten</w:t>
        <w:softHyphen/>
        <w:t>tzia</w:t>
      </w:r>
      <w:r>
        <w:fldChar w:fldCharType="begin"/>
      </w:r>
      <w:r>
        <w:rPr/>
        <w:instrText xml:space="preserve"> TC "Itsas poten_x001f_tzia eta mer_x001f_katari_x001f_tzaren poten_x001f_tzia" \l 1 </w:instrText>
      </w:r>
      <w:r>
        <w:rPr/>
        <w:fldChar w:fldCharType="separate"/>
      </w:r>
      <w:r>
        <w:rPr/>
      </w:r>
      <w:r>
        <w:rPr/>
        <w:fldChar w:fldCharType="end"/>
      </w:r>
    </w:p>
    <w:p>
      <w:pPr>
        <w:pStyle w:val="Cdetextoeuskera"/>
        <w:rPr>
          <w:color w:val="000000"/>
          <w:lang w:val="de-DE"/>
        </w:rPr>
      </w:pPr>
      <w:r>
        <w:rPr>
          <w:color w:val="000000"/>
          <w:lang w:val="de-DE"/>
        </w:rPr>
        <w:t>Hargatik, itsas poten</w:t>
        <w:softHyphen/>
        <w:t>tzia bat zetorren mer</w:t>
        <w:softHyphen/>
        <w:t>katari</w:t>
        <w:softHyphen/>
        <w:t>tzaren poten</w:t>
        <w:softHyphen/>
        <w:t>tziarekin. Estuki el</w:t>
        <w:softHyphen/>
        <w:t>kartuak zeuden haien gorakada edo beherakada, nahiz mer</w:t>
        <w:softHyphen/>
        <w:t>katari</w:t>
        <w:softHyphen/>
        <w:t>tzan zuten eragina.</w:t>
      </w:r>
    </w:p>
    <w:p>
      <w:pPr>
        <w:pStyle w:val="Cdetextoeuskera"/>
        <w:rPr>
          <w:color w:val="000000"/>
          <w:lang w:val="de-DE"/>
        </w:rPr>
      </w:pPr>
      <w:r>
        <w:rPr>
          <w:color w:val="000000"/>
          <w:lang w:val="de-DE"/>
        </w:rPr>
        <w:t>Joateko eta etor</w:t>
        <w:softHyphen/>
        <w:t>tzeko bidaia Legeak ezarrita bezala gel</w:t>
        <w:softHyphen/>
        <w:t>di</w:t>
        <w:softHyphen/>
        <w:t>tzen da. Hilabete inguru kosta</w:t>
        <w:softHyphen/>
        <w:t>tzen zen Antilletara iristea.</w:t>
      </w:r>
    </w:p>
    <w:p>
      <w:pPr>
        <w:pStyle w:val="Cdetextoeuskera"/>
        <w:rPr/>
      </w:pPr>
      <w:r>
        <w:rPr>
          <w:b/>
          <w:bCs/>
          <w:color w:val="000000"/>
          <w:lang w:val="de-DE"/>
        </w:rPr>
        <w:t>Haran</w:t>
        <w:softHyphen/>
        <w:t>tzako</w:t>
      </w:r>
      <w:r>
        <w:rPr>
          <w:color w:val="000000"/>
          <w:lang w:val="de-DE"/>
        </w:rPr>
        <w:t xml:space="preserve"> bidaiak Kanarietako ibilbidea jarrai</w:t>
        <w:softHyphen/>
        <w:t>tzen zuen, Dominika, Guadalupe edo Deseadaraino (Karibeko uharte).</w:t>
      </w:r>
    </w:p>
    <w:p>
      <w:pPr>
        <w:pStyle w:val="Cdetextoeuskera"/>
        <w:rPr>
          <w:color w:val="000000"/>
          <w:lang w:val="de-DE"/>
        </w:rPr>
      </w:pPr>
      <w:r>
        <w:rPr>
          <w:color w:val="000000"/>
          <w:lang w:val="de-DE"/>
        </w:rPr>
        <w:t>Handik aurrera.</w:t>
      </w:r>
    </w:p>
    <w:p>
      <w:pPr>
        <w:pStyle w:val="Cdetextoconguineus"/>
        <w:ind w:left="0" w:hanging="0"/>
        <w:rPr/>
      </w:pPr>
      <w:r>
        <w:rPr>
          <w:color w:val="000000"/>
          <w:lang w:val="de-DE"/>
        </w:rPr>
        <w:t>- On</w:t>
        <w:softHyphen/>
        <w:t xml:space="preserve">tzidi zati batek, </w:t>
      </w:r>
      <w:r>
        <w:rPr>
          <w:i/>
          <w:iCs/>
          <w:color w:val="000000"/>
          <w:lang w:val="de-DE"/>
        </w:rPr>
        <w:t>Capitan</w:t>
      </w:r>
      <w:r>
        <w:rPr>
          <w:color w:val="000000"/>
          <w:lang w:val="de-DE"/>
        </w:rPr>
        <w:t>ekin, Santo Domingo uki</w:t>
        <w:softHyphen/>
        <w:t>tzen zuen eta Mexikon beste portu hauetara jarrai</w:t>
        <w:softHyphen/>
        <w:t>tzen, Ocoa, Tiburón lurmuturra, Jamaika, Kubako Santiago, Honduras, Yucatán eta San Juan de Ulua;</w:t>
      </w:r>
    </w:p>
    <w:p>
      <w:pPr>
        <w:pStyle w:val="Cdetextoconguineus"/>
        <w:ind w:left="0" w:hanging="0"/>
        <w:rPr>
          <w:color w:val="000000"/>
          <w:lang w:val="de-DE"/>
        </w:rPr>
      </w:pPr>
      <w:r>
        <w:rPr>
          <w:color w:val="000000"/>
          <w:lang w:val="de-DE"/>
        </w:rPr>
        <w:t>- beste zatia Venezuelara joaten zen, Margarita uhartea, Santa Marta, Cartagena de Indias, eta Portobelon amai</w:t>
        <w:softHyphen/>
        <w:t>tzen zuen bidaia.</w:t>
      </w:r>
    </w:p>
    <w:p>
      <w:pPr>
        <w:pStyle w:val="Normal"/>
        <w:jc w:val="both"/>
        <w:rPr/>
      </w:pPr>
      <w:r>
        <w:rPr>
          <w:rFonts w:cs="Helvetica" w:ascii="Helvetica" w:hAnsi="Helvetica"/>
          <w:b/>
          <w:bCs/>
          <w:sz w:val="20"/>
          <w:szCs w:val="20"/>
          <w:lang w:val="de-DE"/>
        </w:rPr>
        <w:t>Honan</w:t>
        <w:softHyphen/>
        <w:t xml:space="preserve">tzakoan, </w:t>
      </w:r>
      <w:r>
        <w:rPr>
          <w:rFonts w:cs="Helvetica" w:ascii="Helvetica" w:hAnsi="Helvetica"/>
          <w:sz w:val="20"/>
          <w:szCs w:val="20"/>
          <w:lang w:val="de-DE"/>
        </w:rPr>
        <w:t>Rio de la Platara iristeko, hiru hilabete behar ziren, gu</w:t>
        <w:softHyphen/>
        <w:t>txienez. Portobelo eta San Juan de Uluatik irteten zen, denak Habanan el</w:t>
        <w:softHyphen/>
        <w:t>kar</w:t>
        <w:softHyphen/>
        <w:t>tzeko eta handik hasten zen itzulera, urriaren 10a baino lehen egitekotan; data hori pasatuz gero Habanan egin behar zen negual</w:t>
        <w:softHyphen/>
        <w:t>dia, horrek zekarz</w:t>
        <w:softHyphen/>
        <w:t>kien gastuekin eta On</w:t>
        <w:softHyphen/>
        <w:t>tzidiaren itzulera espero zutenen frustrazioarekin. Bahamak eta Bermudak igaro</w:t>
        <w:softHyphen/>
        <w:t>tzea bel</w:t>
        <w:softHyphen/>
        <w:t>durgarria izaten zen orduan ere.</w:t>
      </w:r>
    </w:p>
    <w:p>
      <w:pPr>
        <w:pStyle w:val="Tit1"/>
        <w:rPr>
          <w:lang w:val="de-DE"/>
        </w:rPr>
      </w:pPr>
      <w:r>
        <w:rPr>
          <w:lang w:val="de-DE"/>
        </w:rPr>
        <w:t>Itsason</w:t>
        <w:softHyphen/>
        <w:t>tziak eta itsasgizonakeuskal on</w:t>
        <w:softHyphen/>
        <w:t>tziolak</w:t>
      </w:r>
      <w:r>
        <w:fldChar w:fldCharType="begin"/>
      </w:r>
      <w:r>
        <w:rPr/>
        <w:instrText xml:space="preserve"> TC "Itsason_x001f_tziak eta itsasgizonak_x000b_euskal on_x001f_tziolak" \l 1 </w:instrText>
      </w:r>
      <w:r>
        <w:rPr/>
        <w:fldChar w:fldCharType="separate"/>
      </w:r>
      <w:r>
        <w:rPr/>
      </w:r>
      <w:r>
        <w:rPr/>
        <w:fldChar w:fldCharType="end"/>
      </w:r>
    </w:p>
    <w:p>
      <w:pPr>
        <w:pStyle w:val="Subti1"/>
        <w:rPr>
          <w:lang w:val="de-DE"/>
        </w:rPr>
      </w:pPr>
      <w:r>
        <w:rPr>
          <w:lang w:val="de-DE"/>
        </w:rPr>
        <w:t>Itsason</w:t>
        <w:softHyphen/>
        <w:t>tziak</w:t>
      </w:r>
      <w:r>
        <w:fldChar w:fldCharType="begin"/>
      </w:r>
      <w:r>
        <w:rPr/>
        <w:instrText xml:space="preserve"> TC "Itsason_x001f_tziak" \l 1 </w:instrText>
      </w:r>
      <w:r>
        <w:rPr/>
        <w:fldChar w:fldCharType="separate"/>
      </w:r>
      <w:r>
        <w:rPr/>
      </w:r>
      <w:r>
        <w:rPr/>
        <w:fldChar w:fldCharType="end"/>
      </w:r>
    </w:p>
    <w:p>
      <w:pPr>
        <w:pStyle w:val="Cdetextoinicocaptuloeusk"/>
        <w:ind w:left="0" w:hanging="0"/>
        <w:rPr>
          <w:color w:val="000000"/>
          <w:lang w:val="de-DE"/>
        </w:rPr>
      </w:pPr>
      <w:r>
        <w:rPr>
          <w:color w:val="000000"/>
          <w:lang w:val="de-DE"/>
        </w:rPr>
        <w:t>Itsason</w:t>
        <w:softHyphen/>
        <w:t>tziak eta gizonak behar zituen itsas antolamendu horrek guztiak.</w:t>
      </w:r>
    </w:p>
    <w:p>
      <w:pPr>
        <w:pStyle w:val="Cdetextoeuskera"/>
        <w:rPr>
          <w:color w:val="000000"/>
          <w:lang w:val="de-DE"/>
        </w:rPr>
      </w:pPr>
      <w:r>
        <w:rPr>
          <w:color w:val="000000"/>
          <w:lang w:val="de-DE"/>
        </w:rPr>
        <w:t>esaten du G. Artiñanok.</w:t>
      </w:r>
    </w:p>
    <w:p>
      <w:pPr>
        <w:pStyle w:val="Cdetextoeuskera"/>
        <w:rPr/>
      </w:pPr>
      <w:r>
        <w:rPr>
          <w:color w:val="000000"/>
          <w:lang w:val="de-DE"/>
        </w:rPr>
        <w:t>XV. menderako Bilboko itsasadarreko on</w:t>
        <w:softHyphen/>
        <w:t>tziolak sona handikoak ziren, izan ere, 700 tonako on</w:t>
        <w:softHyphen/>
        <w:t>tziak egitera ere iri</w:t>
        <w:softHyphen/>
        <w:t>tsi ziren. Guiard</w:t>
        <w:noBreakHyphen/>
        <w:t xml:space="preserve">ek </w:t>
      </w:r>
      <w:r>
        <w:rPr>
          <w:i/>
          <w:iCs/>
          <w:color w:val="000000"/>
          <w:lang w:val="de-DE"/>
        </w:rPr>
        <w:t>Historia del Consulado de Bilbao</w:t>
      </w:r>
      <w:r>
        <w:rPr>
          <w:color w:val="000000"/>
          <w:lang w:val="de-DE"/>
        </w:rPr>
        <w:t xml:space="preserve"> obra klasikoan on</w:t>
        <w:softHyphen/>
        <w:t>tziola horien al</w:t>
        <w:softHyphen/>
        <w:t>deko bal</w:t>
        <w:softHyphen/>
        <w:t>din</w:t>
        <w:softHyphen/>
        <w:t>tzak deskriba</w:t>
        <w:softHyphen/>
        <w:t>tzen ditu:</w:t>
      </w:r>
    </w:p>
    <w:p>
      <w:pPr>
        <w:pStyle w:val="Cdetextoeuskera"/>
        <w:rPr>
          <w:color w:val="000000"/>
          <w:lang w:val="de-DE"/>
        </w:rPr>
      </w:pPr>
      <w:r>
        <w:rPr>
          <w:color w:val="000000"/>
          <w:lang w:val="de-DE"/>
        </w:rPr>
        <w:t>Gero eta gehiago ziren mer</w:t>
        <w:softHyphen/>
        <w:t>katari</w:t>
        <w:softHyphen/>
        <w:t>tzak eta Errege Armadak behar zituzten itsason</w:t>
        <w:softHyphen/>
        <w:t>tziak eta eske horrek eraginda, on</w:t>
        <w:softHyphen/>
        <w:t>tzigin</w:t>
        <w:softHyphen/>
        <w:t>tzari bul</w:t>
        <w:softHyphen/>
        <w:t>tzada berri bat eman zi</w:t>
        <w:softHyphen/>
        <w:t>tzaion XVI. mendean; beharrez</w:t>
        <w:softHyphen/>
        <w:t>koa zen portua handi</w:t>
        <w:softHyphen/>
        <w:t>tzea eta egoki</w:t>
        <w:softHyphen/>
        <w:t>tzea. Guiardek dioenez, Bilbo eta Portugalete artean berrehun belaon</w:t>
        <w:softHyphen/>
        <w:t>tzi el</w:t>
        <w:softHyphen/>
        <w:t>kar</w:t>
        <w:softHyphen/>
        <w:t>tzen ziren mendearen az</w:t>
        <w:softHyphen/>
        <w:t>ken laurdenaren hasieran, garai hartan Thomé Canok adierazten duen zifra da, bestal</w:t>
        <w:softHyphen/>
        <w:t xml:space="preserve">de. </w:t>
      </w:r>
    </w:p>
    <w:p>
      <w:pPr>
        <w:pStyle w:val="Cdetextoeuskera"/>
        <w:rPr>
          <w:color w:val="000000"/>
          <w:lang w:val="de-DE"/>
        </w:rPr>
      </w:pPr>
      <w:r>
        <w:rPr>
          <w:color w:val="000000"/>
          <w:lang w:val="de-DE"/>
        </w:rPr>
        <w:t>Gipuz</w:t>
        <w:softHyphen/>
        <w:t>koako kostal</w:t>
        <w:softHyphen/>
        <w:t>dean ere baziren on</w:t>
        <w:softHyphen/>
        <w:t>tziolak, haien historia konta</w:t>
        <w:softHyphen/>
        <w:t>tzeko Guiard</w:t>
        <w:noBreakHyphen/>
        <w:t>ik izan ez badute ere, Zumaia, Zarautz, Usurbil, Pasaia</w:t>
        <w:noBreakHyphen/>
        <w:t>Lezo</w:t>
        <w:noBreakHyphen/>
        <w:t>Errenteria... Urrunetik Biz</w:t>
        <w:softHyphen/>
        <w:t>kaia</w:t>
        <w:noBreakHyphen/>
        <w:t>Biz</w:t>
        <w:softHyphen/>
        <w:t>kaitar jatorriz</w:t>
        <w:softHyphen/>
        <w:t>ko deiturapean –gaur egungo ‘euskal</w:t>
        <w:softHyphen/>
        <w:t>dun’en baliokidea– bil</w:t>
        <w:softHyphen/>
        <w:t>du izan badira ere, ez</w:t>
        <w:softHyphen/>
        <w:t>kutuan gel</w:t>
        <w:softHyphen/>
        <w:t>ditu dira. Hala gerta</w:t>
        <w:softHyphen/>
        <w:t>tzen da materialen sendotasunagatik eta eraikun</w:t>
        <w:softHyphen/>
        <w:t>tza</w:t>
        <w:noBreakHyphen/>
        <w:t>moduagatik biz</w:t>
        <w:softHyphen/>
        <w:t>kaitarren itsason</w:t>
        <w:softHyphen/>
        <w:t>tziak lehentasuna izan zutela esatean, eta Legea atera zenean Indietara pasabidea erago</w:t>
        <w:softHyphen/>
        <w:t>tziz Sevilla, Sanlucar, Cádiz, Puerto Santa María, Gibraleon eta Ayamonten eraikitako itsason</w:t>
        <w:softHyphen/>
        <w:t>tziei; horrekin ipartarren eraikun</w:t>
        <w:softHyphen/>
        <w:t>tza bul</w:t>
        <w:softHyphen/>
        <w:t xml:space="preserve">tzatuz. </w:t>
      </w:r>
    </w:p>
    <w:p>
      <w:pPr>
        <w:pStyle w:val="Cdetextoeuskera"/>
        <w:rPr/>
      </w:pPr>
      <w:r>
        <w:rPr>
          <w:color w:val="000000"/>
          <w:lang w:val="de-DE"/>
        </w:rPr>
        <w:t>Denborarekin, eta nahiko az</w:t>
        <w:softHyphen/>
        <w:t>kar, Amerikan sortu zen on</w:t>
        <w:softHyphen/>
        <w:t>tzigin</w:t>
        <w:softHyphen/>
        <w:t>tza: Habana, Panama, Campeche, Santo Domingo, Maraicabo... XVII. mendearen hasieran halako aurrerapena iri</w:t>
        <w:softHyphen/>
        <w:t>tsia zuten, non beren itsason</w:t>
        <w:softHyphen/>
        <w:t>tzien</w:t>
        <w:softHyphen/>
        <w:t xml:space="preserve">tzat nahi izan zituzten </w:t>
      </w:r>
      <w:r>
        <w:rPr>
          <w:i/>
          <w:iCs/>
          <w:color w:val="000000"/>
          <w:lang w:val="de-DE"/>
        </w:rPr>
        <w:t>«mismas preeminencias que tenían los vizcaínos y Provincianos»</w:t>
      </w:r>
      <w:r>
        <w:rPr>
          <w:color w:val="000000"/>
          <w:lang w:val="de-DE"/>
        </w:rPr>
        <w:t xml:space="preserve"> –Behingoan, Biz</w:t>
        <w:softHyphen/>
        <w:t>kaia eta Gipuz</w:t>
        <w:softHyphen/>
        <w:t>koa gailendu ziren, zeren eta ‘Provinciano’ haiek (hala dei</w:t>
        <w:softHyphen/>
        <w:t>tzen zi</w:t>
        <w:softHyphen/>
        <w:t>tzaien bakarrak) gipuz</w:t>
        <w:softHyphen/>
        <w:t>koarrak ziren–. Interesgarria li</w:t>
        <w:softHyphen/>
        <w:t>tzateke Atlantikoaren beste al</w:t>
        <w:softHyphen/>
        <w:t>dean sortutako on</w:t>
        <w:softHyphen/>
        <w:t>tzigin</w:t>
        <w:softHyphen/>
        <w:t>tza haren euskal aztar</w:t>
        <w:softHyphen/>
        <w:t>nak jarrai</w:t>
        <w:softHyphen/>
        <w:t>tzea.</w:t>
      </w:r>
    </w:p>
    <w:p>
      <w:pPr>
        <w:pStyle w:val="Subti2"/>
        <w:rPr>
          <w:lang w:val="de-DE"/>
        </w:rPr>
      </w:pPr>
      <w:r>
        <w:rPr>
          <w:lang w:val="de-DE"/>
        </w:rPr>
        <w:t>Itsason</w:t>
        <w:softHyphen/>
        <w:t>tzi gipuz</w:t>
        <w:softHyphen/>
        <w:t>koarrak 1534an</w:t>
      </w:r>
      <w:r>
        <w:fldChar w:fldCharType="begin"/>
      </w:r>
      <w:r>
        <w:rPr/>
        <w:instrText xml:space="preserve"> TC "Itsason_x001f_tzi gipuz_x001f_koarrak 1534an" \l 1 </w:instrText>
      </w:r>
      <w:r>
        <w:rPr/>
        <w:fldChar w:fldCharType="separate"/>
      </w:r>
      <w:r>
        <w:rPr/>
      </w:r>
      <w:r>
        <w:rPr/>
        <w:fldChar w:fldCharType="end"/>
      </w:r>
    </w:p>
    <w:p>
      <w:pPr>
        <w:pStyle w:val="Cdetextoeuskera"/>
        <w:rPr/>
      </w:pPr>
      <w:r>
        <w:rPr>
          <w:color w:val="000000"/>
          <w:lang w:val="de-DE"/>
        </w:rPr>
        <w:t xml:space="preserve">E. Labairuren </w:t>
      </w:r>
      <w:r>
        <w:rPr>
          <w:i/>
          <w:iCs/>
          <w:color w:val="000000"/>
          <w:lang w:val="de-DE"/>
        </w:rPr>
        <w:t xml:space="preserve">Historia General de Vizcaya </w:t>
      </w:r>
      <w:r>
        <w:rPr>
          <w:color w:val="000000"/>
          <w:lang w:val="de-DE"/>
        </w:rPr>
        <w:t>obran gal</w:t>
        <w:softHyphen/>
        <w:t>durik zen Gipuz</w:t>
        <w:softHyphen/>
        <w:t>koako Korrejidoreak, Erregeren aginduz, egin zuen zerrenda aur</w:t>
        <w:softHyphen/>
        <w:t>kitu dugu, Gipuz</w:t>
        <w:softHyphen/>
        <w:t>koako kostal</w:t>
        <w:softHyphen/>
        <w:t>dean egiten ari ziren itsason</w:t>
        <w:softHyphen/>
        <w:t xml:space="preserve">tziena. </w:t>
      </w:r>
      <w:r>
        <w:rPr>
          <w:color w:val="000000"/>
        </w:rPr>
        <w:t>Itsas portuetan egindako txosten jakin bat da, aterako ditugun jakingarrietan aberastasun aparta du, hona hemen:</w:t>
      </w:r>
    </w:p>
    <w:p>
      <w:pPr>
        <w:pStyle w:val="Cdetextoeuskera"/>
        <w:rPr>
          <w:color w:val="000000"/>
        </w:rPr>
      </w:pPr>
      <w:r>
        <w:rPr>
          <w:color w:val="000000"/>
        </w:rPr>
        <w:t>Garai hartan Gipuz</w:t>
        <w:softHyphen/>
        <w:t>koan ziren,</w:t>
      </w:r>
    </w:p>
    <w:p>
      <w:pPr>
        <w:pStyle w:val="Cdetextoeuskera"/>
        <w:rPr>
          <w:color w:val="000000"/>
        </w:rPr>
      </w:pPr>
      <w:r>
        <w:rPr>
          <w:color w:val="000000"/>
        </w:rPr>
        <w:t>- sei galeoi, haietako bat 900 tonakoa zen;</w:t>
      </w:r>
    </w:p>
    <w:p>
      <w:pPr>
        <w:pStyle w:val="Cdetextoeuskera"/>
        <w:rPr>
          <w:color w:val="000000"/>
        </w:rPr>
      </w:pPr>
      <w:r>
        <w:rPr>
          <w:color w:val="000000"/>
        </w:rPr>
        <w:t>- hogeita hamar itsason</w:t>
        <w:softHyphen/>
        <w:t>tzi, 900, 500 eta 350 tonakoak;</w:t>
      </w:r>
    </w:p>
    <w:p>
      <w:pPr>
        <w:pStyle w:val="Cdetextoeuskera"/>
        <w:rPr>
          <w:color w:val="000000"/>
        </w:rPr>
      </w:pPr>
      <w:r>
        <w:rPr>
          <w:color w:val="000000"/>
        </w:rPr>
        <w:t>- hogeita hiru karabela, 180 tonatik 40ra bitartekoak:</w:t>
      </w:r>
    </w:p>
    <w:p>
      <w:pPr>
        <w:pStyle w:val="Cdetextoeuskera"/>
        <w:rPr>
          <w:color w:val="000000"/>
        </w:rPr>
      </w:pPr>
      <w:r>
        <w:rPr>
          <w:color w:val="000000"/>
        </w:rPr>
        <w:t>- zor</w:t>
        <w:softHyphen/>
        <w:t>tzi azafra (zabra?), 90 eta 25 tona bitartekoak.</w:t>
      </w:r>
    </w:p>
    <w:p>
      <w:pPr>
        <w:pStyle w:val="Cdetextoeuskera"/>
        <w:rPr/>
      </w:pPr>
      <w:r>
        <w:rPr>
          <w:color w:val="000000"/>
        </w:rPr>
        <w:t>Egiten ziren zenbait itsason</w:t>
        <w:softHyphen/>
        <w:t>tzi laster uretara</w:t>
        <w:softHyphen/>
        <w:t>tzekoak ziren, beste ba</w:t>
        <w:softHyphen/>
        <w:t>tzuk Flandria eta Andaluzian zehar zebil</w:t>
        <w:softHyphen/>
        <w:t xml:space="preserve">tzan. </w:t>
      </w:r>
      <w:r>
        <w:rPr>
          <w:color w:val="000000"/>
          <w:lang w:val="pt-PT"/>
        </w:rPr>
        <w:t>Errenteriako itsas kapitainek, Miguel Noblezia, Martin Irizar eta Gregorio Errenteriakoak, honela zioten</w:t>
      </w:r>
    </w:p>
    <w:p>
      <w:pPr>
        <w:pStyle w:val="Cdetextoeuskera"/>
        <w:rPr>
          <w:color w:val="000000"/>
          <w:lang w:val="pt-PT"/>
        </w:rPr>
      </w:pPr>
      <w:r>
        <w:rPr>
          <w:color w:val="000000"/>
          <w:lang w:val="pt-PT"/>
        </w:rPr>
        <w:t>Informazioa hori hainbat hiritan eta kontu handiz bil</w:t>
        <w:softHyphen/>
        <w:t>dua zen.</w:t>
      </w:r>
    </w:p>
    <w:p>
      <w:pPr>
        <w:pStyle w:val="Subttulo3eus"/>
        <w:ind w:left="0" w:hanging="0"/>
        <w:jc w:val="both"/>
        <w:rPr>
          <w:rFonts w:ascii="Helvetica" w:hAnsi="Helvetica" w:cs="Helvetica"/>
          <w:color w:val="000000"/>
          <w:sz w:val="20"/>
          <w:szCs w:val="20"/>
          <w:lang w:val="pt-PT"/>
        </w:rPr>
      </w:pPr>
      <w:r>
        <w:rPr>
          <w:rFonts w:cs="Helvetica" w:ascii="Helvetica" w:hAnsi="Helvetica"/>
          <w:color w:val="000000"/>
          <w:sz w:val="20"/>
          <w:szCs w:val="20"/>
          <w:lang w:val="pt-PT"/>
        </w:rPr>
        <w:t xml:space="preserve">Donostiako zerrenda </w:t>
      </w:r>
      <w:r>
        <w:fldChar w:fldCharType="begin"/>
      </w:r>
      <w:r>
        <w:rPr/>
        <w:instrText xml:space="preserve"> TC "Donostiako zerrenda " \l 1 </w:instrText>
      </w:r>
      <w:r>
        <w:rPr/>
        <w:fldChar w:fldCharType="separate"/>
      </w:r>
      <w:r>
        <w:rPr/>
      </w:r>
      <w:r>
        <w:rPr/>
        <w:fldChar w:fldCharType="end"/>
      </w:r>
    </w:p>
    <w:p>
      <w:pPr>
        <w:pStyle w:val="Cdetextoeuskera"/>
        <w:rPr>
          <w:color w:val="000000"/>
          <w:lang w:val="pt-PT"/>
        </w:rPr>
      </w:pPr>
      <w:r>
        <w:rPr>
          <w:color w:val="000000"/>
          <w:lang w:val="pt-PT"/>
        </w:rPr>
        <w:t>Donostiako al</w:t>
        <w:softHyphen/>
        <w:t>kateak Juanes Bunita, Pedro Laborde eta Bartolome Az</w:t>
        <w:softHyphen/>
        <w:t>karate itsason</w:t>
        <w:softHyphen/>
        <w:t>tzi</w:t>
        <w:noBreakHyphen/>
        <w:t>buruak bil</w:t>
        <w:softHyphen/>
        <w:t>du, eta haiekin osatu ahal izan zuen Donostiako zerrenda hau.</w:t>
      </w:r>
    </w:p>
    <w:p>
      <w:pPr>
        <w:pStyle w:val="Cdetextoconguineus"/>
        <w:ind w:left="0" w:hanging="0"/>
        <w:rPr>
          <w:color w:val="000000"/>
          <w:lang w:val="pt-PT"/>
        </w:rPr>
      </w:pPr>
      <w:r>
        <w:rPr>
          <w:color w:val="000000"/>
          <w:lang w:val="pt-PT"/>
        </w:rPr>
        <w:t>- Juanes Bunitaren 300 tonako galeoia Pasaian zen, Andaluziara joateko prest.</w:t>
      </w:r>
    </w:p>
    <w:p>
      <w:pPr>
        <w:pStyle w:val="Cdetextoconguineus"/>
        <w:ind w:left="0" w:hanging="0"/>
        <w:rPr>
          <w:color w:val="000000"/>
          <w:lang w:val="pt-PT"/>
        </w:rPr>
      </w:pPr>
      <w:r>
        <w:rPr>
          <w:color w:val="000000"/>
          <w:lang w:val="pt-PT"/>
        </w:rPr>
        <w:t>- Bartolome Az</w:t>
        <w:softHyphen/>
        <w:t>karateren 300 tonako itsason</w:t>
        <w:softHyphen/>
        <w:t>tzi berria Donostian zen, Valen</w:t>
        <w:softHyphen/>
        <w:t>tziarako.</w:t>
      </w:r>
    </w:p>
    <w:p>
      <w:pPr>
        <w:pStyle w:val="Cdetextoconguineus"/>
        <w:ind w:left="0" w:hanging="0"/>
        <w:rPr>
          <w:color w:val="000000"/>
          <w:lang w:val="it-IT"/>
        </w:rPr>
      </w:pPr>
      <w:r>
        <w:rPr>
          <w:color w:val="000000"/>
          <w:lang w:val="it-IT"/>
        </w:rPr>
        <w:t>- Domingo Nobleziaren 140 tonako galeoia Donostian zen Andaluziara joateko.</w:t>
      </w:r>
    </w:p>
    <w:p>
      <w:pPr>
        <w:pStyle w:val="Cdetextoconguineus"/>
        <w:ind w:left="0" w:hanging="0"/>
        <w:rPr>
          <w:color w:val="000000"/>
          <w:lang w:val="it-IT"/>
        </w:rPr>
      </w:pPr>
      <w:r>
        <w:rPr>
          <w:color w:val="000000"/>
          <w:lang w:val="it-IT"/>
        </w:rPr>
        <w:t>- Nikolas Ganboaren bi karabela, 120 eta 90 tonakoak, bata Flandriara eta bestea Galiziara zihoazen balea</w:t>
        <w:noBreakHyphen/>
        <w:t>harrapa</w:t>
        <w:softHyphen/>
        <w:t>tzera.</w:t>
      </w:r>
    </w:p>
    <w:p>
      <w:pPr>
        <w:pStyle w:val="Cdetextoconguineus"/>
        <w:ind w:left="0" w:hanging="0"/>
        <w:rPr>
          <w:color w:val="000000"/>
          <w:lang w:val="it-IT"/>
        </w:rPr>
      </w:pPr>
      <w:r>
        <w:rPr>
          <w:color w:val="000000"/>
          <w:lang w:val="it-IT"/>
        </w:rPr>
        <w:t>- Juan Lopez Berastegikoaren 90 tonako karabela Donostian zen, baleak harrapa</w:t>
        <w:softHyphen/>
        <w:t>tzeko.</w:t>
      </w:r>
    </w:p>
    <w:p>
      <w:pPr>
        <w:pStyle w:val="Cdetextoconguineus"/>
        <w:ind w:left="0" w:hanging="0"/>
        <w:rPr>
          <w:color w:val="000000"/>
          <w:lang w:val="it-IT"/>
        </w:rPr>
      </w:pPr>
      <w:r>
        <w:rPr>
          <w:color w:val="000000"/>
          <w:lang w:val="it-IT"/>
        </w:rPr>
        <w:t>- Domingo Albistur</w:t>
        <w:softHyphen/>
        <w:t>koaren 60 tonako karabela berriak lehen bidaia zuen, Flandriara zihoan artilez kargaturik.</w:t>
      </w:r>
    </w:p>
    <w:p>
      <w:pPr>
        <w:pStyle w:val="Cdetextoconguineus"/>
        <w:ind w:left="0" w:hanging="0"/>
        <w:rPr>
          <w:color w:val="000000"/>
          <w:lang w:val="it-IT"/>
        </w:rPr>
      </w:pPr>
      <w:r>
        <w:rPr>
          <w:color w:val="000000"/>
          <w:lang w:val="it-IT"/>
        </w:rPr>
        <w:t>- Juan Perez Quexoren 60 tonako karabela Donostian zen, Flandriara zihoan artilez kargaturik.</w:t>
      </w:r>
    </w:p>
    <w:p>
      <w:pPr>
        <w:pStyle w:val="Cdetextoconguineus"/>
        <w:ind w:left="0" w:hanging="0"/>
        <w:rPr>
          <w:color w:val="000000"/>
        </w:rPr>
      </w:pPr>
      <w:r>
        <w:rPr>
          <w:color w:val="000000"/>
        </w:rPr>
        <w:t>- Juan Nuncibairen 60 tonako karabela Flandriara zihoan artilez kargaturik.</w:t>
      </w:r>
    </w:p>
    <w:p>
      <w:pPr>
        <w:pStyle w:val="Cdetextoeuskera"/>
        <w:rPr>
          <w:color w:val="000000"/>
        </w:rPr>
      </w:pPr>
      <w:r>
        <w:rPr>
          <w:b/>
          <w:bCs/>
          <w:color w:val="000000"/>
        </w:rPr>
        <w:t>Kanpoan ziren itsason</w:t>
        <w:softHyphen/>
        <w:t>tziak</w:t>
      </w:r>
    </w:p>
    <w:p>
      <w:pPr>
        <w:pStyle w:val="Cdetextoconguineus"/>
        <w:ind w:left="0" w:hanging="0"/>
        <w:rPr>
          <w:color w:val="000000"/>
        </w:rPr>
      </w:pPr>
      <w:r>
        <w:rPr>
          <w:color w:val="000000"/>
        </w:rPr>
        <w:t>- Antonio Atxegaren itsason</w:t>
        <w:softHyphen/>
        <w:t>tzi berria (150 tona) Andaluzian.</w:t>
      </w:r>
    </w:p>
    <w:p>
      <w:pPr>
        <w:pStyle w:val="Cdetextoconguineus"/>
        <w:ind w:left="0" w:hanging="0"/>
        <w:rPr>
          <w:color w:val="000000"/>
        </w:rPr>
      </w:pPr>
      <w:r>
        <w:rPr>
          <w:color w:val="000000"/>
        </w:rPr>
        <w:t>- Juan Lopez Agirreren itsason</w:t>
        <w:softHyphen/>
        <w:t>tzia (189 tona) Andaluzian.</w:t>
      </w:r>
    </w:p>
    <w:p>
      <w:pPr>
        <w:pStyle w:val="Cdetextoconguineus"/>
        <w:ind w:left="0" w:hanging="0"/>
        <w:rPr>
          <w:color w:val="000000"/>
        </w:rPr>
      </w:pPr>
      <w:r>
        <w:rPr>
          <w:color w:val="000000"/>
        </w:rPr>
        <w:t>- Anton Luskandoren itsason</w:t>
        <w:softHyphen/>
        <w:t>tzia (180 tona) Andaluzian.</w:t>
      </w:r>
    </w:p>
    <w:p>
      <w:pPr>
        <w:pStyle w:val="Cdetextoconguineus"/>
        <w:ind w:left="0" w:hanging="0"/>
        <w:rPr>
          <w:color w:val="000000"/>
          <w:lang w:val="it-IT"/>
        </w:rPr>
      </w:pPr>
      <w:r>
        <w:rPr>
          <w:color w:val="000000"/>
          <w:lang w:val="it-IT"/>
        </w:rPr>
        <w:t>- Pedro Labordaren galeoia (100 tona) Andaluzian.</w:t>
      </w:r>
    </w:p>
    <w:p>
      <w:pPr>
        <w:pStyle w:val="Cdetextoconguineus"/>
        <w:ind w:left="0" w:hanging="0"/>
        <w:rPr>
          <w:color w:val="000000"/>
          <w:lang w:val="de-DE"/>
        </w:rPr>
      </w:pPr>
      <w:r>
        <w:rPr>
          <w:color w:val="000000"/>
          <w:lang w:val="de-DE"/>
        </w:rPr>
        <w:t>- Beste itsason</w:t>
        <w:softHyphen/>
        <w:t>tzi asko ziren kanpoan, beste parajeetan.</w:t>
      </w:r>
    </w:p>
    <w:p>
      <w:pPr>
        <w:pStyle w:val="Cdetextoeuskera"/>
        <w:rPr>
          <w:color w:val="000000"/>
        </w:rPr>
      </w:pPr>
      <w:r>
        <w:rPr>
          <w:b/>
          <w:bCs/>
          <w:color w:val="000000"/>
        </w:rPr>
        <w:t xml:space="preserve">Levanten: </w:t>
      </w:r>
    </w:p>
    <w:p>
      <w:pPr>
        <w:pStyle w:val="Cdetextoeuskera"/>
        <w:rPr>
          <w:color w:val="000000"/>
        </w:rPr>
      </w:pPr>
      <w:r>
        <w:rPr>
          <w:color w:val="000000"/>
        </w:rPr>
        <w:t>- Juan Bono Tolosakoaren itsason</w:t>
        <w:softHyphen/>
        <w:t>tzia (350 tona),</w:t>
      </w:r>
    </w:p>
    <w:p>
      <w:pPr>
        <w:pStyle w:val="Cdetextoeuskera"/>
        <w:rPr>
          <w:color w:val="000000"/>
        </w:rPr>
      </w:pPr>
      <w:r>
        <w:rPr>
          <w:color w:val="000000"/>
        </w:rPr>
        <w:t>- Juan Lazonen itsason</w:t>
        <w:softHyphen/>
        <w:t xml:space="preserve">tzia (120 tona), </w:t>
      </w:r>
    </w:p>
    <w:p>
      <w:pPr>
        <w:pStyle w:val="Cdetextoeuskera"/>
        <w:rPr>
          <w:color w:val="000000"/>
        </w:rPr>
      </w:pPr>
      <w:r>
        <w:rPr>
          <w:color w:val="000000"/>
        </w:rPr>
        <w:t>- Luis Cruzarren itsason</w:t>
        <w:softHyphen/>
        <w:t>tzia (130 tona).</w:t>
      </w:r>
    </w:p>
    <w:p>
      <w:pPr>
        <w:pStyle w:val="Cdetextoeuskera"/>
        <w:rPr>
          <w:color w:val="000000"/>
        </w:rPr>
      </w:pPr>
      <w:r>
        <w:rPr>
          <w:b/>
          <w:bCs/>
          <w:color w:val="000000"/>
        </w:rPr>
        <w:t xml:space="preserve">Flandrian: </w:t>
      </w:r>
    </w:p>
    <w:p>
      <w:pPr>
        <w:pStyle w:val="Cdetextoeuskera"/>
        <w:rPr>
          <w:color w:val="000000"/>
        </w:rPr>
      </w:pPr>
      <w:r>
        <w:rPr>
          <w:color w:val="000000"/>
        </w:rPr>
        <w:t>- Juan Lopez San Juangoaren itsason</w:t>
        <w:softHyphen/>
        <w:t xml:space="preserve">tzia (250 tona) Andaluziara zihoan; </w:t>
      </w:r>
    </w:p>
    <w:p>
      <w:pPr>
        <w:pStyle w:val="Cdetextoeuskera"/>
        <w:rPr>
          <w:color w:val="000000"/>
        </w:rPr>
      </w:pPr>
      <w:r>
        <w:rPr>
          <w:color w:val="000000"/>
        </w:rPr>
        <w:t>- Pedro Quinigoren itsason</w:t>
        <w:softHyphen/>
        <w:t>tzia (170 tona) Andaluziara zihoan;</w:t>
      </w:r>
    </w:p>
    <w:p>
      <w:pPr>
        <w:pStyle w:val="Cdetextoeuskera"/>
        <w:rPr>
          <w:color w:val="000000"/>
        </w:rPr>
      </w:pPr>
      <w:r>
        <w:rPr>
          <w:color w:val="000000"/>
        </w:rPr>
        <w:t xml:space="preserve">- Domingo Portesen karabela (70 tona). </w:t>
      </w:r>
    </w:p>
    <w:p>
      <w:pPr>
        <w:pStyle w:val="Cdetextoeuskera"/>
        <w:rPr>
          <w:color w:val="000000"/>
        </w:rPr>
      </w:pPr>
      <w:r>
        <w:rPr>
          <w:color w:val="000000"/>
        </w:rPr>
        <w:t>- Esteban Agirreren karabela (60 tona) Andaluzian zegoen.</w:t>
      </w:r>
    </w:p>
    <w:p>
      <w:pPr>
        <w:pStyle w:val="Cdetextoeuskera"/>
        <w:rPr>
          <w:color w:val="000000"/>
        </w:rPr>
      </w:pPr>
      <w:r>
        <w:rPr>
          <w:b/>
          <w:bCs/>
          <w:color w:val="000000"/>
        </w:rPr>
        <w:t>Irlandan arran</w:t>
        <w:softHyphen/>
        <w:t xml:space="preserve">tzan. </w:t>
      </w:r>
    </w:p>
    <w:p>
      <w:pPr>
        <w:pStyle w:val="Cdetextoeuskera"/>
        <w:rPr>
          <w:color w:val="000000"/>
        </w:rPr>
      </w:pPr>
      <w:r>
        <w:rPr>
          <w:color w:val="000000"/>
        </w:rPr>
        <w:t>Irlandatik azaroaren erdial</w:t>
        <w:softHyphen/>
        <w:t>dera itzul</w:t>
        <w:softHyphen/>
        <w:t>tzekoak ziren itsason</w:t>
        <w:softHyphen/>
        <w:t>tziak:</w:t>
      </w:r>
    </w:p>
    <w:p>
      <w:pPr>
        <w:pStyle w:val="Cdetextoeuskera"/>
        <w:rPr>
          <w:color w:val="000000"/>
        </w:rPr>
      </w:pPr>
      <w:r>
        <w:rPr>
          <w:color w:val="000000"/>
        </w:rPr>
        <w:t xml:space="preserve">- Domingo Kexoren karabela (120 tona); </w:t>
      </w:r>
    </w:p>
    <w:p>
      <w:pPr>
        <w:pStyle w:val="Cdetextoeuskera"/>
        <w:rPr>
          <w:color w:val="000000"/>
        </w:rPr>
      </w:pPr>
      <w:r>
        <w:rPr>
          <w:color w:val="000000"/>
        </w:rPr>
        <w:t>- Juanes Arbelai</w:t>
        <w:softHyphen/>
        <w:t>tzen itsason</w:t>
        <w:softHyphen/>
        <w:t xml:space="preserve">tzia (100 tona); </w:t>
      </w:r>
    </w:p>
    <w:p>
      <w:pPr>
        <w:pStyle w:val="Cdetextoeuskera"/>
        <w:rPr>
          <w:color w:val="000000"/>
        </w:rPr>
      </w:pPr>
      <w:r>
        <w:rPr>
          <w:color w:val="000000"/>
        </w:rPr>
        <w:t>- Martin Her</w:t>
        <w:softHyphen/>
        <w:t xml:space="preserve">nandoren karabela (60 tona) eta Juan Destironena (120 tona), berria zen eta lehen bidaia egitera zihoan; </w:t>
      </w:r>
    </w:p>
    <w:p>
      <w:pPr>
        <w:pStyle w:val="Cdetextoeuskera"/>
        <w:rPr>
          <w:color w:val="000000"/>
        </w:rPr>
      </w:pPr>
      <w:r>
        <w:rPr>
          <w:color w:val="000000"/>
        </w:rPr>
        <w:t>- Francisco Ilarretaren itsason</w:t>
        <w:softHyphen/>
        <w:t xml:space="preserve">tzi berria (170 tona); </w:t>
      </w:r>
    </w:p>
    <w:p>
      <w:pPr>
        <w:pStyle w:val="Cdetextoeuskera"/>
        <w:rPr>
          <w:color w:val="000000"/>
          <w:lang w:val="pt-PT"/>
        </w:rPr>
      </w:pPr>
      <w:r>
        <w:rPr>
          <w:color w:val="000000"/>
          <w:lang w:val="pt-PT"/>
        </w:rPr>
        <w:t xml:space="preserve">- Maria Belez Atxegaren karabelak (40 tona). </w:t>
      </w:r>
    </w:p>
    <w:p>
      <w:pPr>
        <w:pStyle w:val="Cdetextoeuskera"/>
        <w:rPr>
          <w:color w:val="000000"/>
          <w:lang w:val="pt-PT"/>
        </w:rPr>
      </w:pPr>
      <w:r>
        <w:rPr>
          <w:color w:val="000000"/>
          <w:lang w:val="pt-PT"/>
        </w:rPr>
        <w:t>- Juanes Arbelai</w:t>
        <w:softHyphen/>
        <w:t xml:space="preserve">tzen karabela bat Levanten zegoen (180 tona). </w:t>
      </w:r>
    </w:p>
    <w:p>
      <w:pPr>
        <w:pStyle w:val="Cdetextoeuskera"/>
        <w:spacing w:before="57" w:after="57"/>
        <w:rPr/>
      </w:pPr>
      <w:r>
        <w:rPr>
          <w:b/>
          <w:bCs/>
          <w:color w:val="000000"/>
          <w:lang w:val="pt-PT"/>
        </w:rPr>
        <w:t>Eraiki</w:t>
        <w:softHyphen/>
        <w:t>tze prozesuan</w:t>
      </w:r>
      <w:r>
        <w:rPr>
          <w:color w:val="000000"/>
          <w:lang w:val="pt-PT"/>
        </w:rPr>
        <w:t xml:space="preserve"> Juanes Bunita eta Pedro Labordaren itsason</w:t>
        <w:softHyphen/>
        <w:t>tzi bat 130 tona zituena, eta Miguel Arizmendi maisuaren eta bere semearen bi karabela.</w:t>
      </w:r>
    </w:p>
    <w:p>
      <w:pPr>
        <w:pStyle w:val="Subttulo3eus"/>
        <w:ind w:left="0" w:hanging="0"/>
        <w:jc w:val="both"/>
        <w:rPr>
          <w:rFonts w:ascii="Helvetica" w:hAnsi="Helvetica" w:cs="Helvetica"/>
          <w:color w:val="000000"/>
          <w:sz w:val="20"/>
          <w:szCs w:val="20"/>
          <w:lang w:val="pt-PT"/>
        </w:rPr>
      </w:pPr>
      <w:r>
        <w:rPr>
          <w:rFonts w:cs="Helvetica" w:ascii="Helvetica" w:hAnsi="Helvetica"/>
          <w:color w:val="000000"/>
          <w:sz w:val="20"/>
          <w:szCs w:val="20"/>
          <w:lang w:val="pt-PT"/>
        </w:rPr>
        <w:t>Errenteriako zerrenda</w:t>
      </w:r>
      <w:r>
        <w:fldChar w:fldCharType="begin"/>
      </w:r>
      <w:r>
        <w:rPr/>
        <w:instrText xml:space="preserve"> TC "Errenteriako zerrenda" \l 1 </w:instrText>
      </w:r>
      <w:r>
        <w:rPr/>
        <w:fldChar w:fldCharType="separate"/>
      </w:r>
      <w:r>
        <w:rPr/>
      </w:r>
      <w:r>
        <w:rPr/>
        <w:fldChar w:fldCharType="end"/>
      </w:r>
    </w:p>
    <w:p>
      <w:pPr>
        <w:pStyle w:val="Cdetextoeuskera"/>
        <w:rPr>
          <w:color w:val="000000"/>
          <w:lang w:val="pt-PT"/>
        </w:rPr>
      </w:pPr>
      <w:r>
        <w:rPr>
          <w:color w:val="000000"/>
          <w:lang w:val="pt-PT"/>
        </w:rPr>
        <w:t>Errenteriak on</w:t>
        <w:softHyphen/>
        <w:t>tzidi handi samar bat du, Pasaian edo bidaian.</w:t>
      </w:r>
    </w:p>
    <w:p>
      <w:pPr>
        <w:pStyle w:val="Cdetextoeuskera"/>
        <w:rPr>
          <w:color w:val="000000"/>
          <w:lang w:val="pt-PT"/>
        </w:rPr>
      </w:pPr>
      <w:r>
        <w:rPr>
          <w:color w:val="000000"/>
          <w:lang w:val="pt-PT"/>
        </w:rPr>
        <w:t>- Errenteria kapitainaren galeoia (900 tona) Pasaian.</w:t>
      </w:r>
    </w:p>
    <w:p>
      <w:pPr>
        <w:pStyle w:val="Cdetextoeuskera"/>
        <w:rPr>
          <w:color w:val="000000"/>
          <w:lang w:val="pt-PT"/>
        </w:rPr>
      </w:pPr>
      <w:r>
        <w:rPr>
          <w:color w:val="000000"/>
          <w:lang w:val="pt-PT"/>
        </w:rPr>
        <w:t>- Kapitain beraren beste itsason</w:t>
        <w:softHyphen/>
        <w:t>tzi bat Levanten zegoen (630 tona), baita 450 tonako beste bat ere.</w:t>
      </w:r>
    </w:p>
    <w:p>
      <w:pPr>
        <w:pStyle w:val="Cdetextoeuskera"/>
        <w:rPr>
          <w:color w:val="000000"/>
          <w:lang w:val="pt-PT"/>
        </w:rPr>
      </w:pPr>
      <w:r>
        <w:rPr>
          <w:color w:val="000000"/>
          <w:lang w:val="pt-PT"/>
        </w:rPr>
        <w:t>- Domingo Zurubizen beste itsason</w:t>
        <w:softHyphen/>
        <w:t>tzi bat (200 tona) Andaluzian.</w:t>
      </w:r>
    </w:p>
    <w:p>
      <w:pPr>
        <w:pStyle w:val="Cdetextoeuskera"/>
        <w:rPr/>
      </w:pPr>
      <w:r>
        <w:rPr>
          <w:b/>
          <w:bCs/>
          <w:color w:val="000000"/>
          <w:lang w:val="pt-PT"/>
        </w:rPr>
        <w:t>Flandrian</w:t>
      </w:r>
      <w:r>
        <w:rPr>
          <w:color w:val="000000"/>
          <w:lang w:val="pt-PT"/>
        </w:rPr>
        <w:t xml:space="preserve">: </w:t>
      </w:r>
    </w:p>
    <w:p>
      <w:pPr>
        <w:pStyle w:val="Cdetextoeuskera"/>
        <w:rPr>
          <w:color w:val="000000"/>
          <w:lang w:val="pt-PT"/>
        </w:rPr>
      </w:pPr>
      <w:r>
        <w:rPr>
          <w:color w:val="000000"/>
          <w:lang w:val="pt-PT"/>
        </w:rPr>
        <w:t>- Onofre Isastiren itsason</w:t>
        <w:softHyphen/>
        <w:t xml:space="preserve">tzia (165 tona) eta jabe beraren beste bat (165 tona); </w:t>
      </w:r>
    </w:p>
    <w:p>
      <w:pPr>
        <w:pStyle w:val="Cdetextoeuskera"/>
        <w:rPr>
          <w:color w:val="000000"/>
          <w:lang w:val="pt-PT"/>
        </w:rPr>
      </w:pPr>
      <w:r>
        <w:rPr>
          <w:color w:val="000000"/>
          <w:lang w:val="pt-PT"/>
        </w:rPr>
        <w:t>- Miguel Goizuetakoaren itsason</w:t>
        <w:softHyphen/>
        <w:t xml:space="preserve">tzia (80 tona); </w:t>
      </w:r>
    </w:p>
    <w:p>
      <w:pPr>
        <w:pStyle w:val="Cdetextoeuskera"/>
        <w:rPr>
          <w:color w:val="000000"/>
          <w:lang w:val="pt-PT"/>
        </w:rPr>
      </w:pPr>
      <w:r>
        <w:rPr>
          <w:color w:val="000000"/>
          <w:lang w:val="pt-PT"/>
        </w:rPr>
        <w:t>- Juan Linarten itsason</w:t>
        <w:softHyphen/>
        <w:t>tzia (90 tona).</w:t>
      </w:r>
    </w:p>
    <w:p>
      <w:pPr>
        <w:pStyle w:val="Cdetextoeuskera"/>
        <w:rPr>
          <w:color w:val="000000"/>
          <w:lang w:val="pt-PT"/>
        </w:rPr>
      </w:pPr>
      <w:r>
        <w:rPr>
          <w:b/>
          <w:bCs/>
          <w:color w:val="000000"/>
          <w:lang w:val="pt-PT"/>
        </w:rPr>
        <w:t xml:space="preserve">Ingalaterran: </w:t>
      </w:r>
    </w:p>
    <w:p>
      <w:pPr>
        <w:pStyle w:val="Cdetextoeuskera"/>
        <w:rPr>
          <w:color w:val="000000"/>
          <w:lang w:val="pt-PT"/>
        </w:rPr>
      </w:pPr>
      <w:r>
        <w:rPr>
          <w:color w:val="000000"/>
          <w:lang w:val="pt-PT"/>
        </w:rPr>
        <w:t>- Pierres Gainoren itsason</w:t>
        <w:softHyphen/>
        <w:t xml:space="preserve">tzia (160 tona); </w:t>
      </w:r>
    </w:p>
    <w:p>
      <w:pPr>
        <w:pStyle w:val="Cdetextoeuskera"/>
        <w:rPr>
          <w:color w:val="000000"/>
          <w:lang w:val="pt-PT"/>
        </w:rPr>
      </w:pPr>
      <w:r>
        <w:rPr>
          <w:color w:val="000000"/>
          <w:lang w:val="pt-PT"/>
        </w:rPr>
        <w:t>- Domingo Zubietakoaren itsason</w:t>
        <w:softHyphen/>
        <w:t>tzia (130 tona).</w:t>
      </w:r>
    </w:p>
    <w:p>
      <w:pPr>
        <w:pStyle w:val="Cdetextoeuskera"/>
        <w:rPr>
          <w:color w:val="000000"/>
          <w:lang w:val="pt-PT"/>
        </w:rPr>
      </w:pPr>
      <w:r>
        <w:rPr>
          <w:b/>
          <w:bCs/>
          <w:color w:val="000000"/>
          <w:lang w:val="pt-PT"/>
        </w:rPr>
        <w:t xml:space="preserve">Galizian: </w:t>
      </w:r>
    </w:p>
    <w:p>
      <w:pPr>
        <w:pStyle w:val="Cdetextoeuskera"/>
        <w:rPr>
          <w:color w:val="000000"/>
          <w:lang w:val="pt-PT"/>
        </w:rPr>
      </w:pPr>
      <w:r>
        <w:rPr>
          <w:color w:val="000000"/>
          <w:lang w:val="pt-PT"/>
        </w:rPr>
        <w:t>- Juan Zuri Zubietakoaren itsason</w:t>
        <w:softHyphen/>
        <w:t xml:space="preserve">tzia (125 tona); </w:t>
      </w:r>
    </w:p>
    <w:p>
      <w:pPr>
        <w:pStyle w:val="Cdetextoeuskera"/>
        <w:rPr>
          <w:color w:val="000000"/>
          <w:lang w:val="pt-PT"/>
        </w:rPr>
      </w:pPr>
      <w:r>
        <w:rPr>
          <w:color w:val="000000"/>
          <w:lang w:val="pt-PT"/>
        </w:rPr>
        <w:t>- Gregorio Akordaren itsason</w:t>
        <w:softHyphen/>
        <w:t>tzia (100 tona).</w:t>
      </w:r>
    </w:p>
    <w:p>
      <w:pPr>
        <w:pStyle w:val="Cdetextoeuskera"/>
        <w:rPr>
          <w:color w:val="000000"/>
          <w:lang w:val="pt-PT"/>
        </w:rPr>
      </w:pPr>
      <w:r>
        <w:rPr>
          <w:b/>
          <w:bCs/>
          <w:color w:val="000000"/>
          <w:lang w:val="pt-PT"/>
        </w:rPr>
        <w:t xml:space="preserve">Pasaian: </w:t>
      </w:r>
    </w:p>
    <w:p>
      <w:pPr>
        <w:pStyle w:val="Cdetextoeuskera"/>
        <w:rPr>
          <w:color w:val="000000"/>
          <w:lang w:val="pt-PT"/>
        </w:rPr>
      </w:pPr>
      <w:r>
        <w:rPr>
          <w:color w:val="000000"/>
          <w:lang w:val="pt-PT"/>
        </w:rPr>
        <w:t>- Juanes Zubietakoaren itsason</w:t>
        <w:softHyphen/>
        <w:t xml:space="preserve">tzia (165 tona); </w:t>
      </w:r>
    </w:p>
    <w:p>
      <w:pPr>
        <w:pStyle w:val="Cdetextoeuskera"/>
        <w:rPr>
          <w:color w:val="000000"/>
          <w:lang w:val="pt-PT"/>
        </w:rPr>
      </w:pPr>
      <w:r>
        <w:rPr>
          <w:color w:val="000000"/>
          <w:lang w:val="pt-PT"/>
        </w:rPr>
        <w:t>- Re</w:t>
        <w:softHyphen/>
        <w:t>txart Sarastiren itsason</w:t>
        <w:softHyphen/>
        <w:t xml:space="preserve">tzia (130 tona); </w:t>
      </w:r>
    </w:p>
    <w:p>
      <w:pPr>
        <w:pStyle w:val="Cdetextoeuskera"/>
        <w:rPr>
          <w:color w:val="000000"/>
          <w:lang w:val="pt-PT"/>
        </w:rPr>
      </w:pPr>
      <w:r>
        <w:rPr>
          <w:color w:val="000000"/>
          <w:lang w:val="pt-PT"/>
        </w:rPr>
        <w:t>- Juan Nuñezen itsason</w:t>
        <w:softHyphen/>
        <w:t>tzia (10 tona).</w:t>
      </w:r>
    </w:p>
    <w:p>
      <w:pPr>
        <w:pStyle w:val="Subttulo3eus"/>
        <w:ind w:left="0" w:hanging="0"/>
        <w:jc w:val="both"/>
        <w:rPr>
          <w:rFonts w:ascii="Helvetica" w:hAnsi="Helvetica" w:cs="Helvetica"/>
          <w:color w:val="000000"/>
          <w:sz w:val="20"/>
          <w:szCs w:val="20"/>
          <w:lang w:val="pt-PT"/>
        </w:rPr>
      </w:pPr>
      <w:r>
        <w:rPr>
          <w:rFonts w:cs="Helvetica" w:ascii="Helvetica" w:hAnsi="Helvetica"/>
          <w:color w:val="000000"/>
          <w:sz w:val="20"/>
          <w:szCs w:val="20"/>
          <w:lang w:val="pt-PT"/>
        </w:rPr>
        <w:t>Hondarribiko zerrenda</w:t>
      </w:r>
      <w:r>
        <w:fldChar w:fldCharType="begin"/>
      </w:r>
      <w:r>
        <w:rPr/>
        <w:instrText xml:space="preserve"> TC "Hondarribiko zerrenda" \l 1 </w:instrText>
      </w:r>
      <w:r>
        <w:rPr/>
        <w:fldChar w:fldCharType="separate"/>
      </w:r>
      <w:r>
        <w:rPr/>
      </w:r>
      <w:r>
        <w:rPr/>
        <w:fldChar w:fldCharType="end"/>
      </w:r>
    </w:p>
    <w:p>
      <w:pPr>
        <w:pStyle w:val="Cdetextoeuskera"/>
        <w:rPr>
          <w:color w:val="000000"/>
          <w:lang w:val="pt-PT"/>
        </w:rPr>
      </w:pPr>
      <w:r>
        <w:rPr>
          <w:color w:val="000000"/>
          <w:lang w:val="pt-PT"/>
        </w:rPr>
        <w:t>Zerrenda laburragoa da Hondarribian.</w:t>
      </w:r>
    </w:p>
    <w:p>
      <w:pPr>
        <w:pStyle w:val="Cdetextoconguineus"/>
        <w:ind w:left="0" w:hanging="0"/>
        <w:rPr>
          <w:color w:val="000000"/>
          <w:lang w:val="pt-PT"/>
        </w:rPr>
      </w:pPr>
      <w:r>
        <w:rPr>
          <w:color w:val="000000"/>
          <w:lang w:val="pt-PT"/>
        </w:rPr>
        <w:t>- Juan Casanobaren itsason</w:t>
        <w:softHyphen/>
        <w:t>tzia (260 tona) Ingalaterran dago, Levantetik iri</w:t>
        <w:softHyphen/>
        <w:t>tsita.</w:t>
      </w:r>
    </w:p>
    <w:p>
      <w:pPr>
        <w:pStyle w:val="Cdetextoconguineus"/>
        <w:ind w:left="0" w:hanging="0"/>
        <w:rPr>
          <w:color w:val="000000"/>
          <w:lang w:val="pt-PT"/>
        </w:rPr>
      </w:pPr>
      <w:r>
        <w:rPr>
          <w:color w:val="000000"/>
          <w:lang w:val="pt-PT"/>
        </w:rPr>
        <w:t>- Esteban Aranokoaren itsason</w:t>
        <w:softHyphen/>
        <w:t>tzia (240 tona), Messinan zegoen eta Flandriara joatekoa da.</w:t>
      </w:r>
    </w:p>
    <w:p>
      <w:pPr>
        <w:pStyle w:val="Cdetextoconguineus"/>
        <w:ind w:left="0" w:hanging="0"/>
        <w:rPr>
          <w:color w:val="000000"/>
          <w:lang w:val="pt-PT"/>
        </w:rPr>
      </w:pPr>
      <w:r>
        <w:rPr>
          <w:color w:val="000000"/>
          <w:lang w:val="pt-PT"/>
        </w:rPr>
        <w:t>- Esteban Txeberrikoaren karabela (50 tona) Arroxelatik itzuli zen.</w:t>
      </w:r>
    </w:p>
    <w:p>
      <w:pPr>
        <w:pStyle w:val="Subttulo3eus"/>
        <w:ind w:left="0" w:hanging="0"/>
        <w:jc w:val="both"/>
        <w:rPr>
          <w:rFonts w:ascii="Helvetica" w:hAnsi="Helvetica" w:cs="Helvetica"/>
          <w:color w:val="000000"/>
          <w:sz w:val="20"/>
          <w:szCs w:val="20"/>
          <w:lang w:val="pt-PT"/>
        </w:rPr>
      </w:pPr>
      <w:r>
        <w:rPr>
          <w:rFonts w:cs="Helvetica" w:ascii="Helvetica" w:hAnsi="Helvetica"/>
          <w:color w:val="000000"/>
          <w:sz w:val="20"/>
          <w:szCs w:val="20"/>
          <w:lang w:val="pt-PT"/>
        </w:rPr>
        <w:t>Lezoko zerrenda</w:t>
      </w:r>
      <w:r>
        <w:fldChar w:fldCharType="begin"/>
      </w:r>
      <w:r>
        <w:rPr/>
        <w:instrText xml:space="preserve"> TC "Lezoko zerrenda" \l 1 </w:instrText>
      </w:r>
      <w:r>
        <w:rPr/>
        <w:fldChar w:fldCharType="separate"/>
      </w:r>
      <w:r>
        <w:rPr/>
      </w:r>
      <w:r>
        <w:rPr/>
        <w:fldChar w:fldCharType="end"/>
      </w:r>
    </w:p>
    <w:p>
      <w:pPr>
        <w:pStyle w:val="Cdetextoeuskera"/>
        <w:rPr>
          <w:color w:val="000000"/>
          <w:lang w:val="pt-PT"/>
        </w:rPr>
      </w:pPr>
      <w:r>
        <w:rPr>
          <w:color w:val="000000"/>
          <w:lang w:val="pt-PT"/>
        </w:rPr>
        <w:t>Luzeagoa da Lezoko zerrenda.</w:t>
      </w:r>
    </w:p>
    <w:p>
      <w:pPr>
        <w:pStyle w:val="Cdetextoeuskera"/>
        <w:rPr>
          <w:color w:val="000000"/>
          <w:lang w:val="pt-PT"/>
        </w:rPr>
      </w:pPr>
      <w:r>
        <w:rPr>
          <w:b/>
          <w:bCs/>
          <w:color w:val="000000"/>
          <w:lang w:val="pt-PT"/>
        </w:rPr>
        <w:t xml:space="preserve">Pasaian: </w:t>
      </w:r>
    </w:p>
    <w:p>
      <w:pPr>
        <w:pStyle w:val="Cdetextoconguineus"/>
        <w:ind w:left="0" w:hanging="0"/>
        <w:rPr>
          <w:color w:val="000000"/>
          <w:lang w:val="pt-PT"/>
        </w:rPr>
      </w:pPr>
      <w:r>
        <w:rPr>
          <w:color w:val="000000"/>
          <w:lang w:val="pt-PT"/>
        </w:rPr>
        <w:t>- Martin Sanchez de Villaviciosaren bi itsason</w:t>
        <w:softHyphen/>
        <w:t>tzi (120 eta 80 tona); lehena Flandriara zihoan, bigarrena Irlandan zegoen.</w:t>
      </w:r>
    </w:p>
    <w:p>
      <w:pPr>
        <w:pStyle w:val="Cdetextoconguineus"/>
        <w:ind w:left="0" w:hanging="0"/>
        <w:rPr>
          <w:color w:val="000000"/>
          <w:lang w:val="pt-PT"/>
        </w:rPr>
      </w:pPr>
      <w:r>
        <w:rPr>
          <w:color w:val="000000"/>
          <w:lang w:val="pt-PT"/>
        </w:rPr>
        <w:t>- Juan Evoraren itsason</w:t>
        <w:softHyphen/>
        <w:t>tzia (140 tona), berria, Andaluzian zegoen.</w:t>
      </w:r>
    </w:p>
    <w:p>
      <w:pPr>
        <w:pStyle w:val="Cdetextoeuskera"/>
        <w:rPr>
          <w:color w:val="000000"/>
          <w:lang w:val="pt-PT"/>
        </w:rPr>
      </w:pPr>
      <w:r>
        <w:rPr>
          <w:b/>
          <w:bCs/>
          <w:color w:val="000000"/>
          <w:lang w:val="pt-PT"/>
        </w:rPr>
        <w:t>Levanten:</w:t>
      </w:r>
    </w:p>
    <w:p>
      <w:pPr>
        <w:pStyle w:val="Cdetextoconguineus"/>
        <w:ind w:left="0" w:hanging="0"/>
        <w:rPr>
          <w:color w:val="000000"/>
          <w:lang w:val="pt-PT"/>
        </w:rPr>
      </w:pPr>
      <w:r>
        <w:rPr>
          <w:color w:val="000000"/>
          <w:lang w:val="pt-PT"/>
        </w:rPr>
        <w:t>- Martin de Villaviciosaren itsason</w:t>
        <w:softHyphen/>
        <w:t>tzia (20 tona), Levanten zegoen, eta baita Martin Asteasukoaren itsason</w:t>
        <w:softHyphen/>
        <w:t xml:space="preserve">tzia ere (90 tona). </w:t>
      </w:r>
    </w:p>
    <w:p>
      <w:pPr>
        <w:pStyle w:val="Cdetextoeuskera"/>
        <w:rPr/>
      </w:pPr>
      <w:r>
        <w:rPr>
          <w:b/>
          <w:bCs/>
          <w:color w:val="000000"/>
          <w:lang w:val="pt-PT"/>
        </w:rPr>
        <w:t>Irlandan</w:t>
      </w:r>
      <w:r>
        <w:rPr>
          <w:color w:val="000000"/>
          <w:lang w:val="pt-PT"/>
        </w:rPr>
        <w:t xml:space="preserve"> arran</w:t>
        <w:softHyphen/>
        <w:t>tzan zebil</w:t>
        <w:softHyphen/>
        <w:t xml:space="preserve">tzan </w:t>
      </w:r>
    </w:p>
    <w:p>
      <w:pPr>
        <w:pStyle w:val="Cdetextoeuskera"/>
        <w:rPr>
          <w:color w:val="000000"/>
          <w:lang w:val="pt-PT"/>
        </w:rPr>
      </w:pPr>
      <w:r>
        <w:rPr>
          <w:color w:val="000000"/>
          <w:lang w:val="pt-PT"/>
        </w:rPr>
        <w:t>- Miguel Lanaren itsason</w:t>
        <w:softHyphen/>
        <w:t xml:space="preserve">tziak (70 tona), </w:t>
      </w:r>
    </w:p>
    <w:p>
      <w:pPr>
        <w:pStyle w:val="Cdetextoeuskera"/>
        <w:rPr>
          <w:color w:val="000000"/>
        </w:rPr>
      </w:pPr>
      <w:r>
        <w:rPr>
          <w:color w:val="000000"/>
        </w:rPr>
        <w:t>- Esteban Santa Klararen itsason</w:t>
        <w:softHyphen/>
        <w:t xml:space="preserve">tzia (70 tona) </w:t>
      </w:r>
    </w:p>
    <w:p>
      <w:pPr>
        <w:pStyle w:val="Cdetextoeuskera"/>
        <w:rPr>
          <w:color w:val="000000"/>
        </w:rPr>
      </w:pPr>
      <w:r>
        <w:rPr>
          <w:color w:val="000000"/>
        </w:rPr>
        <w:t xml:space="preserve">- eta Munjun Santa Klararena (40 tona). </w:t>
      </w:r>
    </w:p>
    <w:p>
      <w:pPr>
        <w:pStyle w:val="Cdetextoeuskera"/>
        <w:rPr/>
      </w:pPr>
      <w:r>
        <w:rPr>
          <w:b/>
          <w:bCs/>
          <w:color w:val="000000"/>
        </w:rPr>
        <w:t xml:space="preserve">Andaluzian </w:t>
      </w:r>
      <w:r>
        <w:rPr>
          <w:color w:val="000000"/>
        </w:rPr>
        <w:t xml:space="preserve">zeuden </w:t>
      </w:r>
    </w:p>
    <w:p>
      <w:pPr>
        <w:pStyle w:val="Cdetextoconguineus"/>
        <w:ind w:left="0" w:hanging="0"/>
        <w:rPr>
          <w:color w:val="000000"/>
        </w:rPr>
      </w:pPr>
      <w:r>
        <w:rPr>
          <w:color w:val="000000"/>
        </w:rPr>
        <w:t>- Diego Torreren itsason</w:t>
        <w:softHyphen/>
        <w:t xml:space="preserve">tziak </w:t>
      </w:r>
    </w:p>
    <w:p>
      <w:pPr>
        <w:pStyle w:val="Cdetextoconguineus"/>
        <w:ind w:left="0" w:hanging="0"/>
        <w:rPr>
          <w:color w:val="000000"/>
        </w:rPr>
      </w:pPr>
      <w:r>
        <w:rPr>
          <w:color w:val="000000"/>
        </w:rPr>
        <w:t>- eta Flandriatik Andaluziara zihoan Juan Nuñez Gabirikoaren itsason</w:t>
        <w:softHyphen/>
        <w:t>tzia (90 tona).</w:t>
      </w:r>
    </w:p>
    <w:p>
      <w:pPr>
        <w:pStyle w:val="Cdetextoconguineus"/>
        <w:ind w:left="0" w:hanging="0"/>
        <w:rPr>
          <w:color w:val="000000"/>
        </w:rPr>
      </w:pPr>
      <w:r>
        <w:rPr>
          <w:color w:val="000000"/>
        </w:rPr>
        <w:t>- Sancho Darieta lezotarrak Andaluzian zehar zuen 40 tonako karabela bat.</w:t>
      </w:r>
    </w:p>
    <w:p>
      <w:pPr>
        <w:pStyle w:val="Cdetextoeuskera"/>
        <w:rPr/>
      </w:pPr>
      <w:r>
        <w:rPr>
          <w:b/>
          <w:bCs/>
          <w:color w:val="000000"/>
        </w:rPr>
        <w:t>Pasaian</w:t>
      </w:r>
      <w:r>
        <w:rPr>
          <w:color w:val="000000"/>
        </w:rPr>
        <w:t xml:space="preserve"> zegoen </w:t>
      </w:r>
    </w:p>
    <w:p>
      <w:pPr>
        <w:pStyle w:val="Cdetextoeuskera"/>
        <w:rPr>
          <w:color w:val="000000"/>
          <w:lang w:val="pt-PT"/>
        </w:rPr>
      </w:pPr>
      <w:r>
        <w:rPr>
          <w:color w:val="000000"/>
          <w:lang w:val="pt-PT"/>
        </w:rPr>
        <w:t>- Juango Biz</w:t>
        <w:softHyphen/>
        <w:t xml:space="preserve">kaikoaren karabela (80 tona). </w:t>
      </w:r>
    </w:p>
    <w:p>
      <w:pPr>
        <w:pStyle w:val="Subttulo3eus"/>
        <w:ind w:left="0" w:hanging="0"/>
        <w:jc w:val="both"/>
        <w:rPr>
          <w:rFonts w:ascii="Helvetica" w:hAnsi="Helvetica" w:cs="Helvetica"/>
          <w:color w:val="000000"/>
          <w:sz w:val="20"/>
          <w:szCs w:val="20"/>
          <w:lang w:val="pt-PT"/>
        </w:rPr>
      </w:pPr>
      <w:r>
        <w:rPr>
          <w:rFonts w:cs="Helvetica" w:ascii="Helvetica" w:hAnsi="Helvetica"/>
          <w:color w:val="000000"/>
          <w:sz w:val="20"/>
          <w:szCs w:val="20"/>
          <w:lang w:val="pt-PT"/>
        </w:rPr>
        <w:t>Debako zerrenda</w:t>
      </w:r>
      <w:r>
        <w:fldChar w:fldCharType="begin"/>
      </w:r>
      <w:r>
        <w:rPr/>
        <w:instrText xml:space="preserve"> TC "Debako zerrenda" \l 1 </w:instrText>
      </w:r>
      <w:r>
        <w:rPr/>
        <w:fldChar w:fldCharType="separate"/>
      </w:r>
      <w:r>
        <w:rPr/>
      </w:r>
      <w:r>
        <w:rPr/>
        <w:fldChar w:fldCharType="end"/>
      </w:r>
    </w:p>
    <w:p>
      <w:pPr>
        <w:pStyle w:val="Cdetextoeuskera"/>
        <w:rPr>
          <w:color w:val="000000"/>
          <w:lang w:val="pt-PT"/>
        </w:rPr>
      </w:pPr>
      <w:r>
        <w:rPr>
          <w:color w:val="000000"/>
          <w:lang w:val="pt-PT"/>
        </w:rPr>
        <w:t>Debako ubidean ez zegoen orduan</w:t>
        <w:softHyphen/>
        <w:t>txe itsason</w:t>
        <w:softHyphen/>
        <w:t>tzirik, denak bidaian ziren: Sizilia, Levante, Andaluzia, Portugal.</w:t>
      </w:r>
    </w:p>
    <w:p>
      <w:pPr>
        <w:pStyle w:val="Cdetextoconguineus"/>
        <w:ind w:left="0" w:hanging="0"/>
        <w:rPr>
          <w:color w:val="000000"/>
          <w:lang w:val="pt-PT"/>
        </w:rPr>
      </w:pPr>
      <w:r>
        <w:rPr>
          <w:color w:val="000000"/>
          <w:lang w:val="pt-PT"/>
        </w:rPr>
        <w:t>- Bidaiarako aparailuak presta</w:t>
        <w:softHyphen/>
        <w:t>tzen ari zen 100 tonako karabela bat Mutrikun.</w:t>
      </w:r>
    </w:p>
    <w:p>
      <w:pPr>
        <w:pStyle w:val="Cdetextoconguineus"/>
        <w:ind w:left="0" w:hanging="0"/>
        <w:rPr>
          <w:color w:val="000000"/>
          <w:lang w:val="pt-PT"/>
        </w:rPr>
      </w:pPr>
      <w:r>
        <w:rPr>
          <w:color w:val="000000"/>
          <w:lang w:val="pt-PT"/>
        </w:rPr>
        <w:t>- eta itsasora</w:t>
        <w:softHyphen/>
        <w:t>tzeko puntuan zegoen Juan Sanchez Aranburu az</w:t>
        <w:softHyphen/>
        <w:t>koitiarraren itsason</w:t>
        <w:softHyphen/>
        <w:t>tzia.</w:t>
      </w:r>
    </w:p>
    <w:p>
      <w:pPr>
        <w:pStyle w:val="Cdetextoeuskera"/>
        <w:rPr>
          <w:color w:val="000000"/>
          <w:lang w:val="pt-PT"/>
        </w:rPr>
      </w:pPr>
      <w:r>
        <w:rPr>
          <w:color w:val="000000"/>
          <w:lang w:val="pt-PT"/>
        </w:rPr>
        <w:t>Hiru zabra eran</w:t>
        <w:softHyphen/>
        <w:t>tsi behar ziren:</w:t>
      </w:r>
    </w:p>
    <w:p>
      <w:pPr>
        <w:pStyle w:val="Cdetextoconguineus"/>
        <w:ind w:left="0" w:hanging="0"/>
        <w:rPr>
          <w:color w:val="000000"/>
          <w:lang w:val="pt-PT"/>
        </w:rPr>
      </w:pPr>
      <w:r>
        <w:rPr>
          <w:color w:val="000000"/>
          <w:lang w:val="pt-PT"/>
        </w:rPr>
        <w:t>- abia</w:t>
        <w:softHyphen/>
        <w:t>tzeko puntuan zegoen Anton Arzuriagaren bat,</w:t>
      </w:r>
    </w:p>
    <w:p>
      <w:pPr>
        <w:pStyle w:val="Cdetextoconguineus"/>
        <w:ind w:left="0" w:hanging="0"/>
        <w:rPr>
          <w:color w:val="000000"/>
          <w:lang w:val="pt-PT"/>
        </w:rPr>
      </w:pPr>
      <w:r>
        <w:rPr>
          <w:color w:val="000000"/>
          <w:lang w:val="pt-PT"/>
        </w:rPr>
        <w:t>- Juan Sebastian Soreasuren beste bat, Galiziara zihoana;</w:t>
      </w:r>
    </w:p>
    <w:p>
      <w:pPr>
        <w:pStyle w:val="Cdetextoconguineus"/>
        <w:ind w:left="0" w:hanging="0"/>
        <w:rPr>
          <w:color w:val="000000"/>
          <w:lang w:val="pt-PT"/>
        </w:rPr>
      </w:pPr>
      <w:r>
        <w:rPr>
          <w:color w:val="000000"/>
          <w:lang w:val="pt-PT"/>
        </w:rPr>
        <w:t>- eta Ondarroan zegoen hirugarren bat, Irlandarantz irteteko.</w:t>
      </w:r>
    </w:p>
    <w:p>
      <w:pPr>
        <w:pStyle w:val="Subttulo3eus"/>
        <w:ind w:left="0" w:hanging="0"/>
        <w:jc w:val="both"/>
        <w:rPr>
          <w:rFonts w:ascii="Helvetica" w:hAnsi="Helvetica" w:cs="Helvetica"/>
          <w:color w:val="000000"/>
          <w:sz w:val="20"/>
          <w:szCs w:val="20"/>
          <w:lang w:val="pt-PT"/>
        </w:rPr>
      </w:pPr>
      <w:r>
        <w:rPr>
          <w:rFonts w:cs="Helvetica" w:ascii="Helvetica" w:hAnsi="Helvetica"/>
          <w:color w:val="000000"/>
          <w:sz w:val="20"/>
          <w:szCs w:val="20"/>
          <w:lang w:val="pt-PT"/>
        </w:rPr>
        <w:t>Mutriku</w:t>
      </w:r>
      <w:r>
        <w:fldChar w:fldCharType="begin"/>
      </w:r>
      <w:r>
        <w:rPr/>
        <w:instrText xml:space="preserve"> TC "Mutriku" \l 1 </w:instrText>
      </w:r>
      <w:r>
        <w:rPr/>
        <w:fldChar w:fldCharType="separate"/>
      </w:r>
      <w:r>
        <w:rPr/>
      </w:r>
      <w:r>
        <w:rPr/>
        <w:fldChar w:fldCharType="end"/>
      </w:r>
    </w:p>
    <w:p>
      <w:pPr>
        <w:pStyle w:val="Cdetextoeuskera"/>
        <w:rPr>
          <w:color w:val="000000"/>
          <w:lang w:val="pt-PT"/>
        </w:rPr>
      </w:pPr>
      <w:r>
        <w:rPr>
          <w:color w:val="000000"/>
          <w:lang w:val="pt-PT"/>
        </w:rPr>
        <w:t xml:space="preserve">Mutrikun zeuden </w:t>
      </w:r>
    </w:p>
    <w:p>
      <w:pPr>
        <w:pStyle w:val="Cdetextoconguineus"/>
        <w:ind w:left="0" w:hanging="0"/>
        <w:rPr>
          <w:color w:val="000000"/>
          <w:lang w:val="pt-PT"/>
        </w:rPr>
      </w:pPr>
      <w:r>
        <w:rPr>
          <w:color w:val="000000"/>
          <w:lang w:val="pt-PT"/>
        </w:rPr>
        <w:t>- Juan Ikarren (Itziar ote da?) galeoi bat 150 tonakoa, itsasoratu berria zen eta aparailuak falta zi</w:t>
        <w:softHyphen/>
        <w:t>tzaiz</w:t>
        <w:softHyphen/>
        <w:t>kion;</w:t>
      </w:r>
    </w:p>
    <w:p>
      <w:pPr>
        <w:pStyle w:val="Cdetextoconguineus"/>
        <w:ind w:left="0" w:hanging="0"/>
        <w:rPr>
          <w:color w:val="000000"/>
        </w:rPr>
      </w:pPr>
      <w:r>
        <w:rPr>
          <w:color w:val="000000"/>
        </w:rPr>
        <w:t>- eta Astigarribiako on</w:t>
        <w:softHyphen/>
        <w:t>tziolan eraiki</w:t>
        <w:softHyphen/>
        <w:t>tzen ari ziren az</w:t>
        <w:softHyphen/>
        <w:t>koitiar ba</w:t>
        <w:softHyphen/>
        <w:t>tzuen karabela.</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Zarautz</w:t>
      </w:r>
      <w:r>
        <w:fldChar w:fldCharType="begin"/>
      </w:r>
      <w:r>
        <w:rPr/>
        <w:instrText xml:space="preserve"> TC "Zarautz" \l 1 </w:instrText>
      </w:r>
      <w:r>
        <w:rPr/>
        <w:fldChar w:fldCharType="separate"/>
      </w:r>
      <w:r>
        <w:rPr/>
      </w:r>
      <w:r>
        <w:rPr/>
        <w:fldChar w:fldCharType="end"/>
      </w:r>
    </w:p>
    <w:p>
      <w:pPr>
        <w:pStyle w:val="Cdetextoeuskera"/>
        <w:rPr/>
      </w:pPr>
      <w:r>
        <w:rPr>
          <w:color w:val="000000"/>
        </w:rPr>
        <w:t>Zarau</w:t>
        <w:softHyphen/>
        <w:t>tzen ere ez zegoen bertan itsason</w:t>
        <w:softHyphen/>
        <w:t>tzirik, Domingo Albiztur</w:t>
        <w:softHyphen/>
        <w:t>ko donostiarraren lagun</w:t>
        <w:softHyphen/>
        <w:t>tzarekin Lope Irurekoak egin zuen 60 tonako itsason</w:t>
        <w:softHyphen/>
        <w:t xml:space="preserve">tzia izan ezik, artilez kargaturik Flandriara joan zena </w:t>
      </w:r>
      <w:r>
        <w:rPr>
          <w:i/>
          <w:iCs/>
          <w:color w:val="000000"/>
        </w:rPr>
        <w:t>«y que en esta dicha villa ni su jurisdicción no abía otra persona ninguna que tobiese ninguna nao ni quien la esperase haser en todo este año»</w:t>
      </w:r>
      <w:r>
        <w:rPr>
          <w:color w:val="000000"/>
        </w:rPr>
        <w:t>.</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Getaria</w:t>
      </w:r>
      <w:r>
        <w:fldChar w:fldCharType="begin"/>
      </w:r>
      <w:r>
        <w:rPr/>
        <w:instrText xml:space="preserve"> TC "Getaria" \l 1 </w:instrText>
      </w:r>
      <w:r>
        <w:rPr/>
        <w:fldChar w:fldCharType="separate"/>
      </w:r>
      <w:r>
        <w:rPr/>
      </w:r>
      <w:r>
        <w:rPr/>
        <w:fldChar w:fldCharType="end"/>
      </w:r>
    </w:p>
    <w:p>
      <w:pPr>
        <w:pStyle w:val="Cdetextoeuskera"/>
        <w:rPr/>
      </w:pPr>
      <w:r>
        <w:rPr>
          <w:i/>
          <w:iCs/>
          <w:color w:val="000000"/>
        </w:rPr>
        <w:t>«Concha de Guetaria»</w:t>
      </w:r>
      <w:r>
        <w:rPr>
          <w:color w:val="000000"/>
        </w:rPr>
        <w:t xml:space="preserve"> hartan</w:t>
      </w:r>
    </w:p>
    <w:p>
      <w:pPr>
        <w:pStyle w:val="Cdetextoeuskera"/>
        <w:rPr>
          <w:color w:val="000000"/>
        </w:rPr>
      </w:pPr>
      <w:r>
        <w:rPr>
          <w:color w:val="000000"/>
        </w:rPr>
        <w:t>- ez zegoen aparailua presta</w:t>
        <w:softHyphen/>
        <w:t>tzen ari zen itsason</w:t>
        <w:softHyphen/>
        <w:t>tzi handi berri bat besterik, Pedro Ibañez Al</w:t>
        <w:softHyphen/>
        <w:t>damarrena, eta 900 tona zituen;</w:t>
      </w:r>
    </w:p>
    <w:p>
      <w:pPr>
        <w:pStyle w:val="Cdetextoeuskera"/>
        <w:rPr>
          <w:color w:val="000000"/>
        </w:rPr>
      </w:pPr>
      <w:r>
        <w:rPr>
          <w:color w:val="000000"/>
        </w:rPr>
        <w:t>- eta jabe berak bazituen beste bi itsason</w:t>
        <w:softHyphen/>
        <w:t>tzi, 500 tonako bat Levanten,</w:t>
      </w:r>
    </w:p>
    <w:p>
      <w:pPr>
        <w:pStyle w:val="Cdetextoeuskera"/>
        <w:rPr>
          <w:color w:val="000000"/>
        </w:rPr>
      </w:pPr>
      <w:r>
        <w:rPr>
          <w:color w:val="000000"/>
        </w:rPr>
        <w:t xml:space="preserve">- eta 80koa Andaluzian. </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Orio</w:t>
      </w:r>
      <w:r>
        <w:fldChar w:fldCharType="begin"/>
      </w:r>
      <w:r>
        <w:rPr/>
        <w:instrText xml:space="preserve"> TC "Orio" \l 1 </w:instrText>
      </w:r>
      <w:r>
        <w:rPr/>
        <w:fldChar w:fldCharType="separate"/>
      </w:r>
      <w:r>
        <w:rPr/>
      </w:r>
      <w:r>
        <w:rPr/>
        <w:fldChar w:fldCharType="end"/>
      </w:r>
    </w:p>
    <w:p>
      <w:pPr>
        <w:pStyle w:val="Cdetextoeuskera"/>
        <w:rPr>
          <w:color w:val="000000"/>
        </w:rPr>
      </w:pPr>
      <w:r>
        <w:rPr>
          <w:color w:val="000000"/>
        </w:rPr>
        <w:t>Askoz gehiago ez zeuden Orion:</w:t>
      </w:r>
    </w:p>
    <w:p>
      <w:pPr>
        <w:pStyle w:val="Cdetextoeuskera"/>
        <w:rPr>
          <w:color w:val="000000"/>
        </w:rPr>
      </w:pPr>
      <w:r>
        <w:rPr>
          <w:color w:val="000000"/>
        </w:rPr>
        <w:t>- Juan Agirreren karabela bat (140 t), Pasaian;</w:t>
      </w:r>
    </w:p>
    <w:p>
      <w:pPr>
        <w:pStyle w:val="Cdetextoeuskera"/>
        <w:rPr>
          <w:color w:val="000000"/>
        </w:rPr>
      </w:pPr>
      <w:r>
        <w:rPr>
          <w:color w:val="000000"/>
        </w:rPr>
        <w:t xml:space="preserve">- Juan Etxaberen galeoi bat (100 t), Flandriatik zetorrena; </w:t>
      </w:r>
    </w:p>
    <w:p>
      <w:pPr>
        <w:pStyle w:val="Cdetextoeuskera"/>
        <w:rPr>
          <w:color w:val="000000"/>
        </w:rPr>
      </w:pPr>
      <w:r>
        <w:rPr>
          <w:color w:val="000000"/>
        </w:rPr>
        <w:t>- Ortuño Martinez Zarra ger</w:t>
        <w:softHyphen/>
        <w:t>nikarraren itsason</w:t>
        <w:softHyphen/>
        <w:t>tzi berri bat, 250 tona zituena, prest zegoen bidaiarako. Bakar bat ere ez zegoen eraikun</w:t>
        <w:softHyphen/>
        <w:t>tzan.</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Martin Errenteriakoaren armada (1534)</w:t>
      </w:r>
      <w:r>
        <w:fldChar w:fldCharType="begin"/>
      </w:r>
      <w:r>
        <w:rPr/>
        <w:instrText xml:space="preserve"> TC "Martin Errenteriakoaren armada (1534)" \l 1 </w:instrText>
      </w:r>
      <w:r>
        <w:rPr/>
        <w:fldChar w:fldCharType="separate"/>
      </w:r>
      <w:r>
        <w:rPr/>
      </w:r>
      <w:r>
        <w:rPr/>
        <w:fldChar w:fldCharType="end"/>
      </w:r>
    </w:p>
    <w:p>
      <w:pPr>
        <w:pStyle w:val="Cdetextoeuskera"/>
        <w:rPr/>
      </w:pPr>
      <w:r>
        <w:rPr>
          <w:color w:val="000000"/>
        </w:rPr>
        <w:t>1534ko urtean bertan, Enperadoreak gomenda</w:t>
        <w:softHyphen/>
        <w:t>tzen zion Martin Errenteriako kapitainari alokairuz hogei patatx eta zabra hartu eta presta zi</w:t>
        <w:softHyphen/>
        <w:t xml:space="preserve">tzala </w:t>
      </w:r>
      <w:r>
        <w:rPr>
          <w:i/>
          <w:iCs/>
          <w:color w:val="000000"/>
        </w:rPr>
        <w:t>«de buena gente, artillería, municiones y bastimentos»</w:t>
      </w:r>
      <w:r>
        <w:rPr>
          <w:color w:val="000000"/>
        </w:rPr>
        <w:t>, Bizargorri tur</w:t>
        <w:softHyphen/>
        <w:t>kiarraren meha</w:t>
        <w:softHyphen/>
        <w:t>txuei aurre egiteko.</w:t>
      </w:r>
    </w:p>
    <w:p>
      <w:pPr>
        <w:pStyle w:val="Cdetextoeuskera"/>
        <w:rPr>
          <w:color w:val="000000"/>
        </w:rPr>
      </w:pPr>
      <w:r>
        <w:rPr>
          <w:color w:val="000000"/>
        </w:rPr>
        <w:t>Alokairuz inprobisatutako Armada horrek beste efek</w:t>
        <w:softHyphen/>
        <w:t>tiboekin el</w:t>
        <w:softHyphen/>
        <w:t>kartu behar zuen. Mandatu bat jaso zuen Martin Errenteriakoak, mota guztietako hor</w:t>
        <w:softHyphen/>
        <w:t>nigailuz eta jendez itsason</w:t>
        <w:softHyphen/>
        <w:t>tziak apaila</w:t>
        <w:softHyphen/>
        <w:t>tzekoa.</w:t>
      </w:r>
    </w:p>
    <w:p>
      <w:pPr>
        <w:pStyle w:val="Cdetextoeuskera"/>
        <w:rPr>
          <w:color w:val="000000"/>
        </w:rPr>
      </w:pPr>
      <w:r>
        <w:rPr>
          <w:color w:val="000000"/>
        </w:rPr>
        <w:t>Hogei patatx haiek gu</w:t>
        <w:softHyphen/>
        <w:t>txiengoa ziren hirurogeita hamar bat itsason</w:t>
        <w:softHyphen/>
        <w:t>tzi zituen gipuz</w:t>
        <w:softHyphen/>
        <w:t>koar armada hartan. Harrigarria bada ere, Europako, Mediterraneoko (Levante) edo Atlantikoko eremuetan mugi</w:t>
        <w:softHyphen/>
        <w:t>tzen ziren itsason</w:t>
        <w:softHyphen/>
        <w:t>tzi haiek: Sevilla, Andaluzia; Flandriara artileekin eta Irlanda arran</w:t>
        <w:softHyphen/>
        <w:t>tzako tresneriekin.</w:t>
      </w:r>
    </w:p>
    <w:p>
      <w:pPr>
        <w:pStyle w:val="Subti2"/>
        <w:rPr>
          <w:lang w:val="pt-PT"/>
        </w:rPr>
      </w:pPr>
      <w:r>
        <w:rPr>
          <w:lang w:val="pt-PT"/>
        </w:rPr>
        <w:t>Gregorio Vizcaino, Portugaleteko kapitainaren iradokizunak</w:t>
      </w:r>
      <w:r>
        <w:fldChar w:fldCharType="begin"/>
      </w:r>
      <w:r>
        <w:rPr/>
        <w:instrText xml:space="preserve"> TC "Gregorio Vizcaino, _x000b_Portugaleteko kapitainaren iradokizunak" \l 1 </w:instrText>
      </w:r>
      <w:r>
        <w:rPr/>
        <w:fldChar w:fldCharType="separate"/>
      </w:r>
      <w:r>
        <w:rPr/>
      </w:r>
      <w:r>
        <w:rPr/>
        <w:fldChar w:fldCharType="end"/>
      </w:r>
    </w:p>
    <w:p>
      <w:pPr>
        <w:pStyle w:val="Cdetextoeuskera"/>
        <w:rPr/>
      </w:pPr>
      <w:r>
        <w:rPr>
          <w:color w:val="000000"/>
          <w:lang w:val="pt-PT"/>
        </w:rPr>
        <w:t>Bosturteko ba</w:t>
        <w:softHyphen/>
        <w:t>tzuk geroago beharbada al</w:t>
        <w:softHyphen/>
        <w:t>da</w:t>
        <w:softHyphen/>
        <w:t>tzen hasiak ziren gauzak. Portugaleteko kapitain batek, Gregorio Vizcainok, Memoria bat bidali zion Enperadoreari, protokoloz</w:t>
        <w:softHyphen/>
        <w:t xml:space="preserve">ko </w:t>
      </w:r>
      <w:r>
        <w:rPr>
          <w:i/>
          <w:iCs/>
          <w:color w:val="000000"/>
          <w:lang w:val="pt-PT"/>
        </w:rPr>
        <w:t xml:space="preserve">«Sacra Real Majestad» </w:t>
      </w:r>
      <w:r>
        <w:rPr>
          <w:color w:val="000000"/>
          <w:lang w:val="pt-PT"/>
        </w:rPr>
        <w:t>batekin hasten zena. Txosten hartan, ondorengo mendeetako arbitristei aurrea hartuta, On</w:t>
        <w:softHyphen/>
        <w:t>tzidiaren onerako hainbat neurri prak</w:t>
        <w:softHyphen/>
        <w:t>tiko proposa</w:t>
        <w:softHyphen/>
        <w:t>tzen ziz</w:t>
        <w:softHyphen/>
        <w:t>kion Enperadoreari, abiapuntu</w:t>
        <w:softHyphen/>
        <w:t xml:space="preserve">tzat bi uste hartuta: bata, </w:t>
      </w:r>
      <w:r>
        <w:rPr>
          <w:i/>
          <w:iCs/>
          <w:color w:val="000000"/>
          <w:lang w:val="pt-PT"/>
        </w:rPr>
        <w:t>«en la costa de Vizcaya hay gran falta de naos»,</w:t>
      </w:r>
      <w:r>
        <w:rPr>
          <w:color w:val="000000"/>
          <w:lang w:val="pt-PT"/>
        </w:rPr>
        <w:t xml:space="preserve"> eta bestea, erret</w:t>
        <w:noBreakHyphen/>
        <w:t>errentei kopuru handitan izatea komeni zi</w:t>
        <w:softHyphen/>
        <w:t>tzaiela. Erretorika gu</w:t>
        <w:softHyphen/>
        <w:t>txiko sarreraren ondoren, zuzenean sar</w:t>
        <w:softHyphen/>
        <w:t xml:space="preserve">tzen da gaian. </w:t>
      </w:r>
    </w:p>
    <w:p>
      <w:pPr>
        <w:pStyle w:val="Cdetextoeuskera"/>
        <w:rPr>
          <w:color w:val="000000"/>
          <w:lang w:val="pt-PT"/>
        </w:rPr>
      </w:pPr>
      <w:r>
        <w:rPr>
          <w:color w:val="000000"/>
          <w:lang w:val="pt-PT"/>
        </w:rPr>
        <w:t>Aipaturiko Pragmatika horrek –Prematika, dei</w:t>
        <w:softHyphen/>
        <w:t>tzen dio Gregoriok– eragoz</w:t>
        <w:softHyphen/>
        <w:t>pen larriak ekarri behar izan zituen, tamaina handiko itsason</w:t>
        <w:softHyphen/>
        <w:t>tzien kargaren al</w:t>
        <w:softHyphen/>
        <w:t>deko bai</w:t>
        <w:softHyphen/>
        <w:t>tzen.</w:t>
      </w:r>
    </w:p>
    <w:p>
      <w:pPr>
        <w:pStyle w:val="Cdetextoeuskera"/>
        <w:rPr>
          <w:color w:val="000000"/>
          <w:lang w:val="pt-PT"/>
        </w:rPr>
      </w:pPr>
      <w:r>
        <w:rPr>
          <w:color w:val="000000"/>
          <w:lang w:val="pt-PT"/>
        </w:rPr>
        <w:t>Horregatik proposa</w:t>
        <w:softHyphen/>
        <w:t>tzen du Lau Hirietan (Santander), Biz</w:t>
        <w:softHyphen/>
        <w:t>kaian eta Gipuz</w:t>
        <w:softHyphen/>
        <w:t>koan karga</w:t>
        <w:softHyphen/>
        <w:t>tzen ziren artileak 200 eta 300 tonako itsason</w:t>
        <w:softHyphen/>
        <w:t>tzietan erdibana daitezela, eta tonaje gehiagoko itsason</w:t>
        <w:softHyphen/>
        <w:t>tziek ez diezaietela kargarik ken, Pragmatikaren izenean.</w:t>
      </w:r>
    </w:p>
    <w:p>
      <w:pPr>
        <w:pStyle w:val="Cdetextoeuskera"/>
        <w:rPr>
          <w:color w:val="000000"/>
          <w:lang w:val="pt-PT"/>
        </w:rPr>
      </w:pPr>
      <w:r>
        <w:rPr>
          <w:color w:val="000000"/>
          <w:lang w:val="pt-PT"/>
        </w:rPr>
        <w:t>Itsason</w:t>
        <w:softHyphen/>
        <w:t>tzi berriei artilerekin Flandriara joateko bi bidaia besterik ez ziz</w:t>
        <w:softHyphen/>
        <w:t>kien ezarri nahi, Sevilla eta Levanteko nabigazioaren mesedetan.</w:t>
      </w:r>
    </w:p>
    <w:p>
      <w:pPr>
        <w:pStyle w:val="Cdetextoeuskera"/>
        <w:rPr>
          <w:color w:val="000000"/>
          <w:lang w:val="pt-PT"/>
        </w:rPr>
      </w:pPr>
      <w:r>
        <w:rPr>
          <w:color w:val="000000"/>
          <w:lang w:val="pt-PT"/>
        </w:rPr>
        <w:t>Era berean mer</w:t>
        <w:softHyphen/>
        <w:t>katariei ere erago</w:t>
        <w:softHyphen/>
        <w:t>tzi nahi zien beren artilea eramateko itsason</w:t>
        <w:softHyphen/>
        <w:t>tziak eraiki</w:t>
        <w:softHyphen/>
        <w:t>tzea, haiek egindakoekin on</w:t>
        <w:softHyphen/>
        <w:t>tzigin</w:t>
        <w:softHyphen/>
        <w:t>tzaren amaiera izango zelako.</w:t>
      </w:r>
    </w:p>
    <w:p>
      <w:pPr>
        <w:pStyle w:val="Cdetextoeuskera"/>
        <w:rPr>
          <w:color w:val="000000"/>
          <w:lang w:val="pt-PT"/>
        </w:rPr>
      </w:pPr>
      <w:r>
        <w:rPr>
          <w:color w:val="000000"/>
          <w:lang w:val="pt-PT"/>
        </w:rPr>
        <w:t>Beste irtenbide ba</w:t>
        <w:softHyphen/>
        <w:t>tzuk saiatu ziren arau</w:t>
        <w:softHyphen/>
        <w:t>tzen: pleitamendu</w:t>
        <w:noBreakHyphen/>
        <w:t>aseguruen kopurua; kostu</w:t>
        <w:noBreakHyphen/>
        <w:t>prezioan masten, brearen eta artilleriako piloten inportazioa; bolbora erraztea; itsason</w:t>
        <w:softHyphen/>
        <w:t>tzi</w:t>
        <w:noBreakHyphen/>
        <w:t>jabeek beren marinelak arma</w:t>
        <w:softHyphen/>
        <w:t>tzeko eskubidea, etsaien eskuetan eror ez zitezen (Fran</w:t>
        <w:softHyphen/>
        <w:t>tziarekin gerrak ziren, garai hartan).</w:t>
      </w:r>
    </w:p>
    <w:p>
      <w:pPr>
        <w:pStyle w:val="Cdetextoeuskera"/>
        <w:rPr/>
      </w:pPr>
      <w:r>
        <w:rPr>
          <w:color w:val="000000"/>
          <w:lang w:val="pt-PT"/>
        </w:rPr>
        <w:t>Neurri ba</w:t>
        <w:softHyphen/>
        <w:t>tzuk proposa</w:t>
        <w:softHyphen/>
        <w:t>tzen zituen itsason</w:t>
        <w:softHyphen/>
        <w:t>tziak eraiki</w:t>
        <w:softHyphen/>
        <w:t>tzeko jesapenen gain eta manten</w:t>
        <w:softHyphen/>
        <w:t>tze al</w:t>
        <w:softHyphen/>
        <w:t>dera tonajeko ematen zituzten marabedien gain. Enperadoreak bal</w:t>
        <w:softHyphen/>
        <w:t xml:space="preserve">din eta </w:t>
      </w:r>
      <w:r>
        <w:rPr>
          <w:i/>
          <w:iCs/>
          <w:color w:val="000000"/>
          <w:lang w:val="pt-PT"/>
        </w:rPr>
        <w:t>«tome nao o naos de Armada»</w:t>
      </w:r>
      <w:r>
        <w:rPr>
          <w:color w:val="000000"/>
          <w:lang w:val="pt-PT"/>
        </w:rPr>
        <w:t>, eska</w:t>
        <w:softHyphen/>
        <w:t>tzen du berehala eta denbora pasa gabe kontuan har</w:t>
        <w:softHyphen/>
        <w:t>tzeko, itsason</w:t>
        <w:softHyphen/>
        <w:t>tziak entrega</w:t>
        <w:softHyphen/>
        <w:t>tzeko eta tramite horiek arin</w:t>
        <w:softHyphen/>
        <w:t>tzeko eta hala itsason</w:t>
        <w:softHyphen/>
        <w:t>tzi</w:t>
        <w:noBreakHyphen/>
        <w:t>jabeek sal</w:t>
        <w:softHyphen/>
        <w:t>du edo lehorrera atera</w:t>
        <w:softHyphen/>
        <w:t>tzea erago</w:t>
        <w:softHyphen/>
        <w:t>tziko dien per</w:t>
        <w:softHyphen/>
        <w:t>tsona ofizialen bat jar</w:t>
        <w:softHyphen/>
        <w:t>tzeko.</w:t>
      </w:r>
    </w:p>
    <w:p>
      <w:pPr>
        <w:pStyle w:val="Cdetextoeuskera"/>
        <w:rPr/>
      </w:pPr>
      <w:r>
        <w:rPr>
          <w:color w:val="000000"/>
          <w:lang w:val="de-DE"/>
        </w:rPr>
        <w:t>Anoatik kenketaren bat egin behar zen sol</w:t>
        <w:softHyphen/>
        <w:t>daduen kontura, kapitainen kontura eta itsason</w:t>
        <w:softHyphen/>
        <w:t>tzi</w:t>
        <w:noBreakHyphen/>
        <w:t xml:space="preserve">jabeen kontura. </w:t>
      </w:r>
      <w:r>
        <w:rPr>
          <w:i/>
          <w:iCs/>
          <w:color w:val="000000"/>
          <w:lang w:val="de-DE"/>
        </w:rPr>
        <w:t>«El Capitán sin gente no es más que uno»</w:t>
      </w:r>
      <w:r>
        <w:rPr>
          <w:color w:val="000000"/>
          <w:lang w:val="de-DE"/>
        </w:rPr>
        <w:t>, botako du Gregorio Vizcainok, ongi bai</w:t>
        <w:softHyphen/>
        <w:t>tzekien Armadaren prestaketan halako desordenek eta atzerapenek alferrikako bilaka</w:t>
        <w:softHyphen/>
        <w:t>tzen zituela ahaleginak, eta konprometituak kalte</w:t>
        <w:softHyphen/>
        <w:t>tzen.</w:t>
      </w:r>
    </w:p>
    <w:p>
      <w:pPr>
        <w:pStyle w:val="Cdetextoeuskera"/>
        <w:rPr>
          <w:color w:val="000000"/>
          <w:lang w:val="de-DE"/>
        </w:rPr>
      </w:pPr>
      <w:r>
        <w:rPr>
          <w:color w:val="000000"/>
          <w:lang w:val="de-DE"/>
        </w:rPr>
        <w:t>Estatuak garaiz egin beharreko ordainketak guru</w:t>
        <w:softHyphen/>
        <w:t>tze izaten hasi ziren itsasgizonen</w:t>
        <w:softHyphen/>
        <w:t>tzat. Atzerapenak zirela eta ordainketa ez zen ziurra, al</w:t>
        <w:softHyphen/>
        <w:t>daketak zekarz</w:t>
        <w:softHyphen/>
        <w:t>kien; fondorik gabeko ordain</w:t>
        <w:noBreakHyphen/>
        <w:t>aginduak paper huts ziren eta balioaren erdira edo herenera sal</w:t>
        <w:softHyphen/>
        <w:t>tzen ziren... eta erosleari gerora ordain</w:t>
        <w:softHyphen/>
        <w:t>tzen zi</w:t>
        <w:softHyphen/>
        <w:t>tzaion.</w:t>
      </w:r>
    </w:p>
    <w:p>
      <w:pPr>
        <w:pStyle w:val="Subttulo3eus"/>
        <w:ind w:left="0" w:hanging="0"/>
        <w:jc w:val="both"/>
        <w:rPr>
          <w:rFonts w:ascii="Helvetica" w:hAnsi="Helvetica" w:cs="Helvetica"/>
          <w:color w:val="000000"/>
          <w:sz w:val="20"/>
          <w:szCs w:val="20"/>
          <w:lang w:val="de-DE"/>
        </w:rPr>
      </w:pPr>
      <w:r>
        <w:rPr>
          <w:rFonts w:cs="Helvetica" w:ascii="Helvetica" w:hAnsi="Helvetica"/>
          <w:color w:val="000000"/>
          <w:sz w:val="20"/>
          <w:szCs w:val="20"/>
          <w:lang w:val="de-DE"/>
        </w:rPr>
        <w:t>Itsason</w:t>
        <w:softHyphen/>
        <w:t>tzi handiak ala txikiak?</w:t>
      </w:r>
      <w:r>
        <w:fldChar w:fldCharType="begin"/>
      </w:r>
      <w:r>
        <w:rPr/>
        <w:instrText xml:space="preserve"> TC "Itsason_x001f_tzi handiak ala txikiak?" \l 1 </w:instrText>
      </w:r>
      <w:r>
        <w:rPr/>
        <w:fldChar w:fldCharType="separate"/>
      </w:r>
      <w:r>
        <w:rPr/>
      </w:r>
      <w:r>
        <w:rPr/>
        <w:fldChar w:fldCharType="end"/>
      </w:r>
    </w:p>
    <w:p>
      <w:pPr>
        <w:pStyle w:val="Cdetextoeuskera"/>
        <w:rPr>
          <w:color w:val="000000"/>
          <w:lang w:val="de-DE"/>
        </w:rPr>
      </w:pPr>
      <w:r>
        <w:rPr>
          <w:color w:val="000000"/>
          <w:lang w:val="de-DE"/>
        </w:rPr>
        <w:t>Gregorio Vizcainok tamaina txikiko itsason</w:t>
        <w:softHyphen/>
        <w:t>tzien eraikun</w:t>
        <w:softHyphen/>
        <w:t>tzaren al</w:t>
        <w:softHyphen/>
        <w:t>deko arrazoiak emanaz ixten du bere Memoria.</w:t>
      </w:r>
    </w:p>
    <w:p>
      <w:pPr>
        <w:pStyle w:val="Cdetextoeuskera"/>
        <w:rPr/>
      </w:pPr>
      <w:r>
        <w:rPr>
          <w:color w:val="000000"/>
          <w:lang w:val="de-DE"/>
        </w:rPr>
        <w:t>Arrazoiaren eta zen</w:t>
        <w:softHyphen/>
        <w:t>tzuaren min</w:t>
        <w:softHyphen/>
        <w:t>tzaira da. Mer</w:t>
        <w:softHyphen/>
        <w:t>katari</w:t>
        <w:softHyphen/>
        <w:t>tza gel</w:t>
        <w:softHyphen/>
        <w:t>diaraztea urrez</w:t>
        <w:softHyphen/>
        <w:t>ko pipiten oiloa hil</w:t>
        <w:softHyphen/>
        <w:t>tzearen an</w:t>
        <w:softHyphen/>
        <w:t>tzekoa zen. Are gehiago, gerra</w:t>
        <w:noBreakHyphen/>
        <w:t>alorrean edo Armadan. Gregorio Vizcainok hurrengo urteetan eztabaidatua izango den auzi bat plantea</w:t>
        <w:softHyphen/>
        <w:t>tzen du argiro: zer zen komenigarriago itsason</w:t>
        <w:softHyphen/>
        <w:t>tzi handiak ala txikiak eduki</w:t>
        <w:softHyphen/>
        <w:t xml:space="preserve">tzea? </w:t>
      </w:r>
      <w:r>
        <w:rPr>
          <w:color w:val="000000"/>
          <w:lang w:val="it-IT"/>
        </w:rPr>
        <w:t>Berdin balio al zuen Levanterako edo Indietarako formulak edo tonajeak? Hauxe da kapitainaren iri</w:t>
        <w:softHyphen/>
        <w:t>tzia.</w:t>
      </w:r>
    </w:p>
    <w:p>
      <w:pPr>
        <w:pStyle w:val="Cdetextoeuskera"/>
        <w:rPr>
          <w:color w:val="000000"/>
          <w:lang w:val="it-IT"/>
        </w:rPr>
      </w:pPr>
      <w:r>
        <w:rPr>
          <w:color w:val="000000"/>
          <w:lang w:val="it-IT"/>
        </w:rPr>
        <w:t>Gizon eskarmentuduna eta ardura</w:t>
        <w:softHyphen/>
        <w:t>tsua dirudien Gregorio Vizcainok, bere Memoria ahol</w:t>
        <w:softHyphen/>
        <w:t>ku handi batez ixten du, zenbaitetan alferrik, baina mendeetan errepikatu zena:</w:t>
      </w:r>
    </w:p>
    <w:p>
      <w:pPr>
        <w:pStyle w:val="Cdetextoeuskera"/>
        <w:rPr>
          <w:color w:val="000000"/>
          <w:lang w:val="it-IT"/>
        </w:rPr>
      </w:pPr>
      <w:r>
        <w:rPr>
          <w:color w:val="000000"/>
          <w:lang w:val="it-IT"/>
        </w:rPr>
        <w:t>Egia biribila da, goi mailako politikaren adieraz</w:t>
        <w:softHyphen/>
        <w:t>le, mende eta erdi beranduago mingarri bihurtua.</w:t>
      </w:r>
    </w:p>
    <w:p>
      <w:pPr>
        <w:pStyle w:val="Subti2"/>
        <w:rPr>
          <w:lang w:val="it-IT"/>
        </w:rPr>
      </w:pPr>
      <w:r>
        <w:rPr>
          <w:lang w:val="it-IT"/>
        </w:rPr>
        <w:t>Gregorio Ugarteren iradokizunak</w:t>
      </w:r>
      <w:r>
        <w:fldChar w:fldCharType="begin"/>
      </w:r>
      <w:r>
        <w:rPr/>
        <w:instrText xml:space="preserve"> TC "Gregorio Ugarteren iradokizunak" \l 1 </w:instrText>
      </w:r>
      <w:r>
        <w:rPr/>
        <w:fldChar w:fldCharType="separate"/>
      </w:r>
      <w:r>
        <w:rPr/>
      </w:r>
      <w:r>
        <w:rPr/>
        <w:fldChar w:fldCharType="end"/>
      </w:r>
    </w:p>
    <w:p>
      <w:pPr>
        <w:pStyle w:val="Cdetextoeuskera"/>
        <w:rPr>
          <w:color w:val="000000"/>
          <w:lang w:val="it-IT"/>
        </w:rPr>
      </w:pPr>
      <w:r>
        <w:rPr>
          <w:color w:val="000000"/>
          <w:lang w:val="it-IT"/>
        </w:rPr>
        <w:t>Gregorio Ugarte Portugaleteko kapitainaren proiek</w:t>
        <w:softHyphen/>
        <w:t>tuak</w:t>
      </w:r>
    </w:p>
    <w:p>
      <w:pPr>
        <w:pStyle w:val="Cdetextoeuskera"/>
        <w:rPr/>
      </w:pPr>
      <w:r>
        <w:rPr>
          <w:color w:val="000000"/>
          <w:lang w:val="it-IT"/>
        </w:rPr>
        <w:t>Aurreko Gregorio bera ote da, lehenean jatorriz</w:t>
        <w:softHyphen/>
        <w:t>ko izenarekin eta bigarrenean bere abizenarekin? Lehenak goi</w:t>
        <w:noBreakHyphen/>
        <w:t>politikako on</w:t>
        <w:softHyphen/>
        <w:t>tzigin</w:t>
        <w:softHyphen/>
        <w:t>tzaren proiek</w:t>
        <w:softHyphen/>
        <w:t>tu bat aur</w:t>
        <w:softHyphen/>
        <w:t>keztu zuen; bigarrenak, maila apalagoan, proiek</w:t>
        <w:softHyphen/>
        <w:t xml:space="preserve">tu interesgarri eta tentagarriago bat. Erregeri hiru </w:t>
      </w:r>
      <w:r>
        <w:rPr>
          <w:i/>
          <w:iCs/>
          <w:color w:val="000000"/>
          <w:lang w:val="it-IT"/>
        </w:rPr>
        <w:t xml:space="preserve">Memorial </w:t>
      </w:r>
      <w:r>
        <w:rPr>
          <w:color w:val="000000"/>
          <w:lang w:val="it-IT"/>
        </w:rPr>
        <w:t>aur</w:t>
        <w:softHyphen/>
        <w:t>keztera ere iri</w:t>
        <w:softHyphen/>
        <w:t>tsi zen, Dominika uhartea konkista</w:t>
        <w:softHyphen/>
        <w:t>tzeko. Utopia edo fantasiaz</w:t>
        <w:softHyphen/>
        <w:t>koa dirudi, baina Ugartek oinak lurrean zituen –edo itsasoan– egitasmoari forma ematerakoan.</w:t>
      </w:r>
    </w:p>
    <w:p>
      <w:pPr>
        <w:pStyle w:val="Cdetextoeuskera"/>
        <w:rPr>
          <w:color w:val="000000"/>
          <w:lang w:val="it-IT"/>
        </w:rPr>
      </w:pPr>
      <w:r>
        <w:rPr>
          <w:color w:val="000000"/>
          <w:lang w:val="it-IT"/>
        </w:rPr>
        <w:t>Hasten da esanaz Jainkoaren eta Erregeren zerbi</w:t>
        <w:softHyphen/>
        <w:t>tzuan diharduela, Indiak ez daitezen luteranoz bete, eta Indiei eusteko komenigarria zela Dominikan 50 tonako lau itsason</w:t>
        <w:softHyphen/>
        <w:t>tzi eta 2 zabra egotea. Itsason</w:t>
        <w:softHyphen/>
        <w:t>tzi guztiek lehen lurrak ikustean Indietako uharteak ikusten zituztela: Martinika, Dominika, Deseada, Mari Galante, Guadalupe, Antigua eta abar.</w:t>
      </w:r>
    </w:p>
    <w:p>
      <w:pPr>
        <w:pStyle w:val="Subttulo3eus"/>
        <w:ind w:left="0" w:hanging="0"/>
        <w:jc w:val="both"/>
        <w:rPr>
          <w:rFonts w:ascii="Helvetica" w:hAnsi="Helvetica" w:cs="Helvetica"/>
          <w:color w:val="000000"/>
          <w:sz w:val="20"/>
          <w:szCs w:val="20"/>
          <w:lang w:val="it-IT"/>
        </w:rPr>
      </w:pPr>
      <w:r>
        <w:rPr>
          <w:rFonts w:cs="Helvetica" w:ascii="Helvetica" w:hAnsi="Helvetica"/>
          <w:color w:val="000000"/>
          <w:sz w:val="20"/>
          <w:szCs w:val="20"/>
          <w:lang w:val="it-IT"/>
        </w:rPr>
        <w:t>Lau itsason</w:t>
        <w:softHyphen/>
        <w:t>tziko on</w:t>
        <w:softHyphen/>
        <w:t>tzidia</w:t>
      </w:r>
      <w:r>
        <w:fldChar w:fldCharType="begin"/>
      </w:r>
      <w:r>
        <w:rPr/>
        <w:instrText xml:space="preserve"> TC "Lau itsason_x001f_tziko on_x001f_tzidia" \l 1 </w:instrText>
      </w:r>
      <w:r>
        <w:rPr/>
        <w:fldChar w:fldCharType="separate"/>
      </w:r>
      <w:r>
        <w:rPr/>
      </w:r>
      <w:r>
        <w:rPr/>
        <w:fldChar w:fldCharType="end"/>
      </w:r>
    </w:p>
    <w:p>
      <w:pPr>
        <w:pStyle w:val="Cdetextoeuskera"/>
        <w:rPr>
          <w:color w:val="000000"/>
          <w:lang w:val="it-IT"/>
        </w:rPr>
      </w:pPr>
      <w:r>
        <w:rPr>
          <w:color w:val="000000"/>
          <w:lang w:val="it-IT"/>
        </w:rPr>
        <w:t>Proiek</w:t>
        <w:softHyphen/>
        <w:t>tuan zegoen on</w:t>
        <w:softHyphen/>
        <w:t>tzidiak Karibetik Cartagena bitartean iristen ziren itsason</w:t>
        <w:softHyphen/>
        <w:t>tziak ezagut zi</w:t>
        <w:softHyphen/>
        <w:t>tzakeen eta mia</w:t>
        <w:softHyphen/>
        <w:t>tze eta garbi</w:t>
        <w:softHyphen/>
        <w:t>tze lanetan jardun, eta Espainiatik zetor</w:t>
        <w:softHyphen/>
        <w:t>keen On</w:t>
        <w:softHyphen/>
        <w:t>tzidiari lagundu eta itsason</w:t>
        <w:softHyphen/>
        <w:t>tzi arerioak harrapa zi</w:t>
        <w:softHyphen/>
        <w:t>tzaketen.</w:t>
      </w:r>
    </w:p>
    <w:p>
      <w:pPr>
        <w:pStyle w:val="Cdetextoeuskera"/>
        <w:rPr>
          <w:color w:val="000000"/>
          <w:lang w:val="it-IT"/>
        </w:rPr>
      </w:pPr>
      <w:r>
        <w:rPr>
          <w:color w:val="000000"/>
          <w:lang w:val="it-IT"/>
        </w:rPr>
        <w:t>Lau itsason</w:t>
        <w:softHyphen/>
        <w:t>tziek hogei kintaleko krosko armatuak, bolbora eta artilleriako pilotak izango zituzten.</w:t>
      </w:r>
    </w:p>
    <w:p>
      <w:pPr>
        <w:pStyle w:val="Cdetextoeuskera"/>
        <w:rPr>
          <w:color w:val="000000"/>
          <w:lang w:val="it-IT"/>
        </w:rPr>
      </w:pPr>
      <w:r>
        <w:rPr>
          <w:color w:val="000000"/>
          <w:lang w:val="it-IT"/>
        </w:rPr>
        <w:t>Tripulazioa 150 per</w:t>
        <w:softHyphen/>
        <w:t>tsonez osatua izan behar zuen: 130 sol</w:t>
        <w:softHyphen/>
        <w:t>dadu eta marinelen artean eta 20 txalupa</w:t>
        <w:noBreakHyphen/>
        <w:t>mutil eta morroi.</w:t>
      </w:r>
    </w:p>
    <w:p>
      <w:pPr>
        <w:pStyle w:val="Cdetextoeuskera"/>
        <w:rPr>
          <w:color w:val="000000"/>
          <w:lang w:val="it-IT"/>
        </w:rPr>
      </w:pPr>
      <w:r>
        <w:rPr>
          <w:color w:val="000000"/>
          <w:lang w:val="it-IT"/>
        </w:rPr>
        <w:t>Hileko mantenua eta sol</w:t>
        <w:softHyphen/>
        <w:t>data 10.800 dukatekoa, eta 1.200 dukat gehiago kapitainaren, beste kapitainen eta ofizialen al</w:t>
        <w:softHyphen/>
        <w:t>de urtean.</w:t>
      </w:r>
    </w:p>
    <w:p>
      <w:pPr>
        <w:pStyle w:val="Cdetextoeuskera"/>
        <w:rPr>
          <w:color w:val="000000"/>
          <w:lang w:val="it-IT"/>
        </w:rPr>
      </w:pPr>
      <w:r>
        <w:rPr>
          <w:color w:val="000000"/>
          <w:lang w:val="it-IT"/>
        </w:rPr>
        <w:t>Lau itsason</w:t>
        <w:softHyphen/>
        <w:t>tzi horiek Dominikan edo Indietan istinka</w:t>
        <w:softHyphen/>
        <w:t>tzeko eta aparailuak manten</w:t>
        <w:softHyphen/>
        <w:t>tzeko beste 1.500 dukat behar</w:t>
        <w:softHyphen/>
        <w:t xml:space="preserve">ko ziren. </w:t>
      </w:r>
    </w:p>
    <w:p>
      <w:pPr>
        <w:pStyle w:val="Subttulo3eus"/>
        <w:ind w:left="0" w:hanging="0"/>
        <w:jc w:val="both"/>
        <w:rPr>
          <w:rFonts w:ascii="Helvetica" w:hAnsi="Helvetica" w:cs="Helvetica"/>
          <w:color w:val="000000"/>
          <w:sz w:val="20"/>
          <w:szCs w:val="20"/>
          <w:lang w:val="it-IT"/>
        </w:rPr>
      </w:pPr>
      <w:r>
        <w:rPr>
          <w:rFonts w:cs="Helvetica" w:ascii="Helvetica" w:hAnsi="Helvetica"/>
          <w:color w:val="000000"/>
          <w:sz w:val="20"/>
          <w:szCs w:val="20"/>
          <w:lang w:val="it-IT"/>
        </w:rPr>
        <w:t>Harremanetarako itsason</w:t>
        <w:softHyphen/>
        <w:t>tzia</w:t>
      </w:r>
      <w:r>
        <w:fldChar w:fldCharType="begin"/>
      </w:r>
      <w:r>
        <w:rPr/>
        <w:instrText xml:space="preserve"> TC "Harremanetarako itsason_x001f_tzia" \l 1 </w:instrText>
      </w:r>
      <w:r>
        <w:rPr/>
        <w:fldChar w:fldCharType="separate"/>
      </w:r>
      <w:r>
        <w:rPr/>
      </w:r>
      <w:r>
        <w:rPr/>
        <w:fldChar w:fldCharType="end"/>
      </w:r>
    </w:p>
    <w:p>
      <w:pPr>
        <w:pStyle w:val="Cdetextoeuskera"/>
        <w:rPr>
          <w:color w:val="000000"/>
          <w:lang w:val="it-IT"/>
        </w:rPr>
      </w:pPr>
      <w:r>
        <w:rPr>
          <w:color w:val="000000"/>
          <w:lang w:val="it-IT"/>
        </w:rPr>
        <w:t>Ugartek kostuekin batera abantailak edo mesedeak eska</w:t>
        <w:softHyphen/>
        <w:t>tzen ditu: lizen</w:t>
        <w:softHyphen/>
        <w:t>tzia, uharteetatik eta Puerto Ricotik urtero itsason</w:t>
        <w:softHyphen/>
        <w:t>tzi bat kargaturik etor zedin eta Espainiatik itsason</w:t>
        <w:softHyphen/>
        <w:t>tzien</w:t>
        <w:softHyphen/>
        <w:t>tzat eraman zi</w:t>
        <w:softHyphen/>
        <w:t>tzan ogia, olioa, oz</w:t>
        <w:softHyphen/>
        <w:t>pina, brea, sokateria, antenak, il</w:t>
        <w:softHyphen/>
        <w:t>tzeteria, poleak, galipota, betuna, arraunak eta beste gauzak.</w:t>
      </w:r>
    </w:p>
    <w:p>
      <w:pPr>
        <w:pStyle w:val="Cdetextoeuskera"/>
        <w:rPr>
          <w:color w:val="000000"/>
          <w:lang w:val="it-IT"/>
        </w:rPr>
      </w:pPr>
      <w:r>
        <w:rPr>
          <w:color w:val="000000"/>
          <w:lang w:val="it-IT"/>
        </w:rPr>
        <w:t>Dominikara 60 tonako itsason</w:t>
        <w:softHyphen/>
        <w:t>tzi horrek on</w:t>
        <w:softHyphen/>
        <w:t>tziditik aparte joan behar</w:t>
        <w:softHyphen/>
        <w:t>ko zukeen eta eskubiderik gabekoa izan. Erregistrorik gabe joango ziren on</w:t>
        <w:softHyphen/>
        <w:t>tzidi</w:t>
        <w:softHyphen/>
        <w:t>txoko itsason</w:t>
        <w:softHyphen/>
        <w:t>tziak, eta arerioei hartutako botinetik heren bat jasoko.</w:t>
      </w:r>
    </w:p>
    <w:p>
      <w:pPr>
        <w:pStyle w:val="Subttulo3eus"/>
        <w:ind w:left="0" w:hanging="0"/>
        <w:jc w:val="both"/>
        <w:rPr>
          <w:rFonts w:ascii="Helvetica" w:hAnsi="Helvetica" w:cs="Helvetica"/>
          <w:color w:val="000000"/>
          <w:sz w:val="20"/>
          <w:szCs w:val="20"/>
          <w:lang w:val="it-IT"/>
        </w:rPr>
      </w:pPr>
      <w:r>
        <w:rPr>
          <w:rFonts w:cs="Helvetica" w:ascii="Helvetica" w:hAnsi="Helvetica"/>
          <w:color w:val="000000"/>
          <w:sz w:val="20"/>
          <w:szCs w:val="20"/>
          <w:lang w:val="it-IT"/>
        </w:rPr>
        <w:t>Lau on</w:t>
        <w:softHyphen/>
        <w:t>tzietakoen elikagaiak</w:t>
      </w:r>
      <w:r>
        <w:fldChar w:fldCharType="begin"/>
      </w:r>
      <w:r>
        <w:rPr/>
        <w:instrText xml:space="preserve"> TC "Lau on_x001f_tzietakoen elikagaiak" \l 1 </w:instrText>
      </w:r>
      <w:r>
        <w:rPr/>
        <w:fldChar w:fldCharType="separate"/>
      </w:r>
      <w:r>
        <w:rPr/>
      </w:r>
      <w:r>
        <w:rPr/>
        <w:fldChar w:fldCharType="end"/>
      </w:r>
    </w:p>
    <w:p>
      <w:pPr>
        <w:pStyle w:val="Cdetextoeuskera"/>
        <w:rPr>
          <w:color w:val="000000"/>
          <w:lang w:val="it-IT"/>
        </w:rPr>
      </w:pPr>
      <w:r>
        <w:rPr>
          <w:color w:val="000000"/>
          <w:lang w:val="it-IT"/>
        </w:rPr>
        <w:t>Biz</w:t>
        <w:softHyphen/>
        <w:t>kaitik on</w:t>
        <w:softHyphen/>
        <w:t>tzi horiek borrokarako prest atera</w:t>
        <w:softHyphen/>
        <w:t>tzeko, Amerikara nabiga</w:t>
        <w:softHyphen/>
        <w:t>tzeko eta bertako jendeari hiru hilabeteetako sol</w:t>
        <w:softHyphen/>
        <w:t>data ordain</w:t>
        <w:softHyphen/>
        <w:t>tzeko nahiz nabiga</w:t>
        <w:softHyphen/>
        <w:t>tzaileen elikagaietarako beharrez</w:t>
        <w:softHyphen/>
        <w:t>ko ziren:</w:t>
      </w:r>
    </w:p>
    <w:p>
      <w:pPr>
        <w:pStyle w:val="Cdetextoeuskera"/>
        <w:rPr>
          <w:color w:val="000000"/>
          <w:lang w:val="it-IT"/>
        </w:rPr>
      </w:pPr>
      <w:r>
        <w:rPr>
          <w:color w:val="000000"/>
          <w:lang w:val="it-IT"/>
        </w:rPr>
        <w:t>Hiru partida eransten ziren: Indietan jendearen mantendua urtebetez 10.800 dukat kostako zen, kapitainaren eta beste ofizialen gehigarriak 1.200 dukat; itsason</w:t>
        <w:softHyphen/>
        <w:t>tziak urtebetez bere aparailu guztietan presta</w:t>
        <w:softHyphen/>
        <w:t>tzea 1.500 dukat. Egitasmo osoa guztira 13.500 dukat zen.</w:t>
      </w:r>
    </w:p>
    <w:p>
      <w:pPr>
        <w:pStyle w:val="Cdetextoeuskera"/>
        <w:rPr>
          <w:color w:val="000000"/>
          <w:lang w:val="it-IT"/>
        </w:rPr>
      </w:pPr>
      <w:r>
        <w:rPr>
          <w:color w:val="000000"/>
          <w:lang w:val="it-IT"/>
        </w:rPr>
        <w:t>Ugarte gizon prak</w:t>
        <w:softHyphen/>
        <w:t>tikoa zen, denetarako prest egoten zena eta ez zuen kostua igoko zuen konta</w:t>
        <w:softHyphen/>
        <w:t>tzailerik edo ordain</w:t>
        <w:softHyphen/>
        <w:t>tzailerik behar. Honela buka</w:t>
        <w:softHyphen/>
        <w:t>tzen du:</w:t>
      </w:r>
    </w:p>
    <w:p>
      <w:pPr>
        <w:pStyle w:val="Cdetextoeuskera"/>
        <w:rPr>
          <w:color w:val="000000"/>
          <w:lang w:val="it-IT"/>
        </w:rPr>
      </w:pPr>
      <w:r>
        <w:rPr>
          <w:color w:val="000000"/>
          <w:lang w:val="it-IT"/>
        </w:rPr>
        <w:t>Orduan ere lan</w:t>
        <w:noBreakHyphen/>
        <w:t>kontratuak zorrotz begira</w:t>
        <w:softHyphen/>
        <w:t>tzen ziren eta, adi</w:t>
        <w:softHyphen/>
        <w:t>tzera ematen denez, baliaezintasun asegururik gabe.</w:t>
      </w:r>
    </w:p>
    <w:p>
      <w:pPr>
        <w:pStyle w:val="Cdetextoeuskera"/>
        <w:rPr>
          <w:color w:val="000000"/>
          <w:lang w:val="it-IT"/>
        </w:rPr>
      </w:pPr>
      <w:r>
        <w:rPr>
          <w:color w:val="000000"/>
          <w:lang w:val="it-IT"/>
        </w:rPr>
        <w:t>Sinesgai</w:t>
        <w:softHyphen/>
        <w:t>tza badirudi ere, Ugarteren lehen Memoria bere helmugara iri</w:t>
        <w:softHyphen/>
        <w:t>tsi zen. Erregek Indietako Kon</w:t>
        <w:softHyphen/>
        <w:t>tseilura igorri zuen eta hark Vazquez dok</w:t>
        <w:softHyphen/>
        <w:t>toreari pasa zion.</w:t>
      </w:r>
    </w:p>
    <w:p>
      <w:pPr>
        <w:pStyle w:val="Subttulo3eus"/>
        <w:ind w:left="0" w:hanging="0"/>
        <w:jc w:val="both"/>
        <w:rPr>
          <w:rFonts w:ascii="Helvetica" w:hAnsi="Helvetica" w:cs="Helvetica"/>
          <w:color w:val="000000"/>
          <w:sz w:val="20"/>
          <w:szCs w:val="20"/>
          <w:lang w:val="it-IT"/>
        </w:rPr>
      </w:pPr>
      <w:r>
        <w:rPr>
          <w:rFonts w:cs="Helvetica" w:ascii="Helvetica" w:hAnsi="Helvetica"/>
          <w:color w:val="000000"/>
          <w:sz w:val="20"/>
          <w:szCs w:val="20"/>
          <w:lang w:val="it-IT"/>
        </w:rPr>
        <w:t xml:space="preserve">Beste </w:t>
      </w:r>
      <w:r>
        <w:rPr>
          <w:rFonts w:cs="Helvetica" w:ascii="Helvetica" w:hAnsi="Helvetica"/>
          <w:i/>
          <w:iCs/>
          <w:color w:val="000000"/>
          <w:sz w:val="20"/>
          <w:szCs w:val="20"/>
          <w:lang w:val="it-IT"/>
        </w:rPr>
        <w:t xml:space="preserve">Memorial </w:t>
      </w:r>
      <w:r>
        <w:rPr>
          <w:rFonts w:cs="Helvetica" w:ascii="Helvetica" w:hAnsi="Helvetica"/>
          <w:color w:val="000000"/>
          <w:sz w:val="20"/>
          <w:szCs w:val="20"/>
          <w:lang w:val="it-IT"/>
        </w:rPr>
        <w:t>bat</w:t>
      </w:r>
      <w:r>
        <w:fldChar w:fldCharType="begin"/>
      </w:r>
      <w:r>
        <w:rPr/>
        <w:instrText xml:space="preserve"> TC "Beste Memorial bat" \l 1 </w:instrText>
      </w:r>
      <w:r>
        <w:rPr/>
        <w:fldChar w:fldCharType="separate"/>
      </w:r>
      <w:r>
        <w:rPr/>
      </w:r>
      <w:r>
        <w:rPr/>
        <w:fldChar w:fldCharType="end"/>
      </w:r>
    </w:p>
    <w:p>
      <w:pPr>
        <w:pStyle w:val="Cdetextoeuskera"/>
        <w:rPr/>
      </w:pPr>
      <w:r>
        <w:rPr>
          <w:color w:val="000000"/>
          <w:lang w:val="it-IT"/>
        </w:rPr>
        <w:t>Beste Memorial bat eskatu zuen Kon</w:t>
        <w:softHyphen/>
        <w:t>tseiluak, bigarrenean adierazten denez.Ugarteren egitasmoa ez zen idazmahaiko edo mundua lehorretik gober</w:t>
        <w:softHyphen/>
        <w:t>na</w:t>
        <w:softHyphen/>
        <w:t>tzearen emai</w:t>
        <w:softHyphen/>
        <w:t>tza. Bere proiek</w:t>
        <w:softHyphen/>
        <w:t>tuan bazekien zer esaten zuen Dominika konkista</w:t>
        <w:softHyphen/>
        <w:t>tzeaz eta irla kristauez bete</w:t>
        <w:softHyphen/>
        <w:t>tzeaz. Ez zuen buruz hitz egiten. Bi</w:t>
        <w:softHyphen/>
        <w:t xml:space="preserve">txia da bere beste </w:t>
      </w:r>
      <w:r>
        <w:rPr>
          <w:i/>
          <w:iCs/>
          <w:color w:val="000000"/>
          <w:lang w:val="it-IT"/>
        </w:rPr>
        <w:t xml:space="preserve">Memoriala </w:t>
      </w:r>
      <w:r>
        <w:rPr>
          <w:color w:val="000000"/>
          <w:lang w:val="it-IT"/>
        </w:rPr>
        <w:t>irlaren nolako deskribapenarekin hasten duen.</w:t>
      </w:r>
    </w:p>
    <w:p>
      <w:pPr>
        <w:pStyle w:val="Cdetextoeuskera"/>
        <w:rPr>
          <w:color w:val="000000"/>
          <w:lang w:val="it-IT"/>
        </w:rPr>
      </w:pPr>
      <w:r>
        <w:rPr>
          <w:color w:val="000000"/>
          <w:lang w:val="it-IT"/>
        </w:rPr>
        <w:t>Ugarteren ageriko misiolari</w:t>
        <w:noBreakHyphen/>
        <w:t>grinak amore ematen du abantailen eskakizunak direla</w:t>
        <w:noBreakHyphen/>
        <w:t>eta:</w:t>
      </w:r>
    </w:p>
    <w:p>
      <w:pPr>
        <w:pStyle w:val="Subttulo3eus"/>
        <w:ind w:left="0" w:hanging="0"/>
        <w:jc w:val="both"/>
        <w:rPr>
          <w:rFonts w:ascii="Helvetica" w:hAnsi="Helvetica" w:cs="Helvetica"/>
          <w:color w:val="000000"/>
          <w:sz w:val="20"/>
          <w:szCs w:val="20"/>
          <w:lang w:val="it-IT"/>
        </w:rPr>
      </w:pPr>
      <w:r>
        <w:rPr>
          <w:rFonts w:cs="Helvetica" w:ascii="Helvetica" w:hAnsi="Helvetica"/>
          <w:color w:val="000000"/>
          <w:sz w:val="20"/>
          <w:szCs w:val="20"/>
          <w:lang w:val="it-IT"/>
        </w:rPr>
        <w:t>Lizen</w:t>
        <w:softHyphen/>
        <w:t>tzia eta elikagaiak</w:t>
      </w:r>
      <w:r>
        <w:fldChar w:fldCharType="begin"/>
      </w:r>
      <w:r>
        <w:rPr/>
        <w:instrText xml:space="preserve"> TC "Lizen_x001f_tzia eta elikagaiak" \l 1 </w:instrText>
      </w:r>
      <w:r>
        <w:rPr/>
        <w:fldChar w:fldCharType="separate"/>
      </w:r>
      <w:r>
        <w:rPr/>
      </w:r>
      <w:r>
        <w:rPr/>
        <w:fldChar w:fldCharType="end"/>
      </w:r>
    </w:p>
    <w:p>
      <w:pPr>
        <w:pStyle w:val="Cdetextoeuskera"/>
        <w:rPr>
          <w:color w:val="000000"/>
          <w:lang w:val="it-IT"/>
        </w:rPr>
      </w:pPr>
      <w:r>
        <w:rPr>
          <w:color w:val="000000"/>
          <w:lang w:val="it-IT"/>
        </w:rPr>
        <w:t>Konkista</w:t>
        <w:softHyphen/>
        <w:t>tzaileari lizen</w:t>
        <w:softHyphen/>
        <w:t>tzia eta elikagaiak emango zi</w:t>
        <w:softHyphen/>
        <w:t>tzaiz</w:t>
        <w:softHyphen/>
        <w:t>kion Dominikan uzteko, eta beste karga bat Indietako beste edozein al</w:t>
        <w:softHyphen/>
        <w:t>derdira eramateko, erregistroa eta eskubideak ordainduta eramanez gero.</w:t>
      </w:r>
    </w:p>
    <w:p>
      <w:pPr>
        <w:pStyle w:val="Cdetextoeuskera"/>
        <w:rPr>
          <w:color w:val="000000"/>
          <w:lang w:val="it-IT"/>
        </w:rPr>
      </w:pPr>
      <w:r>
        <w:rPr>
          <w:color w:val="000000"/>
          <w:lang w:val="it-IT"/>
        </w:rPr>
        <w:t>Lizen</w:t>
        <w:softHyphen/>
        <w:t>tzia hori lau urtetan lau itsason</w:t>
        <w:softHyphen/>
        <w:t>tzi eraman ahal izateko zen. Eramango ziren hor</w:t>
        <w:softHyphen/>
        <w:t>nigaiak eta makinen apaila</w:t>
        <w:softHyphen/>
        <w:t>tzeak ez zuten hamar urtean eskubiderik ordainduko, eta itsason</w:t>
        <w:softHyphen/>
        <w:t>tzi bat On</w:t>
        <w:softHyphen/>
        <w:t>tziditik aparte itzuli zitekeen urtean behin bere berrogeita hamar tonak Puerto Ricon kargaturik.</w:t>
      </w:r>
    </w:p>
    <w:p>
      <w:pPr>
        <w:pStyle w:val="Cdetextoeuskera"/>
        <w:rPr/>
      </w:pPr>
      <w:r>
        <w:rPr>
          <w:color w:val="000000"/>
          <w:lang w:val="it-IT"/>
        </w:rPr>
        <w:t>Ugarte asegaitz honek lizen</w:t>
        <w:softHyphen/>
        <w:t xml:space="preserve">tzia nahi zuen, </w:t>
      </w:r>
      <w:r>
        <w:rPr>
          <w:i/>
          <w:iCs/>
          <w:color w:val="000000"/>
          <w:lang w:val="it-IT"/>
        </w:rPr>
        <w:t>«ayuda de costa»</w:t>
      </w:r>
      <w:r>
        <w:rPr>
          <w:color w:val="000000"/>
          <w:lang w:val="it-IT"/>
        </w:rPr>
        <w:t xml:space="preserve"> moduan, Cabo Verdetik Espainiara </w:t>
      </w:r>
      <w:r>
        <w:rPr>
          <w:i/>
          <w:iCs/>
          <w:color w:val="000000"/>
          <w:lang w:val="it-IT"/>
        </w:rPr>
        <w:t xml:space="preserve">«cien esclavos negros, horros de derechos» </w:t>
      </w:r>
      <w:r>
        <w:rPr>
          <w:color w:val="000000"/>
          <w:lang w:val="it-IT"/>
        </w:rPr>
        <w:t>eraman ahal izateko: berrogeita hamar biztanleen laboran</w:t>
        <w:softHyphen/>
        <w:t>tzarako eta berrogeita hamar konkista</w:t>
        <w:softHyphen/>
        <w:t>tzaileari lagun</w:t>
        <w:softHyphen/>
        <w:t>tzeko. Eta bere konkistako lankideek eta biztanleek?</w:t>
      </w:r>
    </w:p>
    <w:p>
      <w:pPr>
        <w:pStyle w:val="Cdetextoeuskera"/>
        <w:rPr/>
      </w:pPr>
      <w:r>
        <w:rPr>
          <w:color w:val="000000"/>
          <w:lang w:val="it-IT"/>
        </w:rPr>
        <w:t>Ez zen udako arra</w:t>
        <w:softHyphen/>
        <w:t>tsal</w:t>
        <w:softHyphen/>
        <w:t>de sargori bateko ame</w:t>
        <w:softHyphen/>
        <w:t>tsa izan: besteak beste, Kon</w:t>
        <w:softHyphen/>
        <w:t xml:space="preserve">tseiluan Ugartek agertu zuen hirugarren memorial laburrak adierazten digu. </w:t>
      </w:r>
      <w:r>
        <w:rPr>
          <w:color w:val="000000"/>
        </w:rPr>
        <w:t>Erregek Memoria ikusarazi eta eran</w:t>
        <w:softHyphen/>
        <w:t>tzun zezala eska</w:t>
        <w:softHyphen/>
        <w:t xml:space="preserve">tzen zuen, </w:t>
      </w:r>
      <w:r>
        <w:rPr>
          <w:i/>
          <w:iCs/>
          <w:color w:val="000000"/>
        </w:rPr>
        <w:t>«pues su intento fue bueno y con el celo de servir a Vuestra Majestad en esta jor</w:t>
        <w:softHyphen/>
        <w:t>nada, como lo ha hecho en todas las ocasiones que se ha hallado»</w:t>
      </w:r>
      <w:r>
        <w:rPr>
          <w:color w:val="000000"/>
        </w:rPr>
        <w:t>. Oso ohikoa da «jor</w:t>
        <w:softHyphen/>
        <w:t>nada» hitz hori marinelen artean. Ez dakigu Ugartek bere «jor</w:t>
        <w:softHyphen/>
        <w:t xml:space="preserve">nada» egin zuen edo bere </w:t>
      </w:r>
      <w:r>
        <w:rPr>
          <w:i/>
          <w:iCs/>
          <w:color w:val="000000"/>
        </w:rPr>
        <w:t xml:space="preserve">Memoriala </w:t>
      </w:r>
      <w:r>
        <w:rPr>
          <w:color w:val="000000"/>
        </w:rPr>
        <w:t>Kon</w:t>
        <w:softHyphen/>
        <w:t>tseiluaren paper artean lurperaturik gel</w:t>
        <w:softHyphen/>
        <w:t>ditu zen eta gaur atera</w:t>
        <w:softHyphen/>
        <w:t>tzen den lehen al</w:t>
        <w:softHyphen/>
        <w:t>di argitara.</w:t>
      </w:r>
    </w:p>
    <w:p>
      <w:pPr>
        <w:pStyle w:val="Subti2"/>
        <w:rPr/>
      </w:pPr>
      <w:r>
        <w:rPr/>
        <w:t>Biz</w:t>
        <w:softHyphen/>
        <w:t>kaia eta Gipuz</w:t>
        <w:softHyphen/>
        <w:t>koako portuetan 1558an aur</w:t>
        <w:softHyphen/>
        <w:t>ki</w:t>
        <w:softHyphen/>
        <w:t>tzen ziren itsason</w:t>
        <w:softHyphen/>
        <w:t>tziak</w:t>
      </w:r>
      <w:r>
        <w:fldChar w:fldCharType="begin"/>
      </w:r>
      <w:r>
        <w:rPr/>
        <w:instrText xml:space="preserve"> TC "Biz_x001f_kaia eta Gipuz_x001f_koako portuetan 1558an aur_x001f_ki_x001f_tzen ziren itsason_x001f_tziak" \l 1 </w:instrText>
      </w:r>
      <w:r>
        <w:rPr/>
        <w:fldChar w:fldCharType="separate"/>
      </w:r>
      <w:r>
        <w:rPr/>
      </w:r>
      <w:r>
        <w:rPr/>
        <w:fldChar w:fldCharType="end"/>
      </w:r>
    </w:p>
    <w:p>
      <w:pPr>
        <w:pStyle w:val="Cdetextoeuskera"/>
        <w:rPr>
          <w:color w:val="000000"/>
        </w:rPr>
      </w:pPr>
      <w:r>
        <w:rPr>
          <w:color w:val="000000"/>
        </w:rPr>
        <w:t>Simancasen dagoen zerrenda batek – Labairuk argitaratua (IV, 780 2 eta 319)–, par</w:t>
        <w:softHyphen/>
        <w:t>tziala bada ere, garai hartako euskal armadaren informazioa ematen digu. Labairuren ustez, on</w:t>
        <w:softHyphen/>
        <w:t>tzioletan ziren itsason</w:t>
        <w:softHyphen/>
        <w:t>tziak edo lehen bidaia zutenak baino ez dira kon</w:t>
        <w:softHyphen/>
        <w:t>tsigna</w:t>
        <w:softHyphen/>
        <w:t>tzen erregistro horretan, Lau Hiriei (Santander) eta Biz</w:t>
        <w:softHyphen/>
        <w:t>kaiari dagokienez bederen.</w:t>
      </w:r>
    </w:p>
    <w:p>
      <w:pPr>
        <w:pStyle w:val="Cdetextoeuskera"/>
        <w:rPr>
          <w:color w:val="000000"/>
        </w:rPr>
      </w:pPr>
      <w:r>
        <w:rPr>
          <w:color w:val="000000"/>
        </w:rPr>
        <w:t>Izan ere, itsason</w:t>
        <w:softHyphen/>
        <w:t>tzi bat dago Castro Urdialesen, Santanderren eta Laredon, eta hiru besterik ez, Bilboko itsasadarrean:</w:t>
      </w:r>
    </w:p>
    <w:p>
      <w:pPr>
        <w:pStyle w:val="Cdetextoeuskera"/>
        <w:rPr>
          <w:color w:val="000000"/>
          <w:lang w:val="de-DE"/>
        </w:rPr>
      </w:pPr>
      <w:r>
        <w:rPr>
          <w:color w:val="000000"/>
          <w:lang w:val="de-DE"/>
        </w:rPr>
        <w:t>- Martin Santururena (300 t) (mastarik gabea?).</w:t>
      </w:r>
    </w:p>
    <w:p>
      <w:pPr>
        <w:pStyle w:val="Cdetextoeuskera"/>
        <w:rPr>
          <w:color w:val="000000"/>
          <w:lang w:val="de-DE"/>
        </w:rPr>
      </w:pPr>
      <w:r>
        <w:rPr>
          <w:color w:val="000000"/>
          <w:lang w:val="de-DE"/>
        </w:rPr>
        <w:t>- Otxoa Larrearena, id.</w:t>
      </w:r>
    </w:p>
    <w:p>
      <w:pPr>
        <w:pStyle w:val="Cdetextoeuskera"/>
        <w:rPr>
          <w:color w:val="000000"/>
          <w:lang w:val="de-DE"/>
        </w:rPr>
      </w:pPr>
      <w:r>
        <w:rPr>
          <w:color w:val="000000"/>
          <w:lang w:val="de-DE"/>
        </w:rPr>
        <w:t>- Ereñozagaren galeoia (140 t) bigarren bidaia zuena.</w:t>
      </w:r>
    </w:p>
    <w:p>
      <w:pPr>
        <w:pStyle w:val="Cdetextoeuskera"/>
        <w:rPr>
          <w:color w:val="000000"/>
          <w:lang w:val="de-DE"/>
        </w:rPr>
      </w:pPr>
      <w:r>
        <w:rPr>
          <w:color w:val="000000"/>
          <w:lang w:val="de-DE"/>
        </w:rPr>
        <w:t>Ez dira ezertan azal</w:t>
        <w:softHyphen/>
        <w:t>tzen Bermeo, Ondarroa, Lekeitio, Portugalete eta Plen</w:t>
        <w:softHyphen/>
        <w:t>tzia.</w:t>
      </w:r>
    </w:p>
    <w:p>
      <w:pPr>
        <w:pStyle w:val="Cdetextoeuskera"/>
        <w:rPr>
          <w:color w:val="000000"/>
          <w:lang w:val="de-DE"/>
        </w:rPr>
      </w:pPr>
      <w:r>
        <w:rPr>
          <w:color w:val="000000"/>
          <w:lang w:val="de-DE"/>
        </w:rPr>
        <w:t>Gipuz</w:t>
        <w:softHyphen/>
        <w:t>koari dagokionez, zerrenda luzean, Pasaiako portua besterik ez da azal</w:t>
        <w:softHyphen/>
        <w:t>tzen eta ez kostal</w:t>
        <w:softHyphen/>
        <w:t>deko gainerako hiribil</w:t>
        <w:softHyphen/>
        <w:t>durik. Labairuk bere azalpenean jaso</w:t>
        <w:softHyphen/>
        <w:t>tzen duena baino luzeagoa da dokumentuko zerrenda, eta ez ziren eraiki</w:t>
        <w:softHyphen/>
        <w:t>tzen ari ziren edo lehen bidaia zutenak soilik:</w:t>
      </w:r>
    </w:p>
    <w:p>
      <w:pPr>
        <w:pStyle w:val="Cdetextoconguineus"/>
        <w:ind w:left="0" w:hanging="0"/>
        <w:rPr>
          <w:color w:val="000000"/>
          <w:lang w:val="pt-PT"/>
        </w:rPr>
      </w:pPr>
      <w:r>
        <w:rPr>
          <w:color w:val="000000"/>
          <w:lang w:val="pt-PT"/>
        </w:rPr>
        <w:t>- Francisco Zubieta, Errenteriakoa, 460 t, 3 bidaia Andaluziara.</w:t>
      </w:r>
    </w:p>
    <w:p>
      <w:pPr>
        <w:pStyle w:val="Cdetextoconguineus"/>
        <w:ind w:left="0" w:hanging="0"/>
        <w:rPr>
          <w:color w:val="000000"/>
          <w:lang w:val="pt-PT"/>
        </w:rPr>
      </w:pPr>
      <w:r>
        <w:rPr>
          <w:color w:val="000000"/>
          <w:lang w:val="pt-PT"/>
        </w:rPr>
        <w:t>- Pedro Ez</w:t>
        <w:softHyphen/>
        <w:t>kurra, Errenteriakoa, 300 t, 3 bidaia, id.</w:t>
      </w:r>
    </w:p>
    <w:p>
      <w:pPr>
        <w:pStyle w:val="Cdetextoconguineus"/>
        <w:ind w:left="0" w:hanging="0"/>
        <w:rPr>
          <w:color w:val="000000"/>
        </w:rPr>
      </w:pPr>
      <w:r>
        <w:rPr>
          <w:color w:val="000000"/>
        </w:rPr>
        <w:t>- Juan de Villaviciosa, 120 tona, 4 bidaia, id.</w:t>
      </w:r>
    </w:p>
    <w:p>
      <w:pPr>
        <w:pStyle w:val="Cdetextoconguineus"/>
        <w:ind w:left="0" w:hanging="0"/>
        <w:rPr>
          <w:color w:val="000000"/>
          <w:lang w:val="pt-PT"/>
        </w:rPr>
      </w:pPr>
      <w:r>
        <w:rPr>
          <w:color w:val="000000"/>
          <w:lang w:val="pt-PT"/>
        </w:rPr>
        <w:t>- Santa Klara, 253 tona, 4 bidaia, id.</w:t>
      </w:r>
    </w:p>
    <w:p>
      <w:pPr>
        <w:pStyle w:val="Cdetextoconguineus"/>
        <w:ind w:left="0" w:hanging="0"/>
        <w:rPr>
          <w:color w:val="000000"/>
          <w:lang w:val="pt-PT"/>
        </w:rPr>
      </w:pPr>
      <w:r>
        <w:rPr>
          <w:color w:val="000000"/>
          <w:lang w:val="pt-PT"/>
        </w:rPr>
        <w:t>- Francisco Mutiloakoa, 260 t, 3 bidaia, id.</w:t>
      </w:r>
    </w:p>
    <w:p>
      <w:pPr>
        <w:pStyle w:val="Cdetextoconguineus"/>
        <w:ind w:left="0" w:hanging="0"/>
        <w:rPr>
          <w:color w:val="000000"/>
          <w:lang w:val="pt-PT"/>
        </w:rPr>
      </w:pPr>
      <w:r>
        <w:rPr>
          <w:color w:val="000000"/>
          <w:lang w:val="pt-PT"/>
        </w:rPr>
        <w:t>- Domingo Albistur</w:t>
        <w:softHyphen/>
        <w:t>koa, 230 t, 5 bidaia, id.</w:t>
      </w:r>
    </w:p>
    <w:p>
      <w:pPr>
        <w:pStyle w:val="Cdetextoconguineus"/>
        <w:ind w:left="0" w:hanging="0"/>
        <w:rPr>
          <w:color w:val="000000"/>
          <w:lang w:val="pt-PT"/>
        </w:rPr>
      </w:pPr>
      <w:r>
        <w:rPr>
          <w:color w:val="000000"/>
          <w:lang w:val="pt-PT"/>
        </w:rPr>
        <w:t xml:space="preserve">- Anton Migelata, 540 t, lehen bidaia du (berria da), Flandriara. </w:t>
      </w:r>
    </w:p>
    <w:p>
      <w:pPr>
        <w:pStyle w:val="Cdetextoconguineus"/>
        <w:ind w:left="0" w:hanging="0"/>
        <w:rPr>
          <w:color w:val="000000"/>
          <w:lang w:val="pt-PT"/>
        </w:rPr>
      </w:pPr>
      <w:r>
        <w:rPr>
          <w:color w:val="000000"/>
          <w:lang w:val="pt-PT"/>
        </w:rPr>
        <w:t>- Martin Saenz Orue, 120 t, id., itsaslapurren kanpainan baimenduna.</w:t>
      </w:r>
    </w:p>
    <w:p>
      <w:pPr>
        <w:pStyle w:val="Cdetextoconguineus"/>
        <w:ind w:left="0" w:hanging="0"/>
        <w:rPr>
          <w:color w:val="000000"/>
          <w:lang w:val="pt-PT"/>
        </w:rPr>
      </w:pPr>
      <w:r>
        <w:rPr>
          <w:color w:val="000000"/>
          <w:lang w:val="pt-PT"/>
        </w:rPr>
        <w:t>- Martin Anoetakoa, 200 t, 4 bidaia, pleitatua.</w:t>
      </w:r>
    </w:p>
    <w:p>
      <w:pPr>
        <w:pStyle w:val="Cdetextoconguineus"/>
        <w:ind w:left="0" w:hanging="0"/>
        <w:rPr>
          <w:color w:val="000000"/>
          <w:lang w:val="de-DE"/>
        </w:rPr>
      </w:pPr>
      <w:r>
        <w:rPr>
          <w:color w:val="000000"/>
          <w:lang w:val="de-DE"/>
        </w:rPr>
        <w:t>- Janes Zubietakoa, 120 t, 2 bidaia, pleitarik gabea.</w:t>
      </w:r>
    </w:p>
    <w:p>
      <w:pPr>
        <w:pStyle w:val="Cdetextoeuskera"/>
        <w:rPr>
          <w:color w:val="000000"/>
          <w:lang w:val="pt-PT"/>
        </w:rPr>
      </w:pPr>
      <w:r>
        <w:rPr>
          <w:color w:val="000000"/>
          <w:lang w:val="pt-PT"/>
        </w:rPr>
        <w:t>- Julian Goizuetakoa, 200 t, 3 bidaia, pleitatua.</w:t>
      </w:r>
    </w:p>
    <w:p>
      <w:pPr>
        <w:pStyle w:val="Cdetextoeuskera"/>
        <w:rPr>
          <w:color w:val="000000"/>
          <w:lang w:val="pt-PT"/>
        </w:rPr>
      </w:pPr>
      <w:r>
        <w:rPr>
          <w:color w:val="000000"/>
          <w:lang w:val="pt-PT"/>
        </w:rPr>
        <w:t>- Francisco Albistur</w:t>
        <w:softHyphen/>
        <w:t>koa, 130 t, 4 bidaia, id.</w:t>
      </w:r>
    </w:p>
    <w:p>
      <w:pPr>
        <w:pStyle w:val="Cdetextoconguineus"/>
        <w:ind w:left="0" w:hanging="0"/>
        <w:rPr>
          <w:color w:val="000000"/>
          <w:lang w:val="pt-PT"/>
        </w:rPr>
      </w:pPr>
      <w:r>
        <w:rPr>
          <w:color w:val="000000"/>
          <w:lang w:val="pt-PT"/>
        </w:rPr>
        <w:t>- Otxoa de Capetillo, 240 t, 3 bidaia artile</w:t>
        <w:noBreakHyphen/>
        <w:t>kargaz.</w:t>
      </w:r>
    </w:p>
    <w:p>
      <w:pPr>
        <w:pStyle w:val="Cdetextoconguineus"/>
        <w:ind w:left="0" w:hanging="0"/>
        <w:rPr>
          <w:color w:val="000000"/>
          <w:lang w:val="pt-PT"/>
        </w:rPr>
      </w:pPr>
      <w:r>
        <w:rPr>
          <w:color w:val="000000"/>
          <w:lang w:val="pt-PT"/>
        </w:rPr>
        <w:t>- Martin Her</w:t>
        <w:softHyphen/>
        <w:t>nando, 200 t, 4 bidaia, pleitarik gabea.</w:t>
      </w:r>
    </w:p>
    <w:p>
      <w:pPr>
        <w:pStyle w:val="Cdetextoconguineus"/>
        <w:ind w:left="0" w:hanging="0"/>
        <w:rPr>
          <w:color w:val="000000"/>
          <w:lang w:val="pt-PT"/>
        </w:rPr>
      </w:pPr>
      <w:r>
        <w:rPr>
          <w:color w:val="000000"/>
          <w:lang w:val="pt-PT"/>
        </w:rPr>
        <w:t>- Bartolo Igel</w:t>
        <w:softHyphen/>
        <w:t>dokoa, 200 t, 4 bidaia pleitarik gabea.</w:t>
      </w:r>
    </w:p>
    <w:p>
      <w:pPr>
        <w:pStyle w:val="Cdetextoconguineus"/>
        <w:ind w:left="0" w:hanging="0"/>
        <w:rPr>
          <w:color w:val="000000"/>
          <w:lang w:val="pt-PT"/>
        </w:rPr>
      </w:pPr>
      <w:r>
        <w:rPr>
          <w:color w:val="000000"/>
          <w:lang w:val="pt-PT"/>
        </w:rPr>
        <w:t>- Domingo Egurrola, Donostiarra, 160 t, 4 bidaia, id.</w:t>
      </w:r>
    </w:p>
    <w:p>
      <w:pPr>
        <w:pStyle w:val="Cdetextoeuskera"/>
        <w:rPr>
          <w:color w:val="000000"/>
          <w:lang w:val="pt-PT"/>
        </w:rPr>
      </w:pPr>
      <w:r>
        <w:rPr>
          <w:color w:val="000000"/>
          <w:lang w:val="pt-PT"/>
        </w:rPr>
        <w:t>Horiez gain, badaude Finisterre lurmuturrean itsaslapurren kanpainan zebil</w:t>
        <w:softHyphen/>
        <w:t>tzanak, hona hemen:</w:t>
      </w:r>
    </w:p>
    <w:p>
      <w:pPr>
        <w:pStyle w:val="Cdetextoconguineus"/>
        <w:ind w:left="0" w:hanging="0"/>
        <w:rPr>
          <w:color w:val="000000"/>
          <w:lang w:val="pt-PT"/>
        </w:rPr>
      </w:pPr>
      <w:r>
        <w:rPr>
          <w:color w:val="000000"/>
          <w:lang w:val="pt-PT"/>
        </w:rPr>
        <w:t>- Diego Carvajal jaunaren on</w:t>
        <w:softHyphen/>
        <w:t>tzi</w:t>
        <w:softHyphen/>
        <w:t>tzar berria, 350 t, lehen bidaia.</w:t>
      </w:r>
    </w:p>
    <w:p>
      <w:pPr>
        <w:pStyle w:val="Cdetextoconguineus"/>
        <w:ind w:left="0" w:hanging="0"/>
        <w:rPr>
          <w:color w:val="000000"/>
          <w:lang w:val="it-IT"/>
        </w:rPr>
      </w:pPr>
      <w:r>
        <w:rPr>
          <w:color w:val="000000"/>
          <w:lang w:val="it-IT"/>
        </w:rPr>
        <w:t>- 7ima (?) on</w:t>
        <w:softHyphen/>
        <w:t>tzi</w:t>
        <w:softHyphen/>
        <w:t>tzarra, Donostiarra, 260 t, 3 bidaia.</w:t>
      </w:r>
    </w:p>
    <w:p>
      <w:pPr>
        <w:pStyle w:val="Cdetextoconguineus"/>
        <w:ind w:left="0" w:hanging="0"/>
        <w:rPr>
          <w:color w:val="000000"/>
          <w:lang w:val="de-DE"/>
        </w:rPr>
      </w:pPr>
      <w:r>
        <w:rPr>
          <w:color w:val="000000"/>
          <w:lang w:val="de-DE"/>
        </w:rPr>
        <w:t>- Irungo itsason</w:t>
        <w:softHyphen/>
        <w:t>tzia, 400 t, berria, lehen bidaia.</w:t>
      </w:r>
    </w:p>
    <w:p>
      <w:pPr>
        <w:pStyle w:val="Cdetextoconguineus"/>
        <w:ind w:left="0" w:hanging="0"/>
        <w:rPr>
          <w:color w:val="000000"/>
          <w:lang w:val="pt-PT"/>
        </w:rPr>
      </w:pPr>
      <w:r>
        <w:rPr>
          <w:color w:val="000000"/>
          <w:lang w:val="pt-PT"/>
        </w:rPr>
        <w:t>- Joanot de Villaviciosa, 260 t, lehen bidaia.</w:t>
      </w:r>
    </w:p>
    <w:p>
      <w:pPr>
        <w:pStyle w:val="Cdetextoconguineus"/>
        <w:ind w:left="0" w:hanging="0"/>
        <w:rPr>
          <w:color w:val="000000"/>
          <w:lang w:val="pt-PT"/>
        </w:rPr>
      </w:pPr>
      <w:r>
        <w:rPr>
          <w:color w:val="000000"/>
          <w:lang w:val="pt-PT"/>
        </w:rPr>
        <w:t>- Miguel de Londresena, 500 t, lehen bidaia.</w:t>
      </w:r>
    </w:p>
    <w:p>
      <w:pPr>
        <w:pStyle w:val="Cdetextoconguineus"/>
        <w:ind w:left="0" w:hanging="0"/>
        <w:rPr>
          <w:color w:val="000000"/>
          <w:lang w:val="pt-PT"/>
        </w:rPr>
      </w:pPr>
      <w:r>
        <w:rPr>
          <w:color w:val="000000"/>
          <w:lang w:val="pt-PT"/>
        </w:rPr>
        <w:t>- Ilunberena, 260 t, 5 bidaia.</w:t>
      </w:r>
    </w:p>
    <w:p>
      <w:pPr>
        <w:pStyle w:val="Cdetextoeuskera"/>
        <w:rPr>
          <w:color w:val="000000"/>
          <w:lang w:val="pt-PT"/>
        </w:rPr>
      </w:pPr>
      <w:r>
        <w:rPr>
          <w:color w:val="000000"/>
          <w:lang w:val="pt-PT"/>
        </w:rPr>
        <w:t>Litekeena da itsason</w:t>
        <w:softHyphen/>
        <w:t>tzi horiek erregistra</w:t>
        <w:softHyphen/>
        <w:t>tzeko arrazoia, itsason</w:t>
        <w:softHyphen/>
        <w:t>tzi berriena batez ere, Felipe II.ak 1554an Flandriatik uda</w:t>
        <w:noBreakHyphen/>
        <w:t>udaz</w:t>
        <w:softHyphen/>
        <w:t>kenean egin zuen itzulera antola</w:t>
        <w:softHyphen/>
        <w:t>tzeko egina izatea. Handia izango zen euskal on</w:t>
        <w:softHyphen/>
        <w:t>tzien eta jendearen esku</w:t>
        <w:noBreakHyphen/>
        <w:t>har</w:t>
        <w:softHyphen/>
        <w:t>tzea, bai On</w:t>
        <w:softHyphen/>
        <w:t>tzidi garran</w:t>
        <w:softHyphen/>
        <w:t>tzi</w:t>
        <w:softHyphen/>
        <w:t>tsu horren antolamenduan, bai 1554ko uztailean Ingalaterrako Mariarekin ez</w:t>
        <w:softHyphen/>
        <w:t>kon</w:t>
        <w:softHyphen/>
        <w:t>tzeko Ingalaterrara eraman zuen Itsas armadan. Baina, oinarriak dituen susmo horrek agirietan egon behar du.</w:t>
      </w:r>
    </w:p>
    <w:p>
      <w:pPr>
        <w:pStyle w:val="Subti2"/>
        <w:rPr>
          <w:lang w:val="pt-PT"/>
        </w:rPr>
      </w:pPr>
      <w:r>
        <w:rPr>
          <w:lang w:val="pt-PT"/>
        </w:rPr>
        <w:t>Beste itsason</w:t>
        <w:softHyphen/>
        <w:t>tzi ba</w:t>
        <w:softHyphen/>
        <w:t>tzuen zerrenda, 1574koa</w:t>
      </w:r>
      <w:r>
        <w:fldChar w:fldCharType="begin"/>
      </w:r>
      <w:r>
        <w:rPr/>
        <w:instrText xml:space="preserve"> TC "Beste itsason_x001f_tzi ba_x001f_tzuen zerrenda, 1574koa" \l 1 </w:instrText>
      </w:r>
      <w:r>
        <w:rPr/>
        <w:fldChar w:fldCharType="separate"/>
      </w:r>
      <w:r>
        <w:rPr/>
      </w:r>
      <w:r>
        <w:rPr/>
        <w:fldChar w:fldCharType="end"/>
      </w:r>
    </w:p>
    <w:p>
      <w:pPr>
        <w:pStyle w:val="Cdetextoeuskera"/>
        <w:rPr>
          <w:color w:val="000000"/>
          <w:lang w:val="pt-PT"/>
        </w:rPr>
      </w:pPr>
      <w:r>
        <w:rPr>
          <w:color w:val="000000"/>
          <w:lang w:val="pt-PT"/>
        </w:rPr>
        <w:t>Badugu on</w:t>
        <w:softHyphen/>
        <w:t>tzi edo itsason</w:t>
        <w:softHyphen/>
        <w:t>tzi zerrenda bat biz</w:t>
        <w:softHyphen/>
        <w:t>kaitarren itsaser</w:t>
        <w:softHyphen/>
        <w:t>tzeko Lau Hirietako eta Biz</w:t>
        <w:softHyphen/>
        <w:t>kaiko Jaurerriko itsason</w:t>
        <w:softHyphen/>
        <w:t>tzien hu</w:t>
        <w:softHyphen/>
        <w:t>tsune hori berdin</w:t>
        <w:softHyphen/>
        <w:t>tzeko. Ez da oso balakagarria Santanderren panorama.</w:t>
      </w:r>
    </w:p>
    <w:p>
      <w:pPr>
        <w:pStyle w:val="Cdetextoeuskera"/>
        <w:rPr>
          <w:color w:val="000000"/>
          <w:lang w:val="pt-PT"/>
        </w:rPr>
      </w:pPr>
      <w:r>
        <w:rPr>
          <w:color w:val="000000"/>
          <w:lang w:val="pt-PT"/>
        </w:rPr>
        <w:t>San Vicente de la Barquedan ez zeuden 50 edo 60 txalupa besterik, 40tik 80ra tonakoak Aguer lurmuturrera era Irlandako arran</w:t>
        <w:softHyphen/>
        <w:t>tza</w:t>
        <w:noBreakHyphen/>
        <w:t>lekuetara joaten zirenak.</w:t>
      </w:r>
    </w:p>
    <w:p>
      <w:pPr>
        <w:pStyle w:val="Cdetextoeuskera"/>
        <w:rPr>
          <w:color w:val="000000"/>
          <w:lang w:val="pt-PT"/>
        </w:rPr>
      </w:pPr>
      <w:r>
        <w:rPr>
          <w:color w:val="000000"/>
          <w:lang w:val="pt-PT"/>
        </w:rPr>
        <w:t>Santanderren –hiriburuan–, on</w:t>
        <w:softHyphen/>
        <w:t>tzi ba</w:t>
        <w:softHyphen/>
        <w:t>tzuk egoten ziren lekuan, ez ziren 30 edo 40 tonako lau edo sei itsason</w:t>
        <w:softHyphen/>
        <w:t>tzi txiki besterik gel</w:t>
        <w:softHyphen/>
        <w:t>di</w:t>
        <w:softHyphen/>
        <w:t>tzen.</w:t>
      </w:r>
    </w:p>
    <w:p>
      <w:pPr>
        <w:pStyle w:val="Cdetextoeuskera"/>
        <w:rPr>
          <w:color w:val="000000"/>
          <w:lang w:val="pt-PT"/>
        </w:rPr>
      </w:pPr>
      <w:r>
        <w:rPr>
          <w:color w:val="000000"/>
          <w:lang w:val="pt-PT"/>
        </w:rPr>
        <w:t>Laredon ere ez zegoen on</w:t>
        <w:softHyphen/>
        <w:t>tzi sendorik, 10 edo 12 itsason</w:t>
        <w:softHyphen/>
        <w:t>tzi txiki, 40tik 80ra bitarteko tonakoak besterik.</w:t>
      </w:r>
    </w:p>
    <w:p>
      <w:pPr>
        <w:pStyle w:val="Cdetextoeuskera"/>
        <w:rPr>
          <w:color w:val="000000"/>
          <w:lang w:val="pt-PT"/>
        </w:rPr>
      </w:pPr>
      <w:r>
        <w:rPr>
          <w:color w:val="000000"/>
          <w:lang w:val="pt-PT"/>
        </w:rPr>
        <w:t>Castron ez zegoen 8 edo 10 itsason</w:t>
        <w:softHyphen/>
        <w:t>tzi txiki besterik, 40 edo 50 tonetara iristen ez zirenak.</w:t>
      </w:r>
    </w:p>
    <w:p>
      <w:pPr>
        <w:pStyle w:val="Cdetextoeuskera"/>
        <w:rPr>
          <w:color w:val="000000"/>
          <w:lang w:val="pt-PT"/>
        </w:rPr>
      </w:pPr>
      <w:r>
        <w:rPr>
          <w:color w:val="000000"/>
          <w:lang w:val="pt-PT"/>
        </w:rPr>
        <w:t>Lau Hirietako itsason</w:t>
        <w:softHyphen/>
        <w:t>tzi</w:t>
        <w:noBreakHyphen/>
        <w:t>eskasia horren aurrean, biz</w:t>
        <w:softHyphen/>
        <w:t>kaitarren itsason</w:t>
        <w:softHyphen/>
        <w:t>tzien nomina eta tamaina oparoagoa gerta</w:t>
        <w:softHyphen/>
        <w:t>tzen da, krisial</w:t>
        <w:softHyphen/>
        <w:t>diren ba</w:t>
        <w:softHyphen/>
        <w:t>tzuk bazituela dirudien arren.</w:t>
      </w:r>
    </w:p>
    <w:p>
      <w:pPr>
        <w:pStyle w:val="Subti2"/>
        <w:rPr>
          <w:lang w:val="de-DE"/>
        </w:rPr>
      </w:pPr>
      <w:r>
        <w:rPr>
          <w:lang w:val="de-DE"/>
        </w:rPr>
        <w:t>On</w:t>
        <w:softHyphen/>
        <w:t>tzi</w:t>
        <w:noBreakHyphen/>
        <w:t>industriaren gainbehera</w:t>
      </w:r>
      <w:r>
        <w:fldChar w:fldCharType="begin"/>
      </w:r>
      <w:r>
        <w:rPr/>
        <w:instrText xml:space="preserve"> TC "On_x001f_tzi_x001e_industriaren gainbehera" \l 1 </w:instrText>
      </w:r>
      <w:r>
        <w:rPr/>
        <w:fldChar w:fldCharType="separate"/>
      </w:r>
      <w:r>
        <w:rPr/>
      </w:r>
      <w:r>
        <w:rPr/>
        <w:fldChar w:fldCharType="end"/>
      </w:r>
    </w:p>
    <w:p>
      <w:pPr>
        <w:pStyle w:val="Cdetextoeuskera"/>
        <w:rPr>
          <w:color w:val="000000"/>
          <w:lang w:val="de-DE"/>
        </w:rPr>
      </w:pPr>
      <w:r>
        <w:rPr>
          <w:color w:val="000000"/>
          <w:lang w:val="de-DE"/>
        </w:rPr>
        <w:t>Nabarmena da gainbehera. Zein zen horren arrazoia? Aipatutako zerrendak ez du azalpenik ematen eta harrigarria gertatuko zaigu.</w:t>
      </w:r>
    </w:p>
    <w:p>
      <w:pPr>
        <w:pStyle w:val="Cdetextoeuskera"/>
        <w:rPr>
          <w:color w:val="000000"/>
          <w:lang w:val="de-DE"/>
        </w:rPr>
      </w:pPr>
      <w:r>
        <w:rPr>
          <w:color w:val="000000"/>
          <w:lang w:val="de-DE"/>
        </w:rPr>
        <w:t>Portugalete izan zen, gerran ez egon arren, Ingalaterraren errepresalien bik</w:t>
        <w:softHyphen/>
        <w:t>timarik kaltetuena. Ikusiko dugun bezala, ez du ezer esaten Labairuk bere historian, Biz</w:t>
        <w:softHyphen/>
        <w:t>kaiko on</w:t>
        <w:softHyphen/>
        <w:t>tzidiari halako kaltea eragin zion neurriari buruz. Ingalaterrak bahitu zituen on</w:t>
        <w:softHyphen/>
        <w:t>tziak al dira? Honako hauek izan ziren kaltetuak, Portugaleten, zehaz</w:t>
        <w:softHyphen/>
        <w:t>ki:</w:t>
      </w:r>
    </w:p>
    <w:p>
      <w:pPr>
        <w:pStyle w:val="Subttulo3eus"/>
        <w:ind w:left="0" w:hanging="0"/>
        <w:jc w:val="both"/>
        <w:rPr>
          <w:rFonts w:ascii="Helvetica" w:hAnsi="Helvetica" w:cs="Helvetica"/>
          <w:color w:val="000000"/>
          <w:sz w:val="20"/>
          <w:szCs w:val="20"/>
          <w:lang w:val="de-DE"/>
        </w:rPr>
      </w:pPr>
      <w:r>
        <w:rPr>
          <w:rFonts w:cs="Helvetica" w:ascii="Helvetica" w:hAnsi="Helvetica"/>
          <w:color w:val="000000"/>
          <w:sz w:val="20"/>
          <w:szCs w:val="20"/>
          <w:lang w:val="de-DE"/>
        </w:rPr>
        <w:t>Beste egitasmo bat</w:t>
      </w:r>
      <w:r>
        <w:fldChar w:fldCharType="begin"/>
      </w:r>
      <w:r>
        <w:rPr/>
        <w:instrText xml:space="preserve"> TC "Beste egitasmo bat" \l 1 </w:instrText>
      </w:r>
      <w:r>
        <w:rPr/>
        <w:fldChar w:fldCharType="separate"/>
      </w:r>
      <w:r>
        <w:rPr/>
      </w:r>
      <w:r>
        <w:rPr/>
        <w:fldChar w:fldCharType="end"/>
      </w:r>
    </w:p>
    <w:p>
      <w:pPr>
        <w:pStyle w:val="Cdetextoeuskera"/>
        <w:rPr>
          <w:color w:val="000000"/>
          <w:lang w:val="de-DE"/>
        </w:rPr>
      </w:pPr>
      <w:r>
        <w:rPr>
          <w:color w:val="000000"/>
          <w:lang w:val="de-DE"/>
        </w:rPr>
        <w:t>Plan bat azal</w:t>
        <w:softHyphen/>
        <w:t>tzen du ondoren, ingelesei mastak Santanderrera edo Bilbora ekar</w:t>
        <w:softHyphen/>
        <w:t>tzeko interesa sortarazteko. Hamar mila dukatez 40 on</w:t>
        <w:softHyphen/>
        <w:t>tziren</w:t>
        <w:softHyphen/>
        <w:t>tzat adina ekar zi</w:t>
        <w:softHyphen/>
        <w:t>tzaketen. Mastek 38tik 40ra beso neurtu behar zuten. Prezio onean ekar zitez</w:t>
        <w:softHyphen/>
        <w:t>keen masta horiek, baita beste aparailu ba</w:t>
        <w:softHyphen/>
        <w:t>tzuk ere (brea, sokateria, pilotak), Flandriara, Gelanda uhartera ekar</w:t>
        <w:softHyphen/>
        <w:t>tzen zituzten bezala. Horiek zekar</w:t>
        <w:softHyphen/>
        <w:t>tzaten on</w:t>
        <w:softHyphen/>
        <w:t>tziak ondoren Fran</w:t>
        <w:softHyphen/>
        <w:t>tziara edo Portugalera joan zitez</w:t>
        <w:softHyphen/>
        <w:t>keen, nahiz Calaisera ga</w:t>
        <w:softHyphen/>
        <w:t>tza karga</w:t>
        <w:softHyphen/>
        <w:t>tzera. Losdresetik barrena ere ekar zitez</w:t>
        <w:softHyphen/>
        <w:t>keen. Sevilla ere hor</w:t>
        <w:softHyphen/>
        <w:t>nitu zitekeen mastez, gabeziak gorabehera larriak sor</w:t>
        <w:softHyphen/>
        <w:t>tzen baititu. Az</w:t>
        <w:softHyphen/>
        <w:t>kenik, Gipuz</w:t>
        <w:softHyphen/>
        <w:t>koari buruz min</w:t>
        <w:softHyphen/>
        <w:t xml:space="preserve">tzatuz honela dio: </w:t>
      </w:r>
    </w:p>
    <w:p>
      <w:pPr>
        <w:pStyle w:val="Cdetextoeuskera"/>
        <w:rPr>
          <w:color w:val="000000"/>
          <w:lang w:val="de-DE"/>
        </w:rPr>
      </w:pPr>
      <w:r>
        <w:rPr>
          <w:color w:val="000000"/>
          <w:lang w:val="de-DE"/>
        </w:rPr>
        <w:t>Egoera</w:t>
        <w:noBreakHyphen/>
        <w:t>txosten honek on</w:t>
        <w:softHyphen/>
        <w:t>tzigin</w:t>
        <w:softHyphen/>
        <w:t>tzaren arazoei eta al</w:t>
        <w:softHyphen/>
        <w:t>di ba</w:t>
        <w:softHyphen/>
        <w:t>tzuetako deskalabruei buruz</w:t>
        <w:softHyphen/>
        <w:t>ko datu oso jakingarriak ditu, eta puntu interesgarria da gure on</w:t>
        <w:softHyphen/>
        <w:t>tzigin</w:t>
        <w:softHyphen/>
        <w:t>tzaren ahalmena zertan zen azter</w:t>
        <w:softHyphen/>
        <w:t>tzeko. Lehendik ezaguna den per</w:t>
        <w:softHyphen/>
        <w:t>tsonaia batek sinatua dago: Gregorio Ugarte adituak, Dominikaren konkista</w:t>
        <w:softHyphen/>
        <w:t>tzaile eta popula</w:t>
        <w:softHyphen/>
        <w:t>tzaile zapuztuak.</w:t>
      </w:r>
    </w:p>
    <w:p>
      <w:pPr>
        <w:pStyle w:val="Cdetextoeuskera"/>
        <w:rPr>
          <w:color w:val="000000"/>
          <w:lang w:val="de-DE"/>
        </w:rPr>
      </w:pPr>
      <w:r>
        <w:rPr>
          <w:color w:val="000000"/>
          <w:lang w:val="de-DE"/>
        </w:rPr>
        <w:t>Bermeoko on</w:t>
        <w:softHyphen/>
        <w:t>tzidiak ere ingurabar beragatik sufritu zuen. Hona hemen zergatik:</w:t>
      </w:r>
    </w:p>
    <w:p>
      <w:pPr>
        <w:pStyle w:val="Cdetextoeuskera"/>
        <w:rPr>
          <w:color w:val="000000"/>
          <w:lang w:val="de-DE"/>
        </w:rPr>
      </w:pPr>
      <w:r>
        <w:rPr>
          <w:color w:val="000000"/>
          <w:lang w:val="de-DE"/>
        </w:rPr>
        <w:t>Adieraz</w:t>
        <w:softHyphen/>
        <w:t>korra da az</w:t>
        <w:softHyphen/>
        <w:t>ken berri orokorra, eta erregistraturiko on</w:t>
        <w:softHyphen/>
        <w:t>tzigin</w:t>
        <w:softHyphen/>
        <w:t>tzaren gainbeherari buruz</w:t>
        <w:softHyphen/>
        <w:t>ko ohartaraz</w:t>
        <w:softHyphen/>
        <w:t>pena.</w:t>
      </w:r>
    </w:p>
    <w:p>
      <w:pPr>
        <w:pStyle w:val="Cdetextoeuskera"/>
        <w:rPr>
          <w:color w:val="000000"/>
          <w:lang w:val="de-DE"/>
        </w:rPr>
      </w:pPr>
      <w:r>
        <w:rPr>
          <w:color w:val="000000"/>
          <w:lang w:val="de-DE"/>
        </w:rPr>
        <w:t>Nozitutako galera materialak eta porrot ekonomikoa handiak izan ziren hirurogeita hamarreko hamar</w:t>
        <w:softHyphen/>
        <w:t>kadaren hasieran, bai ingelesen errepresaliengatik, bai Medinaceli dukeak, Albako dukearen ondorengoak, Flandriara (1569) eraman zuen Armadan parte</w:t>
        <w:noBreakHyphen/>
        <w:t>har</w:t>
        <w:softHyphen/>
        <w:t>tzeagatik.</w:t>
      </w:r>
    </w:p>
    <w:p>
      <w:pPr>
        <w:pStyle w:val="Cdetextoeuskera"/>
        <w:rPr/>
      </w:pPr>
      <w:r>
        <w:rPr>
          <w:color w:val="000000"/>
          <w:lang w:val="de-DE"/>
        </w:rPr>
        <w:t>Bertendona kapitainaren oinordekoak zerrendan azal</w:t>
        <w:softHyphen/>
        <w:t>du zirenez, esan dezagun, Maria Diaz de Anuncibay anderearekin ez</w:t>
        <w:softHyphen/>
        <w:t xml:space="preserve">kondua zegoen hura 1571ean hil zela eta Bilboko Santiagon lurperatu zutela, familiako hilobian. Aita galeoi inperialaren jabea zuen. Antonio Bertendona kapitaina jabea zen: Felipe II.a Flandriara eraman zuen galeoiarena, </w:t>
      </w:r>
      <w:r>
        <w:rPr>
          <w:i/>
          <w:iCs/>
          <w:color w:val="000000"/>
          <w:lang w:val="de-DE"/>
        </w:rPr>
        <w:t>Concepción</w:t>
      </w:r>
      <w:r>
        <w:rPr>
          <w:color w:val="000000"/>
          <w:lang w:val="de-DE"/>
        </w:rPr>
        <w:t xml:space="preserve"> galeoiarena eta </w:t>
      </w:r>
      <w:r>
        <w:rPr>
          <w:i/>
          <w:iCs/>
          <w:color w:val="000000"/>
          <w:lang w:val="de-DE"/>
        </w:rPr>
        <w:t>Begoñako Ama</w:t>
      </w:r>
      <w:r>
        <w:rPr>
          <w:color w:val="000000"/>
          <w:lang w:val="de-DE"/>
        </w:rPr>
        <w:t xml:space="preserve"> eta </w:t>
      </w:r>
      <w:r>
        <w:rPr>
          <w:i/>
          <w:iCs/>
          <w:color w:val="000000"/>
          <w:lang w:val="de-DE"/>
        </w:rPr>
        <w:t>Guru</w:t>
        <w:softHyphen/>
        <w:t>tze Santua</w:t>
      </w:r>
      <w:r>
        <w:rPr>
          <w:color w:val="000000"/>
          <w:lang w:val="de-DE"/>
        </w:rPr>
        <w:t xml:space="preserve"> itsason</w:t>
        <w:softHyphen/>
        <w:t>tziena, az</w:t>
        <w:softHyphen/>
        <w:t>keneko hori Juan Rigoitiakoa kapitainarekin erdibana. Begoñako basilikari izen bereko itsason</w:t>
        <w:softHyphen/>
        <w:t>tziaren bandera eman zion, eta bi koroa eginarazi zituen, bata Birjinaren</w:t>
        <w:softHyphen/>
        <w:t>tzat eta bestea Haurraren</w:t>
        <w:softHyphen/>
        <w:t>tzat.</w:t>
      </w:r>
    </w:p>
    <w:p>
      <w:pPr>
        <w:pStyle w:val="Subti2"/>
        <w:rPr>
          <w:lang w:val="de-DE"/>
        </w:rPr>
      </w:pPr>
      <w:r>
        <w:rPr>
          <w:lang w:val="de-DE"/>
        </w:rPr>
        <w:t>On</w:t>
        <w:softHyphen/>
        <w:t>tzidia Flandriara 1572an</w:t>
      </w:r>
      <w:r>
        <w:fldChar w:fldCharType="begin"/>
      </w:r>
      <w:r>
        <w:rPr/>
        <w:instrText xml:space="preserve"> TC "On_x001f_tzidia Flandriara 1572an" \l 1 </w:instrText>
      </w:r>
      <w:r>
        <w:rPr/>
        <w:fldChar w:fldCharType="separate"/>
      </w:r>
      <w:r>
        <w:rPr/>
      </w:r>
      <w:r>
        <w:rPr/>
        <w:fldChar w:fldCharType="end"/>
      </w:r>
    </w:p>
    <w:p>
      <w:pPr>
        <w:pStyle w:val="Cdetextoeuskera"/>
        <w:rPr>
          <w:color w:val="000000"/>
          <w:lang w:val="de-DE"/>
        </w:rPr>
      </w:pPr>
      <w:r>
        <w:rPr>
          <w:color w:val="000000"/>
          <w:lang w:val="de-DE"/>
        </w:rPr>
        <w:t>Alabaina, 1572ko udaberrian on</w:t>
        <w:softHyphen/>
        <w:t>tzidi bat itsasoratu zen Flandria al</w:t>
        <w:softHyphen/>
        <w:t>dera artilez, eta Labaituk dioenez (IV,411), biz</w:t>
        <w:softHyphen/>
        <w:t>kaitar hauen itsason</w:t>
        <w:softHyphen/>
        <w:t>tziak zihoazen, besteak beste:</w:t>
      </w:r>
    </w:p>
    <w:p>
      <w:pPr>
        <w:pStyle w:val="Cdetextoeuskera"/>
        <w:rPr>
          <w:color w:val="000000"/>
          <w:lang w:val="de-DE"/>
        </w:rPr>
      </w:pPr>
      <w:r>
        <w:rPr>
          <w:color w:val="000000"/>
          <w:lang w:val="de-DE"/>
        </w:rPr>
        <w:t>- Juan Rigoitikoa, bilbotarra, 650 t.</w:t>
      </w:r>
    </w:p>
    <w:p>
      <w:pPr>
        <w:pStyle w:val="Cdetextoeuskera"/>
        <w:rPr>
          <w:color w:val="000000"/>
          <w:lang w:val="de-DE"/>
        </w:rPr>
      </w:pPr>
      <w:r>
        <w:rPr>
          <w:color w:val="000000"/>
          <w:lang w:val="de-DE"/>
        </w:rPr>
        <w:t>- Martin Capetillo, portugaletetarra, 630 t.</w:t>
      </w:r>
    </w:p>
    <w:p>
      <w:pPr>
        <w:pStyle w:val="Cdetextoeuskera"/>
        <w:rPr>
          <w:color w:val="000000"/>
          <w:lang w:val="de-DE"/>
        </w:rPr>
      </w:pPr>
      <w:r>
        <w:rPr>
          <w:color w:val="000000"/>
          <w:lang w:val="de-DE"/>
        </w:rPr>
        <w:t>- Pedro Arbietokoa, bilbotarra, 550 t.</w:t>
      </w:r>
    </w:p>
    <w:p>
      <w:pPr>
        <w:pStyle w:val="Cdetextoeuskera"/>
        <w:rPr>
          <w:color w:val="000000"/>
          <w:lang w:val="de-DE"/>
        </w:rPr>
      </w:pPr>
      <w:r>
        <w:rPr>
          <w:color w:val="000000"/>
          <w:lang w:val="de-DE"/>
        </w:rPr>
        <w:t>- Martin Otxoa, portugaletetarra, 150 tona.</w:t>
      </w:r>
    </w:p>
    <w:p>
      <w:pPr>
        <w:pStyle w:val="Cdetextoeuskera"/>
        <w:rPr>
          <w:color w:val="000000"/>
          <w:lang w:val="de-DE"/>
        </w:rPr>
      </w:pPr>
      <w:r>
        <w:rPr>
          <w:color w:val="000000"/>
          <w:lang w:val="de-DE"/>
        </w:rPr>
        <w:t>- Juan Basaurikoa, portugaletetarra, 150 t.</w:t>
      </w:r>
    </w:p>
    <w:p>
      <w:pPr>
        <w:pStyle w:val="Cdetextoeuskera"/>
        <w:rPr>
          <w:color w:val="000000"/>
          <w:lang w:val="de-DE"/>
        </w:rPr>
      </w:pPr>
      <w:r>
        <w:rPr>
          <w:color w:val="000000"/>
          <w:lang w:val="de-DE"/>
        </w:rPr>
        <w:t>- Martin Jauregi, portugaletetarra, 120 t.</w:t>
      </w:r>
    </w:p>
    <w:p>
      <w:pPr>
        <w:pStyle w:val="Cdetextoeuskera"/>
        <w:rPr>
          <w:color w:val="000000"/>
          <w:lang w:val="de-DE"/>
        </w:rPr>
      </w:pPr>
      <w:r>
        <w:rPr>
          <w:color w:val="000000"/>
          <w:lang w:val="de-DE"/>
        </w:rPr>
        <w:t>- Sancho Vallecilla, portugaletetarra, 130 t.</w:t>
      </w:r>
    </w:p>
    <w:p>
      <w:pPr>
        <w:pStyle w:val="Cdetextoeuskera"/>
        <w:rPr>
          <w:color w:val="000000"/>
          <w:lang w:val="de-DE"/>
        </w:rPr>
      </w:pPr>
      <w:r>
        <w:rPr>
          <w:color w:val="000000"/>
          <w:lang w:val="de-DE"/>
        </w:rPr>
        <w:t>- Juan Goikouria, bilbotarra, 80 t.</w:t>
      </w:r>
    </w:p>
    <w:p>
      <w:pPr>
        <w:pStyle w:val="Cdetextoeuskera"/>
        <w:rPr>
          <w:color w:val="000000"/>
          <w:lang w:val="pt-PT"/>
        </w:rPr>
      </w:pPr>
      <w:r>
        <w:rPr>
          <w:color w:val="000000"/>
          <w:lang w:val="pt-PT"/>
        </w:rPr>
        <w:t>- Pedro Berriz</w:t>
        <w:softHyphen/>
        <w:t xml:space="preserve">koa, deustuarra, 60 t. </w:t>
      </w:r>
    </w:p>
    <w:p>
      <w:pPr>
        <w:pStyle w:val="Cdetextoeuskera"/>
        <w:rPr>
          <w:color w:val="000000"/>
          <w:lang w:val="pt-PT"/>
        </w:rPr>
      </w:pPr>
      <w:r>
        <w:rPr>
          <w:color w:val="000000"/>
          <w:lang w:val="pt-PT"/>
        </w:rPr>
        <w:t>- Berastegi kapitaina, bilbotarra, 70 t.</w:t>
      </w:r>
    </w:p>
    <w:p>
      <w:pPr>
        <w:pStyle w:val="Cdetextoeuskera"/>
        <w:rPr>
          <w:color w:val="000000"/>
        </w:rPr>
      </w:pPr>
      <w:r>
        <w:rPr>
          <w:color w:val="000000"/>
        </w:rPr>
        <w:t>- Juan Vallecilla, portugaletetarra, 50 t,</w:t>
      </w:r>
    </w:p>
    <w:p>
      <w:pPr>
        <w:pStyle w:val="Cdetextoeuskera"/>
        <w:rPr>
          <w:color w:val="000000"/>
        </w:rPr>
      </w:pPr>
      <w:r>
        <w:rPr>
          <w:rFonts w:eastAsia="Helvetica"/>
          <w:color w:val="000000"/>
        </w:rPr>
        <w:t xml:space="preserve"> </w:t>
      </w:r>
      <w:r>
        <w:rPr>
          <w:color w:val="000000"/>
        </w:rPr>
        <w:t>eta beste ba</w:t>
        <w:softHyphen/>
        <w:t>tzuk.</w:t>
      </w:r>
    </w:p>
    <w:p>
      <w:pPr>
        <w:pStyle w:val="Cdetextoeuskera"/>
        <w:rPr>
          <w:color w:val="000000"/>
        </w:rPr>
      </w:pPr>
      <w:r>
        <w:rPr>
          <w:color w:val="000000"/>
        </w:rPr>
        <w:t>Gerra</w:t>
        <w:noBreakHyphen/>
        <w:t>on</w:t>
        <w:softHyphen/>
        <w:t xml:space="preserve">tzien artean zihoazen. </w:t>
      </w:r>
    </w:p>
    <w:p>
      <w:pPr>
        <w:pStyle w:val="Cdetextoeuskera"/>
        <w:rPr/>
      </w:pPr>
      <w:r>
        <w:rPr>
          <w:color w:val="000000"/>
        </w:rPr>
        <w:t xml:space="preserve">- Juan Montellanorena, </w:t>
      </w:r>
      <w:r>
        <w:rPr>
          <w:i/>
          <w:iCs/>
          <w:color w:val="000000"/>
        </w:rPr>
        <w:t>Capitana</w:t>
      </w:r>
      <w:r>
        <w:rPr>
          <w:color w:val="000000"/>
        </w:rPr>
        <w:t>, 750 t.</w:t>
      </w:r>
    </w:p>
    <w:p>
      <w:pPr>
        <w:pStyle w:val="Cdetextoeuskera"/>
        <w:rPr>
          <w:color w:val="000000"/>
        </w:rPr>
      </w:pPr>
      <w:r>
        <w:rPr>
          <w:color w:val="000000"/>
        </w:rPr>
        <w:t>- Otxoa Sierrarena, 510 t.</w:t>
      </w:r>
    </w:p>
    <w:p>
      <w:pPr>
        <w:pStyle w:val="Cdetextoeuskera"/>
        <w:rPr>
          <w:color w:val="000000"/>
        </w:rPr>
      </w:pPr>
      <w:r>
        <w:rPr>
          <w:color w:val="000000"/>
        </w:rPr>
        <w:t>- Otxoa Capetillorena, 630 t.</w:t>
      </w:r>
    </w:p>
    <w:p>
      <w:pPr>
        <w:pStyle w:val="Cdetextoeuskera"/>
        <w:rPr>
          <w:color w:val="000000"/>
        </w:rPr>
      </w:pPr>
      <w:r>
        <w:rPr>
          <w:color w:val="000000"/>
        </w:rPr>
        <w:t>- Juan Sierrarena, 215 t.</w:t>
      </w:r>
    </w:p>
    <w:p>
      <w:pPr>
        <w:pStyle w:val="Cdetextoeuskera"/>
        <w:rPr>
          <w:color w:val="000000"/>
        </w:rPr>
      </w:pPr>
      <w:r>
        <w:rPr>
          <w:color w:val="000000"/>
        </w:rPr>
        <w:t>- Jacobo Jduregirena, 320 t.</w:t>
      </w:r>
    </w:p>
    <w:p>
      <w:pPr>
        <w:pStyle w:val="Cdetextoeuskera"/>
        <w:rPr>
          <w:color w:val="000000"/>
        </w:rPr>
      </w:pPr>
      <w:r>
        <w:rPr>
          <w:color w:val="000000"/>
        </w:rPr>
        <w:t>- Domingo Urdaiderena,450 t.</w:t>
      </w:r>
    </w:p>
    <w:p>
      <w:pPr>
        <w:pStyle w:val="Cdetextoeuskera"/>
        <w:rPr/>
      </w:pPr>
      <w:r>
        <w:rPr>
          <w:color w:val="000000"/>
        </w:rPr>
        <w:t>Otxoa Capetilloren on</w:t>
        <w:softHyphen/>
        <w:t>tzia Flandriako itsaser</w:t>
        <w:softHyphen/>
        <w:t>tzean gal</w:t>
        <w:softHyphen/>
        <w:t>du zen. On</w:t>
        <w:softHyphen/>
        <w:t xml:space="preserve">tzi hori </w:t>
      </w:r>
      <w:r>
        <w:rPr>
          <w:i/>
          <w:iCs/>
          <w:color w:val="000000"/>
        </w:rPr>
        <w:t>Almiranta</w:t>
      </w:r>
      <w:r>
        <w:rPr>
          <w:color w:val="000000"/>
        </w:rPr>
        <w:t xml:space="preserve"> hauxe al zen edo bestea, Juan Martinez Rekal</w:t>
        <w:softHyphen/>
        <w:t>de on</w:t>
        <w:softHyphen/>
        <w:t>tzi</w:t>
        <w:noBreakHyphen/>
        <w:t>buru zihoana eta Antonio Muxika biz</w:t>
        <w:softHyphen/>
        <w:t>kaitarra kapitain zuen konpainia, Flesingan gal</w:t>
        <w:softHyphen/>
        <w:t>du zena?</w:t>
      </w:r>
    </w:p>
    <w:p>
      <w:pPr>
        <w:pStyle w:val="Cdetextoeuskera"/>
        <w:rPr>
          <w:color w:val="000000"/>
        </w:rPr>
      </w:pPr>
      <w:r>
        <w:rPr>
          <w:color w:val="000000"/>
        </w:rPr>
        <w:t>Labairuk berak jakinarazten du Erregeren zerbi</w:t>
        <w:softHyphen/>
        <w:t>tzuan zebil</w:t>
        <w:softHyphen/>
        <w:t>tzala garai hartan itsason</w:t>
        <w:softHyphen/>
        <w:t>tziak eta jendeak</w:t>
      </w:r>
    </w:p>
    <w:p>
      <w:pPr>
        <w:pStyle w:val="Cdetextoconguineus"/>
        <w:ind w:left="0" w:hanging="0"/>
        <w:rPr>
          <w:color w:val="000000"/>
        </w:rPr>
      </w:pPr>
      <w:r>
        <w:rPr>
          <w:color w:val="000000"/>
        </w:rPr>
        <w:t>- Liga Santuan –Lepantokoaren bez</w:t>
        <w:softHyphen/>
        <w:t>peretan gaude–,</w:t>
      </w:r>
    </w:p>
    <w:p>
      <w:pPr>
        <w:pStyle w:val="Cdetextoconguineus"/>
        <w:ind w:left="0" w:hanging="0"/>
        <w:rPr>
          <w:color w:val="000000"/>
        </w:rPr>
      </w:pPr>
      <w:r>
        <w:rPr>
          <w:color w:val="000000"/>
        </w:rPr>
        <w:t>- Indietako ibilian, Pedro Menendez de Avilesen agindupean,</w:t>
      </w:r>
    </w:p>
    <w:p>
      <w:pPr>
        <w:pStyle w:val="Cdetextoconguineus"/>
        <w:ind w:left="0" w:hanging="0"/>
        <w:rPr>
          <w:color w:val="000000"/>
        </w:rPr>
      </w:pPr>
      <w:r>
        <w:rPr>
          <w:color w:val="000000"/>
        </w:rPr>
        <w:t>- eta Medinasidoniaren esku zegoen Flandriako Itsas armadan.</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Beste izen ba</w:t>
        <w:softHyphen/>
        <w:t>tzuk</w:t>
      </w:r>
      <w:r>
        <w:fldChar w:fldCharType="begin"/>
      </w:r>
      <w:r>
        <w:rPr/>
        <w:instrText xml:space="preserve"> TC "Beste izen ba_x001f_tzuk" \l 1 </w:instrText>
      </w:r>
      <w:r>
        <w:rPr/>
        <w:fldChar w:fldCharType="separate"/>
      </w:r>
      <w:r>
        <w:rPr/>
      </w:r>
      <w:r>
        <w:rPr/>
        <w:fldChar w:fldCharType="end"/>
      </w:r>
    </w:p>
    <w:p>
      <w:pPr>
        <w:pStyle w:val="Cdetextoeuskera"/>
        <w:rPr>
          <w:color w:val="000000"/>
        </w:rPr>
      </w:pPr>
      <w:r>
        <w:rPr>
          <w:color w:val="000000"/>
        </w:rPr>
        <w:t>Honelako eta an</w:t>
        <w:softHyphen/>
        <w:t>tzeko beste gertakizunei esker gordeko dira ahaztu gabe historian oihar</w:t>
        <w:softHyphen/>
        <w:t>tzun egiten duten izen ba</w:t>
        <w:softHyphen/>
        <w:t>tzuk:</w:t>
      </w:r>
    </w:p>
    <w:p>
      <w:pPr>
        <w:pStyle w:val="Cdetextoconguineus"/>
        <w:ind w:left="0" w:hanging="0"/>
        <w:rPr>
          <w:color w:val="000000"/>
        </w:rPr>
      </w:pPr>
      <w:r>
        <w:rPr>
          <w:color w:val="000000"/>
        </w:rPr>
        <w:t>- Arriolatarrak, Portuondotarrak, Bertendona, eta abar;</w:t>
      </w:r>
    </w:p>
    <w:p>
      <w:pPr>
        <w:pStyle w:val="Cdetextoconguineus"/>
        <w:ind w:left="0" w:hanging="0"/>
        <w:rPr>
          <w:color w:val="000000"/>
        </w:rPr>
      </w:pPr>
      <w:r>
        <w:rPr>
          <w:color w:val="000000"/>
        </w:rPr>
        <w:t>- beren maila</w:t>
        <w:noBreakHyphen/>
        <w:t>igoerari eu</w:t>
        <w:softHyphen/>
        <w:t>tsiko diote Miguel Okendok, Juan Martinez Errekal</w:t>
        <w:softHyphen/>
        <w:t>dekoak, Pedro Zubiaurrek, eta abarrek.</w:t>
      </w:r>
    </w:p>
    <w:p>
      <w:pPr>
        <w:pStyle w:val="Subti2"/>
        <w:rPr/>
      </w:pPr>
      <w:r>
        <w:rPr/>
        <w:t>Itsasoan gal</w:t>
        <w:softHyphen/>
        <w:t>tzeak eta arazo teknikoak</w:t>
      </w:r>
      <w:r>
        <w:fldChar w:fldCharType="begin"/>
      </w:r>
      <w:r>
        <w:rPr/>
        <w:instrText xml:space="preserve"> TC "Itsasoan gal_x001f_tzeak eta arazo teknikoak" \l 1 </w:instrText>
      </w:r>
      <w:r>
        <w:rPr/>
        <w:fldChar w:fldCharType="separate"/>
      </w:r>
      <w:r>
        <w:rPr/>
      </w:r>
      <w:r>
        <w:rPr/>
        <w:fldChar w:fldCharType="end"/>
      </w:r>
    </w:p>
    <w:p>
      <w:pPr>
        <w:pStyle w:val="Cdetextoeuskera"/>
        <w:rPr>
          <w:color w:val="000000"/>
        </w:rPr>
      </w:pPr>
      <w:r>
        <w:rPr>
          <w:color w:val="000000"/>
        </w:rPr>
        <w:t>Hain zuzen ere, 1572ko udaberrian, Cristobal Erasoko jauna –Nongoak ziren Erasotarrak? Espasa hiztegian azal</w:t>
        <w:softHyphen/>
        <w:t>du ere ez dira egiten. Erasok ba ote du zerikusirik Nafarroako Erasun herriarekin?– Indiako On</w:t>
        <w:softHyphen/>
        <w:t>tzidiaren buru zen eta lau itsason</w:t>
        <w:softHyphen/>
        <w:t>tzi gal</w:t>
        <w:softHyphen/>
        <w:t>du zituen San Juan de Uluako (Mexiko) portuaren sarreran eta beste on</w:t>
        <w:softHyphen/>
        <w:t>tzi bat portuan barruan bertan. Itsasoan gal</w:t>
        <w:softHyphen/>
        <w:t>tzeak zekarz</w:t>
        <w:softHyphen/>
        <w:t>kien mer</w:t>
        <w:softHyphen/>
        <w:t>kan</w:t>
        <w:softHyphen/>
        <w:t>tziak gal</w:t>
        <w:softHyphen/>
        <w:t>tzea, honda</w:t>
        <w:softHyphen/>
        <w:t>tzea, lapurretak eta arpila</w:t>
        <w:softHyphen/>
        <w:t>tzeak. Honen guztiaren berri ematen zuen Otxoa Ur</w:t>
        <w:softHyphen/>
        <w:t>kiza Indietako Kon</w:t>
        <w:softHyphen/>
        <w:t>tseiluko Buruak Sevillatik, 1572ko apirilaren 25ean.</w:t>
      </w:r>
    </w:p>
    <w:p>
      <w:pPr>
        <w:pStyle w:val="Cdetextoeuskera"/>
        <w:rPr>
          <w:color w:val="000000"/>
        </w:rPr>
      </w:pPr>
      <w:r>
        <w:rPr>
          <w:color w:val="000000"/>
        </w:rPr>
        <w:t>Itsasoan gal</w:t>
        <w:softHyphen/>
        <w:t>tzea ekai</w:t>
        <w:softHyphen/>
        <w:t>tzengatik gerta</w:t>
        <w:softHyphen/>
        <w:t>tzen bazen, ez zegoen zeregin handirik. Eraikun</w:t>
        <w:softHyphen/>
        <w:t>tzako akats teknikoengatik gerta</w:t>
        <w:softHyphen/>
        <w:t>tzen bazen, beste kontu ba</w:t>
        <w:softHyphen/>
        <w:t>tzuk ziren. Garai</w:t>
        <w:softHyphen/>
        <w:t>tsu horretan gertatuak izan behar zuten kez</w:t>
        <w:softHyphen/>
        <w:t>ka sor</w:t>
        <w:softHyphen/>
        <w:t>tzen zuten akats haietako ba</w:t>
        <w:softHyphen/>
        <w:t>tzuk.</w:t>
      </w:r>
    </w:p>
    <w:p>
      <w:pPr>
        <w:pStyle w:val="Cdetextoeuskera"/>
        <w:rPr>
          <w:color w:val="000000"/>
        </w:rPr>
      </w:pPr>
      <w:r>
        <w:rPr>
          <w:color w:val="000000"/>
        </w:rPr>
        <w:t>1513ko abenduaren 27an, Felipe II.ak Sevillako Lagun</w:t>
        <w:softHyphen/>
        <w:t>tzaileari jakinarazitako Errege Zedula bidez dakigu Indietako ibilian eta beste nabigazioetan bazirela itsasoan gal</w:t>
        <w:softHyphen/>
        <w:t>tzeak eta kalteak. Erregea informaturik dago:</w:t>
      </w:r>
    </w:p>
    <w:p>
      <w:pPr>
        <w:pStyle w:val="Cdetextoeuskera"/>
        <w:rPr>
          <w:color w:val="000000"/>
        </w:rPr>
      </w:pPr>
      <w:r>
        <w:rPr>
          <w:color w:val="000000"/>
        </w:rPr>
        <w:t>Horregatik, Erregek arretaz</w:t>
        <w:softHyphen/>
        <w:t>ko zenbait neurri ezarri zituen eta gerta</w:t>
        <w:softHyphen/>
        <w:t>tzen zenaren informazioa bil</w:t>
        <w:softHyphen/>
        <w:t>du nahi zuen.</w:t>
      </w:r>
    </w:p>
    <w:p>
      <w:pPr>
        <w:pStyle w:val="Cdetextoeuskera"/>
        <w:rPr>
          <w:color w:val="000000"/>
          <w:lang w:val="de-DE"/>
        </w:rPr>
      </w:pPr>
      <w:r>
        <w:rPr>
          <w:color w:val="000000"/>
          <w:lang w:val="de-DE"/>
        </w:rPr>
        <w:t>Bil</w:t>
        <w:softHyphen/>
        <w:t>du zuen, ondo bil</w:t>
        <w:softHyphen/>
        <w:t>du ere. Gipuz</w:t>
        <w:softHyphen/>
        <w:t>koa, Biz</w:t>
        <w:softHyphen/>
        <w:t>kaia, Santander, Laredo, Asturias eta Galizian eraiki</w:t>
        <w:softHyphen/>
        <w:t>tzen ari ziren itsason</w:t>
        <w:softHyphen/>
        <w:t>tzien informazioa zen. Gure kostal</w:t>
        <w:softHyphen/>
        <w:t>deko berriak ez ziren gu</w:t>
        <w:softHyphen/>
        <w:t>txi, ez laudoriorik gabeak.</w:t>
      </w:r>
    </w:p>
    <w:p>
      <w:pPr>
        <w:pStyle w:val="Cdetextoeuskera"/>
        <w:rPr>
          <w:color w:val="000000"/>
          <w:lang w:val="de-DE"/>
        </w:rPr>
      </w:pPr>
      <w:r>
        <w:rPr>
          <w:color w:val="000000"/>
          <w:lang w:val="de-DE"/>
        </w:rPr>
        <w:t>Asturiaseko eta Galiziako aro</w:t>
        <w:softHyphen/>
        <w:t>tzak ez ziren oso adituak eta behar baino trebezia gu</w:t>
        <w:softHyphen/>
        <w:t>txiago zuten. Itsason</w:t>
        <w:softHyphen/>
        <w:t>tzi gu</w:t>
        <w:softHyphen/>
        <w:t>txiago lan</w:t>
        <w:softHyphen/>
        <w:t>tzen zuten, baina egurrez</w:t>
        <w:softHyphen/>
        <w:t xml:space="preserve">ko aparailutan abantaila zuten, </w:t>
      </w:r>
    </w:p>
    <w:p>
      <w:pPr>
        <w:pStyle w:val="Cdetextoeuskera"/>
        <w:rPr>
          <w:color w:val="000000"/>
          <w:lang w:val="de-DE"/>
        </w:rPr>
      </w:pPr>
      <w:r>
        <w:rPr>
          <w:color w:val="000000"/>
          <w:lang w:val="de-DE"/>
        </w:rPr>
        <w:t>Lehenengo alarma</w:t>
        <w:noBreakHyphen/>
        <w:t>ho</w:t>
        <w:softHyphen/>
        <w:t>tsa zen, baso</w:t>
        <w:noBreakHyphen/>
        <w:t>politikan neurriak har</w:t>
        <w:softHyphen/>
        <w:t>tzera behartuko zuena gerora.</w:t>
      </w:r>
    </w:p>
    <w:p>
      <w:pPr>
        <w:pStyle w:val="Subttulo3eus"/>
        <w:ind w:left="0" w:hanging="0"/>
        <w:jc w:val="both"/>
        <w:rPr>
          <w:rFonts w:ascii="Helvetica" w:hAnsi="Helvetica" w:cs="Helvetica"/>
          <w:color w:val="000000"/>
          <w:sz w:val="20"/>
          <w:szCs w:val="20"/>
          <w:lang w:val="de-DE"/>
        </w:rPr>
      </w:pPr>
      <w:r>
        <w:rPr>
          <w:rFonts w:cs="Helvetica" w:ascii="Helvetica" w:hAnsi="Helvetica"/>
          <w:color w:val="000000"/>
          <w:sz w:val="20"/>
          <w:szCs w:val="20"/>
          <w:lang w:val="de-DE"/>
        </w:rPr>
        <w:t>Kausak</w:t>
      </w:r>
      <w:r>
        <w:fldChar w:fldCharType="begin"/>
      </w:r>
      <w:r>
        <w:rPr/>
        <w:instrText xml:space="preserve"> TC "Kausak" \l 1 </w:instrText>
      </w:r>
      <w:r>
        <w:rPr/>
        <w:fldChar w:fldCharType="separate"/>
      </w:r>
      <w:r>
        <w:rPr/>
      </w:r>
      <w:r>
        <w:rPr/>
        <w:fldChar w:fldCharType="end"/>
      </w:r>
    </w:p>
    <w:p>
      <w:pPr>
        <w:pStyle w:val="Cdetextoeuskera"/>
        <w:rPr>
          <w:color w:val="000000"/>
          <w:lang w:val="de-DE"/>
        </w:rPr>
      </w:pPr>
      <w:r>
        <w:rPr>
          <w:color w:val="000000"/>
          <w:lang w:val="de-DE"/>
        </w:rPr>
        <w:t>Gipuz</w:t>
        <w:softHyphen/>
        <w:t>koan, Biz</w:t>
        <w:softHyphen/>
        <w:t>kaian eta Santanderren eraikitako itsason</w:t>
        <w:softHyphen/>
        <w:t>tzien akats posibleak hainbat kausen ondorio ziren:</w:t>
      </w:r>
    </w:p>
    <w:p>
      <w:pPr>
        <w:pStyle w:val="Cdetextoeuskera"/>
        <w:rPr/>
      </w:pPr>
      <w:r>
        <w:rPr>
          <w:color w:val="000000"/>
          <w:lang w:val="de-DE"/>
        </w:rPr>
        <w:t>Ba</w:t>
        <w:softHyphen/>
        <w:t>tzuetan, behar baino eskuarte txikiagoa zuten gizonak hasten ziren on</w:t>
        <w:softHyphen/>
        <w:t>tzigin</w:t>
        <w:softHyphen/>
        <w:t>tzan, sal</w:t>
        <w:softHyphen/>
        <w:t>tzea beste helbururik gabe. Behin eraikun</w:t>
        <w:softHyphen/>
        <w:t>tza hasita, egur eta ohol hor</w:t>
        <w:softHyphen/>
        <w:t>nikun</w:t>
        <w:softHyphen/>
        <w:t>tza gabe gel</w:t>
        <w:softHyphen/>
        <w:t>di</w:t>
        <w:softHyphen/>
        <w:t>tzean, gu</w:t>
        <w:softHyphen/>
        <w:t>txika erosten zuten eta fidan</w:t>
        <w:softHyphen/>
        <w:t>tzan, behar besteko lodierarik gabea eta ongi lehortu eta ondu gabea. Sokateria Calatayud</w:t>
        <w:noBreakHyphen/>
        <w:t xml:space="preserve">etik erosi beharrean </w:t>
      </w:r>
      <w:r>
        <w:rPr>
          <w:i/>
          <w:iCs/>
          <w:color w:val="000000"/>
          <w:lang w:val="de-DE"/>
        </w:rPr>
        <w:t>«donde el cáñamo de que se hace es más a propósito»</w:t>
      </w:r>
      <w:r>
        <w:rPr>
          <w:color w:val="000000"/>
          <w:lang w:val="de-DE"/>
        </w:rPr>
        <w:t xml:space="preserve"> –gauza jakingarria gisa– Flandriatik ekar</w:t>
        <w:softHyphen/>
        <w:t>tzen zuten, mer</w:t>
        <w:softHyphen/>
        <w:t>kea bai</w:t>
        <w:softHyphen/>
        <w:t>tzen, oso sendoa ez izan arren.</w:t>
      </w:r>
    </w:p>
    <w:p>
      <w:pPr>
        <w:pStyle w:val="Cdetextoeuskera"/>
        <w:rPr>
          <w:color w:val="000000"/>
          <w:lang w:val="de-DE"/>
        </w:rPr>
      </w:pPr>
      <w:r>
        <w:rPr>
          <w:color w:val="000000"/>
          <w:lang w:val="de-DE"/>
        </w:rPr>
        <w:t>Gastuak gu</w:t>
        <w:softHyphen/>
        <w:t>txi</w:t>
        <w:softHyphen/>
        <w:t>tze al</w:t>
        <w:softHyphen/>
        <w:t>dera, il</w:t>
        <w:softHyphen/>
        <w:t>tzeteria mehea eta mo</w:t>
        <w:softHyphen/>
        <w:t>tzagoa erabil</w:t>
        <w:softHyphen/>
        <w:t>tzen zuten. Il</w:t>
        <w:softHyphen/>
        <w:t>tzezta</w:t>
        <w:softHyphen/>
        <w:t>tzea egiteko burdinaz</w:t>
        <w:softHyphen/>
        <w:t>ko il</w:t>
        <w:softHyphen/>
        <w:t>tzeen ordez, zurez</w:t>
        <w:softHyphen/>
        <w:t>ko ziriz egiten zen, eta burdinaz</w:t>
        <w:softHyphen/>
        <w:t>ko beste ziri asko zurez</w:t>
        <w:softHyphen/>
        <w:t>ko gilez. Baina, aurrezte horiek beste akats ba</w:t>
        <w:softHyphen/>
        <w:t>tzuk ekar</w:t>
        <w:softHyphen/>
        <w:t>tzen zituzten.</w:t>
      </w:r>
    </w:p>
    <w:p>
      <w:pPr>
        <w:pStyle w:val="Cdetextoeuskera"/>
        <w:rPr/>
      </w:pPr>
      <w:r>
        <w:rPr>
          <w:color w:val="000000"/>
          <w:lang w:val="de-DE"/>
        </w:rPr>
        <w:t xml:space="preserve">Beste akats tekniko bat gila izan ohi zen, </w:t>
      </w:r>
      <w:r>
        <w:rPr>
          <w:i/>
          <w:iCs/>
          <w:color w:val="000000"/>
          <w:lang w:val="de-DE"/>
        </w:rPr>
        <w:t>«fundamento sobre el que se edifica el navío»</w:t>
      </w:r>
      <w:r>
        <w:rPr>
          <w:color w:val="000000"/>
          <w:lang w:val="de-DE"/>
        </w:rPr>
        <w:t>. Ehun tonako itsason</w:t>
        <w:softHyphen/>
        <w:t>tzi baten</w:t>
        <w:softHyphen/>
        <w:t>tzako ziren gilez, berrehun tonakoak eraiki</w:t>
        <w:softHyphen/>
        <w:t>tzeko erabil</w:t>
        <w:softHyphen/>
        <w:t xml:space="preserve">tzen ziren. </w:t>
      </w:r>
      <w:r>
        <w:rPr>
          <w:color w:val="000000"/>
        </w:rPr>
        <w:t>Hala, itsason</w:t>
        <w:softHyphen/>
        <w:t xml:space="preserve">tzi horiek </w:t>
      </w:r>
      <w:r>
        <w:rPr>
          <w:i/>
          <w:iCs/>
          <w:color w:val="000000"/>
        </w:rPr>
        <w:t xml:space="preserve">«los mismos y mayores defectos que suelen tener las casas que se edifican sin cimientos» </w:t>
      </w:r>
      <w:r>
        <w:rPr>
          <w:color w:val="000000"/>
        </w:rPr>
        <w:t xml:space="preserve">izaten zituzten. Etxeak auzoenean babesten dira, </w:t>
      </w:r>
      <w:r>
        <w:rPr>
          <w:i/>
          <w:iCs/>
          <w:color w:val="000000"/>
        </w:rPr>
        <w:t>«y esta razón –dice elegantemente el informante– no milita en los navíos, porque cada uno se ha de hacer y edificar sobre él al respecto de la quilla»</w:t>
      </w:r>
      <w:r>
        <w:rPr>
          <w:color w:val="000000"/>
        </w:rPr>
        <w:t>.</w:t>
      </w:r>
    </w:p>
    <w:p>
      <w:pPr>
        <w:pStyle w:val="Cdetextoeuskera"/>
        <w:rPr>
          <w:color w:val="000000"/>
        </w:rPr>
      </w:pPr>
      <w:r>
        <w:rPr>
          <w:color w:val="000000"/>
        </w:rPr>
        <w:t>Uretara</w:t>
        <w:softHyphen/>
        <w:t>tzeko orduan ere galera zuten itsason</w:t>
        <w:softHyphen/>
        <w:t xml:space="preserve">tziek, ez baiztiren behar bezain sendoak izaten eraman behar zituzten besoak </w:t>
      </w:r>
      <w:r>
        <w:rPr>
          <w:i/>
          <w:iCs/>
          <w:color w:val="000000"/>
        </w:rPr>
        <w:t>«de mayor inconveniente que el que puede recibir con cualquier temporal de mar».</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Debako on</w:t>
        <w:softHyphen/>
        <w:t>tzigile baten kasua</w:t>
      </w:r>
      <w:r>
        <w:fldChar w:fldCharType="begin"/>
      </w:r>
      <w:r>
        <w:rPr/>
        <w:instrText xml:space="preserve"> TC "Debako on_x001f_tzigile baten kasua" \l 1 </w:instrText>
      </w:r>
      <w:r>
        <w:rPr/>
        <w:fldChar w:fldCharType="separate"/>
      </w:r>
      <w:r>
        <w:rPr/>
      </w:r>
      <w:r>
        <w:rPr/>
        <w:fldChar w:fldCharType="end"/>
      </w:r>
    </w:p>
    <w:p>
      <w:pPr>
        <w:pStyle w:val="Cdetextoeuskera"/>
        <w:rPr>
          <w:color w:val="000000"/>
        </w:rPr>
      </w:pPr>
      <w:r>
        <w:rPr>
          <w:color w:val="000000"/>
        </w:rPr>
        <w:t>Hain zuzen, Deban gertatutako esperien</w:t>
        <w:softHyphen/>
        <w:t>tzia negatibo baten erreferen</w:t>
        <w:softHyphen/>
        <w:t>tzia dugu.</w:t>
      </w:r>
    </w:p>
    <w:p>
      <w:pPr>
        <w:pStyle w:val="Cdetextoeuskera"/>
        <w:rPr/>
      </w:pPr>
      <w:r>
        <w:rPr>
          <w:color w:val="000000"/>
        </w:rPr>
        <w:t>Santuru Reten arotz</w:t>
        <w:noBreakHyphen/>
        <w:t xml:space="preserve">maisuak, </w:t>
      </w:r>
      <w:r>
        <w:rPr>
          <w:i/>
          <w:iCs/>
          <w:color w:val="000000"/>
        </w:rPr>
        <w:t>«muy buen oficial y práctico»</w:t>
      </w:r>
      <w:r>
        <w:rPr>
          <w:color w:val="000000"/>
        </w:rPr>
        <w:t xml:space="preserve"> izatearen sona zuenak, az</w:t>
        <w:softHyphen/>
        <w:t>ken hamar urteetan lau itsason</w:t>
        <w:softHyphen/>
        <w:t>tzi egin zituen, an</w:t>
        <w:softHyphen/>
        <w:t>tza denez, oso ongi bukatutakoak.</w:t>
      </w:r>
    </w:p>
    <w:p>
      <w:pPr>
        <w:pStyle w:val="Cdetextoeuskera"/>
        <w:rPr/>
      </w:pPr>
      <w:r>
        <w:rPr>
          <w:color w:val="000000"/>
        </w:rPr>
        <w:t>Bat, Juan Tellae</w:t>
        <w:softHyphen/>
        <w:t>txeri sal</w:t>
        <w:softHyphen/>
        <w:t xml:space="preserve">du zion, eta lehen bidaiarako Bermeoko kaian artilez kargatu zenean </w:t>
      </w:r>
      <w:r>
        <w:rPr>
          <w:i/>
          <w:iCs/>
          <w:color w:val="000000"/>
        </w:rPr>
        <w:t>«que es de las cargas menos perjudiciales para los navíos»</w:t>
      </w:r>
      <w:r>
        <w:rPr>
          <w:color w:val="000000"/>
        </w:rPr>
        <w:t>,</w:t>
      </w:r>
      <w:r>
        <w:rPr>
          <w:i/>
          <w:iCs/>
          <w:color w:val="000000"/>
        </w:rPr>
        <w:t xml:space="preserve"> </w:t>
      </w:r>
      <w:r>
        <w:rPr>
          <w:color w:val="000000"/>
        </w:rPr>
        <w:t>karga hartu orduko ireki egin zen.</w:t>
      </w:r>
    </w:p>
    <w:p>
      <w:pPr>
        <w:pStyle w:val="Cdetextoeuskera"/>
        <w:rPr>
          <w:color w:val="000000"/>
        </w:rPr>
      </w:pPr>
      <w:r>
        <w:rPr>
          <w:color w:val="000000"/>
        </w:rPr>
        <w:t>Santuru beraren beste itsason</w:t>
        <w:softHyphen/>
        <w:t>tzi bat, Ortuño Gillistegi kapitainari sal</w:t>
        <w:softHyphen/>
        <w:t>du ziona, Mutrikuko kaian desegin zen, artean kargarik hartu eta bidaiarik egin gabea izan arren. Mutrikuko biztanleek hura desegiteko eskatu zuten, hura ez zegoela mer</w:t>
        <w:softHyphen/>
        <w:t>kan</w:t>
        <w:softHyphen/>
        <w:t>tziekin eta marinelekin nabiga</w:t>
        <w:softHyphen/>
        <w:t>tzeko, arrisku handiegia zela</w:t>
        <w:noBreakHyphen/>
        <w:t xml:space="preserve">eta. </w:t>
      </w:r>
    </w:p>
    <w:p>
      <w:pPr>
        <w:pStyle w:val="Cdetextoeuskera"/>
        <w:rPr>
          <w:color w:val="000000"/>
        </w:rPr>
      </w:pPr>
      <w:r>
        <w:rPr>
          <w:color w:val="000000"/>
        </w:rPr>
        <w:t>Beste itsason</w:t>
        <w:softHyphen/>
        <w:t>tzi bat egin zuen Debako Juan Guadaluperen</w:t>
        <w:softHyphen/>
        <w:t>tzat. Ter</w:t>
        <w:softHyphen/>
        <w:t>nuara bi bidaia eginda, Sevillara ekarri zuen sal</w:t>
        <w:softHyphen/>
        <w:t>tzera; baina Portugaleko itsaser</w:t>
        <w:softHyphen/>
        <w:t>tzean hondoratu egin zen egural</w:t>
        <w:softHyphen/>
        <w:t>di bikaina izan arren, mer</w:t>
        <w:softHyphen/>
        <w:t>kan</w:t>
        <w:softHyphen/>
        <w:t>tzia gal</w:t>
        <w:softHyphen/>
        <w:t>du eta Juan Ipertikuri (sic!) esker marinel jendea salbatu bazen ere.</w:t>
      </w:r>
    </w:p>
    <w:p>
      <w:pPr>
        <w:pStyle w:val="Cdetextoeuskera"/>
        <w:rPr>
          <w:color w:val="000000"/>
        </w:rPr>
      </w:pPr>
      <w:r>
        <w:rPr>
          <w:color w:val="000000"/>
        </w:rPr>
        <w:t>Debako on</w:t>
        <w:softHyphen/>
        <w:t>tziolan artean bazuen beste itsason</w:t>
        <w:softHyphen/>
        <w:t>tzi bat, lau urte bukatuta zerama</w:t>
        <w:softHyphen/>
        <w:t xml:space="preserve">tzana. Bistan da </w:t>
      </w:r>
      <w:r>
        <w:rPr>
          <w:i/>
          <w:iCs/>
          <w:color w:val="000000"/>
        </w:rPr>
        <w:t>«nadie se la osa comprar por miedo que no esté tan engañosamente fabricada como los susodichos»</w:t>
      </w:r>
      <w:r>
        <w:rPr>
          <w:color w:val="000000"/>
        </w:rPr>
        <w:t>. Eta mal</w:t>
        <w:softHyphen/>
        <w:t>tzur</w:t>
        <w:softHyphen/>
        <w:t>ki buka</w:t>
        <w:softHyphen/>
        <w:t xml:space="preserve">tzen da txostena: </w:t>
      </w:r>
      <w:r>
        <w:rPr>
          <w:i/>
          <w:iCs/>
          <w:color w:val="000000"/>
        </w:rPr>
        <w:t>«Y échase de ver que sabe bien lo que tiene en su mercadería, pues tiene por mejor guardar merchante a quien venderla, que navegarla por su cuenta y riesgo».</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Arrazoiz</w:t>
        <w:softHyphen/>
        <w:t>ko bermea</w:t>
      </w:r>
      <w:r>
        <w:fldChar w:fldCharType="begin"/>
      </w:r>
      <w:r>
        <w:rPr/>
        <w:instrText xml:space="preserve"> TC "Arrazoiz_x001f_ko bermea" \l 1 </w:instrText>
      </w:r>
      <w:r>
        <w:rPr/>
        <w:fldChar w:fldCharType="separate"/>
      </w:r>
      <w:r>
        <w:rPr/>
      </w:r>
      <w:r>
        <w:rPr/>
        <w:fldChar w:fldCharType="end"/>
      </w:r>
    </w:p>
    <w:p>
      <w:pPr>
        <w:pStyle w:val="Cdetextoeuskera"/>
        <w:rPr/>
      </w:pPr>
      <w:r>
        <w:rPr>
          <w:color w:val="000000"/>
        </w:rPr>
        <w:t>Esperien</w:t>
        <w:softHyphen/>
        <w:t>tzia horien argitan, informa</w:t>
        <w:softHyphen/>
        <w:t>tzailea eraikun</w:t>
        <w:softHyphen/>
        <w:t>tzako arau prak</w:t>
        <w:softHyphen/>
        <w:t>tiko eta ziurrak ematen luzatuko da; eta ez du esperan</w:t>
        <w:softHyphen/>
        <w:t>tza handirik ikuska</w:t>
        <w:softHyphen/>
        <w:t>tzaileen kontrol</w:t>
        <w:noBreakHyphen/>
        <w:t>lanarekin, Erregek hala nahi bazuen ere, haiek iruzurraren eta engainuaren bik</w:t>
        <w:softHyphen/>
        <w:t>tima izan bai</w:t>
        <w:softHyphen/>
        <w:t>tzitez</w:t>
        <w:softHyphen/>
        <w:t>keen. Ai</w:t>
        <w:softHyphen/>
        <w:t xml:space="preserve">tzitik, itxaropen handiagoa ematen dio </w:t>
      </w:r>
      <w:r>
        <w:rPr>
          <w:i/>
          <w:iCs/>
          <w:color w:val="000000"/>
        </w:rPr>
        <w:t>«quien lo fabrica sea obligado a sostener y navegar con su nave y no pueda venderlo sino a los cuatro años de haber navegado con ella»</w:t>
      </w:r>
      <w:r>
        <w:rPr>
          <w:color w:val="000000"/>
        </w:rPr>
        <w:t xml:space="preserve">. </w:t>
      </w:r>
    </w:p>
    <w:p>
      <w:pPr>
        <w:pStyle w:val="Cdetextoeuskera"/>
        <w:rPr/>
      </w:pPr>
      <w:r>
        <w:rPr>
          <w:color w:val="000000"/>
        </w:rPr>
        <w:t>Lau urtek ematen zezaketen itsason</w:t>
        <w:softHyphen/>
        <w:t xml:space="preserve">tzia ondo egin zegoenaren bermea. </w:t>
      </w:r>
      <w:r>
        <w:rPr>
          <w:i/>
          <w:iCs/>
          <w:color w:val="000000"/>
        </w:rPr>
        <w:t>«El ojo del amo, engorda al caballo»</w:t>
      </w:r>
      <w:r>
        <w:rPr>
          <w:color w:val="000000"/>
        </w:rPr>
        <w:t>, dio esaerak. Analogia eginez, itsason</w:t>
        <w:softHyphen/>
        <w:t>tzi batez jabea zuzenean interesaturik egotea da bermea, sal</w:t>
        <w:softHyphen/>
        <w:t>tzeko egin duen on</w:t>
        <w:softHyphen/>
        <w:t>tzia baino hobea izateko.</w:t>
      </w:r>
    </w:p>
    <w:p>
      <w:pPr>
        <w:pStyle w:val="Subti2"/>
        <w:rPr/>
      </w:pPr>
      <w:r>
        <w:rPr/>
        <w:t>Cristobal Barrosen diskur</w:t>
        <w:softHyphen/>
        <w:t>tsoa (1575).</w:t>
      </w:r>
      <w:r>
        <w:fldChar w:fldCharType="begin"/>
      </w:r>
      <w:r>
        <w:rPr/>
        <w:instrText xml:space="preserve"> TC "Cristobal Barrosen diskur_x001f_tsoa (1575)." \l 1 </w:instrText>
      </w:r>
      <w:r>
        <w:rPr/>
        <w:fldChar w:fldCharType="separate"/>
      </w:r>
      <w:r>
        <w:rPr/>
      </w:r>
      <w:r>
        <w:rPr/>
        <w:fldChar w:fldCharType="end"/>
      </w:r>
    </w:p>
    <w:p>
      <w:pPr>
        <w:pStyle w:val="Cdetextoeuskera"/>
        <w:rPr>
          <w:color w:val="000000"/>
        </w:rPr>
      </w:pPr>
      <w:r>
        <w:rPr>
          <w:color w:val="000000"/>
        </w:rPr>
        <w:t>Aparteko interesa du Cristobal Barrosek Erregeri aur</w:t>
        <w:softHyphen/>
        <w:t>keztu zion diskur</w:t>
        <w:softHyphen/>
        <w:t>tsoak: egitasmo zuhur bat zen, Itsas armada susta</w:t>
        <w:softHyphen/>
        <w:t>tzeko, marinelen industria handi</w:t>
        <w:softHyphen/>
        <w:t>tzearen al</w:t>
        <w:softHyphen/>
        <w:t>dekoa, bai traturako bai mer</w:t>
        <w:softHyphen/>
        <w:t>katari</w:t>
        <w:softHyphen/>
        <w:t>tzarako.</w:t>
      </w:r>
    </w:p>
    <w:p>
      <w:pPr>
        <w:pStyle w:val="Cdetextoeuskera"/>
        <w:rPr>
          <w:color w:val="000000"/>
        </w:rPr>
      </w:pPr>
      <w:r>
        <w:rPr>
          <w:color w:val="000000"/>
        </w:rPr>
        <w:t>Itsason</w:t>
        <w:softHyphen/>
        <w:t>tziak eraiki</w:t>
        <w:softHyphen/>
        <w:t>tzeko moduak eta Lau hirietan, Biz</w:t>
        <w:softHyphen/>
        <w:t>kaian eta Gipuz</w:t>
        <w:softHyphen/>
        <w:t>koan eraikitakoak kon</w:t>
        <w:softHyphen/>
        <w:t>tserba</w:t>
        <w:softHyphen/>
        <w:t>tzeko proposamena zen. Hasteko, aitortu egiten du, batetik on</w:t>
        <w:softHyphen/>
        <w:t>tzigin</w:t>
        <w:softHyphen/>
        <w:t>tza gu</w:t>
        <w:softHyphen/>
        <w:t>txitua eta gal</w:t>
        <w:softHyphen/>
        <w:t>tzeko bidean zihoala eta itsason</w:t>
        <w:softHyphen/>
        <w:t>tziak falta zirela, eta bestetik, itsas armada on baten garran</w:t>
        <w:softHyphen/>
        <w:t>tzia, ongizate publiko eta erreinuaren defen</w:t>
        <w:softHyphen/>
        <w:t>tsarako. Kostal</w:t>
        <w:softHyphen/>
        <w:t>deko Korrejidoreak per</w:t>
        <w:softHyphen/>
        <w:t>tsona jakitunekin bil</w:t>
        <w:softHyphen/>
        <w:t>tzeko agindua eman zuen Erregek, gu</w:t>
        <w:softHyphen/>
        <w:t>txi</w:t>
        <w:softHyphen/>
        <w:t>tze horrek arrazoiak azter</w:t>
        <w:softHyphen/>
        <w:t>tzeko.</w:t>
      </w:r>
    </w:p>
    <w:p>
      <w:pPr>
        <w:pStyle w:val="Cdetextoeuskera"/>
        <w:rPr>
          <w:color w:val="000000"/>
          <w:lang w:val="pt-PT"/>
        </w:rPr>
      </w:pPr>
      <w:r>
        <w:rPr>
          <w:color w:val="000000"/>
          <w:lang w:val="pt-PT"/>
        </w:rPr>
        <w:t>Barros bera etorri zen kosta bisita</w:t>
        <w:softHyphen/>
        <w:t>tzera eta auziaz serioski informa</w:t>
        <w:softHyphen/>
        <w:t>tzera. El</w:t>
        <w:softHyphen/>
        <w:t>karriz</w:t>
        <w:softHyphen/>
        <w:t>keta luzeetatik jokaera</w:t>
        <w:noBreakHyphen/>
        <w:t>il</w:t>
        <w:softHyphen/>
        <w:t>do ba</w:t>
        <w:softHyphen/>
        <w:t>tzuk atera ahal izan zituen, gerrarako eta mer</w:t>
        <w:softHyphen/>
        <w:t>katari</w:t>
        <w:softHyphen/>
        <w:t>tzarako itsason</w:t>
        <w:softHyphen/>
        <w:t>tzi erabilgarri ugari lor</w:t>
        <w:softHyphen/>
        <w:t>tzeko eta marinel</w:t>
        <w:noBreakHyphen/>
        <w:t>jendea gehi</w:t>
        <w:softHyphen/>
        <w:t>tzeko. Fun</w:t>
        <w:softHyphen/>
        <w:t>tsez</w:t>
        <w:softHyphen/>
        <w:t xml:space="preserve">ko lau kapitulu programatu zituen. </w:t>
      </w:r>
    </w:p>
    <w:p>
      <w:pPr>
        <w:pStyle w:val="Cdetextoeuskera"/>
        <w:rPr>
          <w:color w:val="000000"/>
          <w:lang w:val="pt-PT"/>
        </w:rPr>
      </w:pPr>
      <w:r>
        <w:rPr>
          <w:color w:val="000000"/>
          <w:lang w:val="pt-PT"/>
        </w:rPr>
      </w:r>
    </w:p>
    <w:p>
      <w:pPr>
        <w:pStyle w:val="Subttulo3eus"/>
        <w:ind w:left="0" w:hanging="0"/>
        <w:jc w:val="both"/>
        <w:rPr>
          <w:rFonts w:ascii="Helvetica" w:hAnsi="Helvetica" w:cs="Helvetica"/>
          <w:color w:val="000000"/>
          <w:sz w:val="20"/>
          <w:szCs w:val="20"/>
          <w:lang w:val="pt-PT"/>
        </w:rPr>
      </w:pPr>
      <w:r>
        <w:rPr>
          <w:rFonts w:cs="Helvetica" w:ascii="Helvetica" w:hAnsi="Helvetica"/>
          <w:color w:val="000000"/>
          <w:sz w:val="20"/>
          <w:szCs w:val="20"/>
          <w:lang w:val="pt-PT"/>
        </w:rPr>
        <w:t>1. Mendiak</w:t>
      </w:r>
      <w:r>
        <w:fldChar w:fldCharType="begin"/>
      </w:r>
      <w:r>
        <w:rPr/>
        <w:instrText xml:space="preserve"> TC "1. Mendiak" \l 1 </w:instrText>
      </w:r>
      <w:r>
        <w:rPr/>
        <w:fldChar w:fldCharType="separate"/>
      </w:r>
      <w:r>
        <w:rPr/>
      </w:r>
      <w:r>
        <w:rPr/>
        <w:fldChar w:fldCharType="end"/>
      </w:r>
    </w:p>
    <w:p>
      <w:pPr>
        <w:pStyle w:val="Cdetextoeuskera"/>
        <w:rPr>
          <w:color w:val="000000"/>
          <w:lang w:val="pt-PT"/>
        </w:rPr>
      </w:pPr>
      <w:r>
        <w:rPr>
          <w:color w:val="000000"/>
          <w:lang w:val="pt-PT"/>
        </w:rPr>
        <w:t>Behar</w:t>
        <w:noBreakHyphen/>
        <w:t>beharrez</w:t>
        <w:softHyphen/>
        <w:t>koa zen zain</w:t>
        <w:softHyphen/>
        <w:t>tzea eta basoberri</w:t>
        <w:softHyphen/>
        <w:t>tzea, egurra eta etxeak nahiz itsason</w:t>
        <w:softHyphen/>
        <w:t>tziak eraiki</w:t>
        <w:softHyphen/>
        <w:t>tzeko materiala sor</w:t>
        <w:softHyphen/>
        <w:t>tzen bai</w:t>
        <w:softHyphen/>
        <w:t>tzen.</w:t>
      </w:r>
    </w:p>
    <w:p>
      <w:pPr>
        <w:pStyle w:val="Cdetextoeuskera"/>
        <w:rPr/>
      </w:pPr>
      <w:r>
        <w:rPr>
          <w:color w:val="000000"/>
          <w:lang w:val="pt-PT"/>
        </w:rPr>
        <w:t>Aitor</w:t>
        <w:softHyphen/>
        <w:t>tzen du Gipuz</w:t>
        <w:softHyphen/>
        <w:t>koan eta Biz</w:t>
        <w:softHyphen/>
        <w:t xml:space="preserve">kaian nagusiki </w:t>
      </w:r>
      <w:r>
        <w:rPr>
          <w:i/>
          <w:iCs/>
          <w:color w:val="000000"/>
          <w:lang w:val="pt-PT"/>
        </w:rPr>
        <w:t>«consiste su ser en fierro y naos»</w:t>
      </w:r>
      <w:r>
        <w:rPr>
          <w:color w:val="000000"/>
          <w:lang w:val="pt-PT"/>
        </w:rPr>
        <w:t>, eta mendien emaria denez, ardura handiz zain</w:t>
        <w:softHyphen/>
        <w:t>tzen dutela emai</w:t>
        <w:softHyphen/>
        <w:t>tza hori, landaketak eginez eta gehiegi ez moztuz. Beste eskual</w:t>
        <w:softHyphen/>
        <w:t>deetan mendi</w:t>
        <w:noBreakHyphen/>
        <w:t>baso falta eta gai honetan ardura falta askoz larriagoa zen. Korrejidoreek sustatu behar zituzten landaketak eta zain</w:t>
        <w:softHyphen/>
        <w:t>tzeaz arduratu gainera; agian komenigarri zen superintendentea izenda</w:t>
        <w:softHyphen/>
        <w:t>tzea.</w:t>
      </w:r>
    </w:p>
    <w:p>
      <w:pPr>
        <w:pStyle w:val="Subttulo3eus"/>
        <w:ind w:left="0" w:hanging="0"/>
        <w:jc w:val="both"/>
        <w:rPr>
          <w:rFonts w:ascii="Helvetica" w:hAnsi="Helvetica" w:cs="Helvetica"/>
          <w:color w:val="000000"/>
          <w:sz w:val="20"/>
          <w:szCs w:val="20"/>
          <w:lang w:val="pt-PT"/>
        </w:rPr>
      </w:pPr>
      <w:r>
        <w:rPr>
          <w:rFonts w:cs="Helvetica" w:ascii="Helvetica" w:hAnsi="Helvetica"/>
          <w:color w:val="000000"/>
          <w:sz w:val="20"/>
          <w:szCs w:val="20"/>
          <w:lang w:val="pt-PT"/>
        </w:rPr>
        <w:t>2. Dirua</w:t>
      </w:r>
      <w:r>
        <w:fldChar w:fldCharType="begin"/>
      </w:r>
      <w:r>
        <w:rPr/>
        <w:instrText xml:space="preserve"> TC "2. Dirua" \l 1 </w:instrText>
      </w:r>
      <w:r>
        <w:rPr/>
        <w:fldChar w:fldCharType="separate"/>
      </w:r>
      <w:r>
        <w:rPr/>
      </w:r>
      <w:r>
        <w:rPr/>
        <w:fldChar w:fldCharType="end"/>
      </w:r>
    </w:p>
    <w:p>
      <w:pPr>
        <w:pStyle w:val="Cdetextoeuskera"/>
        <w:rPr>
          <w:color w:val="000000"/>
          <w:lang w:val="pt-PT"/>
        </w:rPr>
      </w:pPr>
      <w:r>
        <w:rPr>
          <w:color w:val="000000"/>
          <w:lang w:val="pt-PT"/>
        </w:rPr>
        <w:t>On</w:t>
        <w:softHyphen/>
        <w:t>tzigin</w:t>
        <w:softHyphen/>
        <w:t>tza susta</w:t>
        <w:softHyphen/>
        <w:t>tzeko, Erregek hamar mila marabedi baino gehiago eman zituen, eta Her</w:t>
        <w:softHyphen/>
        <w:t>nando Agirre debarrak administra</w:t>
        <w:softHyphen/>
        <w:t>tzen zituen. Beharrez</w:t>
        <w:softHyphen/>
        <w:t>koa zen itsason</w:t>
        <w:softHyphen/>
        <w:t>tziak eraiki</w:t>
        <w:softHyphen/>
        <w:t>tzen zituzten per</w:t>
        <w:softHyphen/>
        <w:t>tsonei jesapenak ematea, behar besteko kopuruan eta denboran, bal</w:t>
        <w:softHyphen/>
        <w:t>din eta eskatutako tamaina eta kalitatearen araberakoak baziren. 300 tona baino gehiagoko itsason</w:t>
        <w:softHyphen/>
        <w:t>tzien eraikun</w:t>
        <w:softHyphen/>
        <w:t>tza sustatu behar zen, tonajeko 2 edo 2,5 dukaten pizgarri zuela. Lau Hirietako on</w:t>
        <w:softHyphen/>
        <w:t>tzigin</w:t>
        <w:softHyphen/>
        <w:t>tzaren gainbeherak lagun</w:t>
        <w:softHyphen/>
        <w:t>tza behar zuen, jendearen pobrezia ikusita.</w:t>
      </w:r>
    </w:p>
    <w:p>
      <w:pPr>
        <w:pStyle w:val="Cdetextoeuskera"/>
        <w:rPr>
          <w:color w:val="000000"/>
          <w:lang w:val="pt-PT"/>
        </w:rPr>
      </w:pPr>
      <w:r>
        <w:rPr>
          <w:color w:val="000000"/>
          <w:lang w:val="pt-PT"/>
        </w:rPr>
        <w:t>Barrosek maileguen fun</w:t>
        <w:softHyphen/>
        <w:t>tzionamendurako neurri eraginkorrak jar</w:t>
        <w:softHyphen/>
        <w:t>tzen ditu, eta lehendik dakigun zerbait az</w:t>
        <w:softHyphen/>
        <w:t>pimarra</w:t>
        <w:softHyphen/>
        <w:t xml:space="preserve">tzen: </w:t>
      </w:r>
    </w:p>
    <w:p>
      <w:pPr>
        <w:pStyle w:val="Cdetextoeuskera"/>
        <w:rPr>
          <w:color w:val="000000"/>
          <w:lang w:val="pt-PT"/>
        </w:rPr>
      </w:pPr>
      <w:r>
        <w:rPr>
          <w:color w:val="000000"/>
          <w:lang w:val="pt-PT"/>
        </w:rPr>
        <w:t>Horren eransgarri dio Barrosek, jesapenak betez, albo altuko 60 itsason</w:t>
        <w:softHyphen/>
        <w:t>tziren idaz</w:t>
        <w:softHyphen/>
        <w:t>penak egin zirela, hogeita hamar mila tona karga</w:t>
        <w:softHyphen/>
        <w:t>tzen zituztenak, eraiki</w:t>
        <w:softHyphen/>
        <w:t>tzen ari ziren tonaje hobeko beste 60rekin seguru zen kuota eder bat.</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3. Kargamentuak</w:t>
      </w:r>
      <w:r>
        <w:fldChar w:fldCharType="begin"/>
      </w:r>
      <w:r>
        <w:rPr/>
        <w:instrText xml:space="preserve"> TC "3. Kargamentuak" \l 1 </w:instrText>
      </w:r>
      <w:r>
        <w:rPr/>
        <w:fldChar w:fldCharType="separate"/>
      </w:r>
      <w:r>
        <w:rPr/>
      </w:r>
      <w:r>
        <w:rPr/>
        <w:fldChar w:fldCharType="end"/>
      </w:r>
    </w:p>
    <w:p>
      <w:pPr>
        <w:pStyle w:val="Cdetextoeuskera"/>
        <w:rPr/>
      </w:pPr>
      <w:r>
        <w:rPr>
          <w:color w:val="000000"/>
        </w:rPr>
        <w:t>Informa</w:t>
        <w:softHyphen/>
        <w:t xml:space="preserve">tzaileak filosofia onez adierazten du puntu horixe zela </w:t>
      </w:r>
      <w:r>
        <w:rPr>
          <w:i/>
          <w:iCs/>
          <w:color w:val="000000"/>
        </w:rPr>
        <w:t>«el eje y fundamento que ha de sustentar esta materia»</w:t>
      </w:r>
      <w:r>
        <w:rPr>
          <w:color w:val="000000"/>
        </w:rPr>
        <w:t>. Garraioko eta mer</w:t>
        <w:softHyphen/>
        <w:t>katari</w:t>
        <w:softHyphen/>
        <w:t>tzako irabaziak ziren itsas armadaren arima.</w:t>
      </w:r>
    </w:p>
    <w:p>
      <w:pPr>
        <w:pStyle w:val="Cdetextoeuskera"/>
        <w:rPr>
          <w:color w:val="000000"/>
        </w:rPr>
      </w:pPr>
      <w:r>
        <w:rPr>
          <w:color w:val="000000"/>
        </w:rPr>
        <w:t>Mendearen hasierako Pragmatika protekzionista zaharrek, bertakoen al</w:t>
        <w:softHyphen/>
        <w:t>de, flandriarrei, ingelesei, portugal</w:t>
        <w:softHyphen/>
        <w:t>darrei, genebarrei emandakoek beste lizen</w:t>
        <w:softHyphen/>
        <w:t>tzia ba</w:t>
        <w:softHyphen/>
        <w:t>tzuk ekarri zituzten, herritar</w:t>
        <w:noBreakHyphen/>
        <w:t>agiri abantaila</w:t>
        <w:softHyphen/>
        <w:t xml:space="preserve">tsuak, eta era guztietako iruzurrak. </w:t>
      </w:r>
    </w:p>
    <w:p>
      <w:pPr>
        <w:pStyle w:val="Cdetextoeuskera"/>
        <w:rPr>
          <w:color w:val="000000"/>
        </w:rPr>
      </w:pPr>
      <w:r>
        <w:rPr>
          <w:b/>
          <w:bCs/>
          <w:color w:val="000000"/>
        </w:rPr>
        <w:t>Iruzurrak</w:t>
      </w:r>
    </w:p>
    <w:p>
      <w:pPr>
        <w:pStyle w:val="Cdetextoeuskera"/>
        <w:rPr/>
      </w:pPr>
      <w:r>
        <w:rPr>
          <w:color w:val="000000"/>
        </w:rPr>
        <w:t>Atzerriko itsason</w:t>
        <w:softHyphen/>
        <w:t>tzien jabeak aberasten ari ziren, espainiarrek baino pleita txikiagoa eramanez. Toledoko Gorteak herritar</w:t>
        <w:noBreakHyphen/>
        <w:t>agiriak atzera bota zituen arren (1560), legeari iruzur egiteko modu eta jakituria berriak bila</w:t>
        <w:softHyphen/>
        <w:t>tzen ziren. Besteak beste, prezio baxuen engainua, ez bai</w:t>
        <w:softHyphen/>
        <w:t xml:space="preserve">tziren </w:t>
      </w:r>
      <w:r>
        <w:rPr>
          <w:i/>
          <w:iCs/>
          <w:color w:val="000000"/>
        </w:rPr>
        <w:t xml:space="preserve">«maña y concierto entre cargadores y extranjeros» </w:t>
      </w:r>
      <w:r>
        <w:rPr>
          <w:color w:val="000000"/>
        </w:rPr>
        <w:t>baizik, eta bertakoek</w:t>
      </w:r>
      <w:r>
        <w:rPr>
          <w:i/>
          <w:iCs/>
          <w:color w:val="000000"/>
        </w:rPr>
        <w:t xml:space="preserve"> </w:t>
      </w:r>
      <w:r>
        <w:rPr>
          <w:color w:val="000000"/>
        </w:rPr>
        <w:t>inola ere onar ezin zezaketen prezioa, hala kargamenturik gabe gel</w:t>
        <w:softHyphen/>
        <w:t>di</w:t>
        <w:softHyphen/>
        <w:t>tzen zirelarik.</w:t>
      </w:r>
    </w:p>
    <w:p>
      <w:pPr>
        <w:pStyle w:val="Cdetextoeuskera"/>
        <w:rPr>
          <w:color w:val="000000"/>
        </w:rPr>
      </w:pPr>
      <w:r>
        <w:rPr>
          <w:color w:val="000000"/>
        </w:rPr>
        <w:t>Bertakoei kargak ematea zen kontua, nahiz eta atzerritarrek pleita txikiagoak eskain</w:t>
        <w:softHyphen/>
        <w:t>tzen zituzten, eta esku harraraztea Justiziari pleita tasa eta neurritasunean eta portuan bertakoen edo ondoko portuetako jendearen mesedea handiago</w:t>
        <w:softHyphen/>
        <w:t>tzea.</w:t>
      </w:r>
    </w:p>
    <w:p>
      <w:pPr>
        <w:pStyle w:val="Cdetextoeuskera"/>
        <w:rPr>
          <w:color w:val="000000"/>
        </w:rPr>
      </w:pPr>
      <w:r>
        <w:rPr>
          <w:b/>
          <w:bCs/>
          <w:color w:val="000000"/>
        </w:rPr>
        <w:t>Pikarokeria</w:t>
      </w:r>
    </w:p>
    <w:p>
      <w:pPr>
        <w:pStyle w:val="Cdetextoeuskera"/>
        <w:rPr>
          <w:color w:val="000000"/>
        </w:rPr>
      </w:pPr>
      <w:r>
        <w:rPr>
          <w:color w:val="000000"/>
        </w:rPr>
        <w:t>Barrosek argi</w:t>
        <w:softHyphen/>
        <w:t>tzen du bertakoak kargarik gabe zergatik gel</w:t>
        <w:softHyphen/>
        <w:t>di</w:t>
        <w:softHyphen/>
        <w:t>tzen ziren, eska</w:t>
        <w:softHyphen/>
        <w:t>tzen badute ere eta nahi izaten bazituzten ere.</w:t>
      </w:r>
    </w:p>
    <w:p>
      <w:pPr>
        <w:pStyle w:val="Cdetextoeuskera"/>
        <w:rPr>
          <w:color w:val="000000"/>
        </w:rPr>
      </w:pPr>
      <w:r>
        <w:rPr>
          <w:color w:val="000000"/>
        </w:rPr>
        <w:t>Justiziak gehiago babesten ditu Kon</w:t>
        <w:softHyphen/>
        <w:t>tsulatuak, mer</w:t>
        <w:softHyphen/>
        <w:t>katariak eta karga</w:t>
        <w:softHyphen/>
        <w:t xml:space="preserve">tzaileak, </w:t>
      </w:r>
    </w:p>
    <w:p>
      <w:pPr>
        <w:pStyle w:val="Cdetextoconguineus"/>
        <w:ind w:left="0" w:hanging="0"/>
        <w:rPr>
          <w:color w:val="000000"/>
        </w:rPr>
      </w:pPr>
      <w:r>
        <w:rPr>
          <w:color w:val="000000"/>
        </w:rPr>
        <w:t>- Bertako karga</w:t>
        <w:softHyphen/>
        <w:t>tzailei atzerritarren itsason</w:t>
        <w:softHyphen/>
        <w:t>tziak sal</w:t>
        <w:softHyphen/>
        <w:t xml:space="preserve">du izanaren itxurak egiten direlako. </w:t>
      </w:r>
    </w:p>
    <w:p>
      <w:pPr>
        <w:pStyle w:val="Cdetextoconguineus"/>
        <w:ind w:left="0" w:hanging="0"/>
        <w:rPr/>
      </w:pPr>
      <w:r>
        <w:rPr>
          <w:color w:val="000000"/>
        </w:rPr>
        <w:t>- Pragmatika murriztailea malezia</w:t>
        <w:softHyphen/>
        <w:t>tsuki interpreta</w:t>
        <w:softHyphen/>
        <w:t>tzen dutelako, bertako karga karga</w:t>
        <w:softHyphen/>
        <w:t>tzen dutenean Atzerritarra salbue</w:t>
        <w:softHyphen/>
        <w:t xml:space="preserve">tsiz, </w:t>
      </w:r>
      <w:r>
        <w:rPr>
          <w:i/>
          <w:iCs/>
          <w:color w:val="000000"/>
        </w:rPr>
        <w:t>«so cuyo color se carga la de otros muchos»</w:t>
      </w:r>
      <w:r>
        <w:rPr>
          <w:color w:val="000000"/>
        </w:rPr>
        <w:t>.</w:t>
      </w:r>
    </w:p>
    <w:p>
      <w:pPr>
        <w:pStyle w:val="Cdetextoconguineus"/>
        <w:ind w:left="0" w:hanging="0"/>
        <w:rPr>
          <w:color w:val="000000"/>
        </w:rPr>
      </w:pPr>
      <w:r>
        <w:rPr>
          <w:color w:val="000000"/>
        </w:rPr>
        <w:t>- Mer</w:t>
        <w:softHyphen/>
        <w:t>katariek itsasora</w:t>
        <w:softHyphen/>
        <w:t>tzeko karga mo</w:t>
        <w:softHyphen/>
        <w:t>tzak eta nahikoa ez direnak ematen dituztelako, eta hori ai</w:t>
        <w:softHyphen/>
        <w:t>tzakia</w:t>
        <w:softHyphen/>
        <w:t>tzat hartuta atzerritarrek eramaten zituztelako.</w:t>
      </w:r>
    </w:p>
    <w:p>
      <w:pPr>
        <w:pStyle w:val="Cdetextoconguineus"/>
        <w:ind w:left="0" w:hanging="0"/>
        <w:rPr>
          <w:color w:val="000000"/>
        </w:rPr>
      </w:pPr>
      <w:r>
        <w:rPr>
          <w:color w:val="000000"/>
        </w:rPr>
        <w:t>- Bertakoei gehiegiz</w:t>
        <w:softHyphen/>
        <w:t>ko fidan</w:t>
        <w:softHyphen/>
        <w:t>tzak eska</w:t>
        <w:softHyphen/>
        <w:t>tzen zi</w:t>
        <w:softHyphen/>
        <w:t>tzaiz</w:t>
        <w:softHyphen/>
        <w:t>kielako.</w:t>
      </w:r>
    </w:p>
    <w:p>
      <w:pPr>
        <w:pStyle w:val="Cdetextoconguineus"/>
        <w:ind w:left="0" w:hanging="0"/>
        <w:rPr>
          <w:color w:val="000000"/>
        </w:rPr>
      </w:pPr>
      <w:r>
        <w:rPr>
          <w:color w:val="000000"/>
        </w:rPr>
        <w:t>- Pleita txikia dela</w:t>
        <w:noBreakHyphen/>
        <w:t>eta bertakoek ezin kargatu dutena atzerritarrek gertuko portuetarako karga</w:t>
        <w:softHyphen/>
        <w:t xml:space="preserve">tzen dutela esaten dutelako, eta segidan karga nahi duten lekura eramaten dutelako. </w:t>
      </w:r>
    </w:p>
    <w:p>
      <w:pPr>
        <w:pStyle w:val="Cdetextoconguineus"/>
        <w:ind w:left="0" w:hanging="0"/>
        <w:rPr>
          <w:color w:val="000000"/>
        </w:rPr>
      </w:pPr>
      <w:r>
        <w:rPr>
          <w:color w:val="000000"/>
        </w:rPr>
        <w:t>- Bertakoei, barran barrura, atzerritarrek iristen diren lekuraino igo</w:t>
        <w:softHyphen/>
        <w:t>tzeko eska</w:t>
        <w:softHyphen/>
        <w:t>tzen zaielako, nahiz eta bertakoak beren kontura portura mer</w:t>
        <w:softHyphen/>
        <w:t>kan</w:t>
        <w:softHyphen/>
        <w:t>tzia jaisteko eskain</w:t>
        <w:softHyphen/>
        <w:t>tzen ziren.</w:t>
      </w:r>
    </w:p>
    <w:p>
      <w:pPr>
        <w:pStyle w:val="Cdetextoconguineus"/>
        <w:ind w:left="0" w:hanging="0"/>
        <w:rPr>
          <w:color w:val="000000"/>
        </w:rPr>
      </w:pPr>
      <w:r>
        <w:rPr>
          <w:color w:val="000000"/>
        </w:rPr>
        <w:t>- Atzerritarrek marea</w:t>
        <w:noBreakHyphen/>
        <w:t>mapetan azal</w:t>
        <w:softHyphen/>
        <w:t>tzen ez diren oso ur gu</w:t>
        <w:softHyphen/>
        <w:t>txiko barrak dituzten portuetarako karga</w:t>
        <w:softHyphen/>
        <w:t>tzen dutela argudia</w:t>
        <w:softHyphen/>
        <w:t>tzen dutelako, bertakoek joaten ez dakitenez, joan ez daitez</w:t>
        <w:softHyphen/>
        <w:t>keenetara.</w:t>
      </w:r>
    </w:p>
    <w:p>
      <w:pPr>
        <w:pStyle w:val="Cdetextoeuskera"/>
        <w:rPr>
          <w:color w:val="000000"/>
        </w:rPr>
      </w:pPr>
      <w:r>
        <w:rPr>
          <w:color w:val="000000"/>
        </w:rPr>
        <w:t>Hala portuetako pikarokeria agerian gel</w:t>
        <w:softHyphen/>
        <w:t>di</w:t>
        <w:softHyphen/>
        <w:t>tzen da; legeak, ezdeus bilakatuak; Korrejidoreak eta Justizia, engainaturik eta indargabeturik. Alferrikakoak izan dira itsason</w:t>
        <w:softHyphen/>
        <w:t>tzi</w:t>
        <w:noBreakHyphen/>
        <w:t>buruek eta jabeek Karlos V.ari eta Felipe II.ari Espainiako portuetan zuzenean edo zehar</w:t>
        <w:softHyphen/>
        <w:t>ka karga</w:t>
        <w:softHyphen/>
        <w:t xml:space="preserve">tzea irmoki mozteko behin eta berriz egindako eskariak. </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Proposaturiko konponbideak</w:t>
      </w:r>
      <w:r>
        <w:fldChar w:fldCharType="begin"/>
      </w:r>
      <w:r>
        <w:rPr/>
        <w:instrText xml:space="preserve"> TC "Proposaturiko konponbideak" \l 1 </w:instrText>
      </w:r>
      <w:r>
        <w:rPr/>
        <w:fldChar w:fldCharType="separate"/>
      </w:r>
      <w:r>
        <w:rPr/>
      </w:r>
      <w:r>
        <w:rPr/>
        <w:fldChar w:fldCharType="end"/>
      </w:r>
    </w:p>
    <w:p>
      <w:pPr>
        <w:pStyle w:val="Cdetextoeuskera"/>
        <w:rPr/>
      </w:pPr>
      <w:r>
        <w:rPr>
          <w:color w:val="000000"/>
        </w:rPr>
        <w:t>Nahiz eta neurri hori zorrotz aplika</w:t>
        <w:softHyphen/>
        <w:t>tzea itsason</w:t>
        <w:softHyphen/>
        <w:t>tzien eraikun</w:t>
        <w:softHyphen/>
        <w:t>tzaren mesedetako izango zen, Barros zuhurraren iri</w:t>
        <w:softHyphen/>
        <w:t>tziz, orduan on</w:t>
        <w:softHyphen/>
        <w:t>tziak gu</w:t>
        <w:softHyphen/>
        <w:t>txi zirenez, eta karga</w:t>
        <w:softHyphen/>
        <w:t>tzekoa ugaria, tratua eta mer</w:t>
        <w:softHyphen/>
        <w:t>katari</w:t>
        <w:softHyphen/>
        <w:t>tzak buka</w:t>
        <w:softHyphen/>
        <w:t>tzera egingo ziratekeen eta neurria kalterako gerta. On</w:t>
        <w:softHyphen/>
        <w:t>tzidia hazteko urte asko behar</w:t>
        <w:softHyphen/>
        <w:t>ko direnez, astiro ibil</w:t>
        <w:softHyphen/>
        <w:t>tzeko eska</w:t>
        <w:softHyphen/>
        <w:t xml:space="preserve">tzen du </w:t>
      </w:r>
      <w:r>
        <w:rPr>
          <w:i/>
          <w:iCs/>
          <w:color w:val="000000"/>
        </w:rPr>
        <w:t>«atentadamente y poco a poco»</w:t>
      </w:r>
      <w:r>
        <w:rPr>
          <w:color w:val="000000"/>
        </w:rPr>
        <w:t>, gauzen ondorioak ikusiz.</w:t>
      </w:r>
    </w:p>
    <w:p>
      <w:pPr>
        <w:pStyle w:val="Cdetextoeuskera"/>
        <w:rPr>
          <w:color w:val="000000"/>
        </w:rPr>
      </w:pPr>
      <w:r>
        <w:rPr>
          <w:color w:val="000000"/>
        </w:rPr>
        <w:t>Bere xedapenen ondorioekin pozturik, haiengatik itsason</w:t>
        <w:softHyphen/>
        <w:t>tzi asko eta onak eraiki direla ikusita, haien zain</w:t>
        <w:softHyphen/>
        <w:t>tza ziurta</w:t>
        <w:softHyphen/>
        <w:t>tzen ahaleginduko da, horretarako erremedio ba</w:t>
        <w:softHyphen/>
        <w:t xml:space="preserve">tzuk proposatuz: </w:t>
      </w:r>
    </w:p>
    <w:p>
      <w:pPr>
        <w:pStyle w:val="Cdetextoeuskera"/>
        <w:rPr/>
      </w:pPr>
      <w:r>
        <w:rPr>
          <w:i/>
          <w:iCs/>
          <w:color w:val="000000"/>
        </w:rPr>
        <w:t>Batetik</w:t>
      </w:r>
      <w:r>
        <w:rPr>
          <w:color w:val="000000"/>
        </w:rPr>
        <w:t>, atzerritarrek jende gu</w:t>
        <w:softHyphen/>
        <w:t>txiagorekin nabigatuta, sol</w:t>
        <w:softHyphen/>
        <w:t>data eta kostu gu</w:t>
        <w:softHyphen/>
        <w:t>txiagorekin eta karga</w:t>
        <w:noBreakHyphen/>
        <w:t>deskargan pa</w:t>
        <w:softHyphen/>
        <w:t>txada handiz jardunda, kargamentuak alokairu txikiagoarekin eramaten dituztenez, bertako itsason</w:t>
        <w:softHyphen/>
        <w:t>tzietan karga</w:t>
        <w:softHyphen/>
        <w:t>tzea ekonomikoki errentagarri izatea lortu behar da. Atzerritarrak behartu egin behar dira gure kostan ez karga</w:t>
        <w:softHyphen/>
        <w:t xml:space="preserve">tzera. </w:t>
      </w:r>
    </w:p>
    <w:p>
      <w:pPr>
        <w:pStyle w:val="Cdetextoeuskera"/>
        <w:rPr>
          <w:color w:val="000000"/>
        </w:rPr>
      </w:pPr>
      <w:r>
        <w:rPr>
          <w:color w:val="000000"/>
        </w:rPr>
        <w:t>Portu bakoi</w:t>
        <w:softHyphen/>
        <w:t>tzean horretarako jarritako per</w:t>
        <w:softHyphen/>
        <w:t>tsona batek zainduko zuen karga bertakoei kanpokoei baino lehen eskain</w:t>
        <w:softHyphen/>
        <w:t>tzeko, eta, bertakorik ezean, atzerritarrei utziko zi</w:t>
        <w:softHyphen/>
        <w:t>tzaien karga</w:t>
        <w:softHyphen/>
        <w:t>tzen, non pleitaren tasa tonako bertakoena baino txikiagoa ez bai</w:t>
        <w:softHyphen/>
        <w:t>tzen izango. Era horretan, interesak al</w:t>
        <w:softHyphen/>
        <w:t>de batera utzita, bertako itsason</w:t>
        <w:softHyphen/>
        <w:t>tziak bilatuko lituz</w:t>
        <w:softHyphen/>
        <w:t>kete karga</w:t>
        <w:softHyphen/>
        <w:t xml:space="preserve">tzaileek. </w:t>
      </w:r>
    </w:p>
    <w:p>
      <w:pPr>
        <w:pStyle w:val="Cdetextoeuskera"/>
        <w:rPr/>
      </w:pPr>
      <w:r>
        <w:rPr>
          <w:i/>
          <w:iCs/>
          <w:color w:val="000000"/>
        </w:rPr>
        <w:t xml:space="preserve">Bestetik, </w:t>
      </w:r>
      <w:r>
        <w:rPr>
          <w:color w:val="000000"/>
        </w:rPr>
        <w:t xml:space="preserve">Espainian soberan ziren salgaiek </w:t>
        <w:softHyphen/>
        <w:t>atzerrian duten prezio altua mesedegarri zi</w:t>
        <w:softHyphen/>
        <w:t>tzaion bertakoen mer</w:t>
        <w:softHyphen/>
        <w:t>katari</w:t>
        <w:softHyphen/>
        <w:t>tzari: burdina, Ingalaterrara eta Fran</w:t>
        <w:softHyphen/>
        <w:t>tziara eraman zezaketen; upel</w:t>
        <w:noBreakHyphen/>
        <w:t>oholak, ar</w:t>
        <w:softHyphen/>
        <w:t>kuak eta upelak, Portugalera, Kanarietara eta Andaluziara, baita enbor</w:t>
        <w:softHyphen/>
        <w:t>kiak ere; alanbreak, Flandriara eta Ingalaterrara; artilea Flandriara, Fran</w:t>
        <w:softHyphen/>
        <w:t>tziara eta Italiara; ardoa, olioa, pa</w:t>
        <w:softHyphen/>
        <w:t>tsak, pikuak eta melazaz</w:t>
        <w:softHyphen/>
        <w:t>ko pattarra, edonora.</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Efek</w:t>
        <w:softHyphen/>
        <w:t>tu onuragarriak</w:t>
      </w:r>
      <w:r>
        <w:fldChar w:fldCharType="begin"/>
      </w:r>
      <w:r>
        <w:rPr/>
        <w:instrText xml:space="preserve"> TC "Efek_x001f_tu onuragarriak" \l 1 </w:instrText>
      </w:r>
      <w:r>
        <w:rPr/>
        <w:fldChar w:fldCharType="separate"/>
      </w:r>
      <w:r>
        <w:rPr/>
      </w:r>
      <w:r>
        <w:rPr/>
        <w:fldChar w:fldCharType="end"/>
      </w:r>
    </w:p>
    <w:p>
      <w:pPr>
        <w:pStyle w:val="Cdetextoeuskera"/>
        <w:rPr>
          <w:color w:val="000000"/>
        </w:rPr>
      </w:pPr>
      <w:r>
        <w:rPr>
          <w:color w:val="000000"/>
        </w:rPr>
        <w:t>Bertako on</w:t>
        <w:softHyphen/>
        <w:t>tzidiaren eta salgaien al</w:t>
        <w:softHyphen/>
        <w:t>deko jokabide honen ondorioak espero ditu Barrosek, asko eta onak:</w:t>
      </w:r>
    </w:p>
    <w:p>
      <w:pPr>
        <w:pStyle w:val="Cdetextoconguineus"/>
        <w:ind w:left="0" w:hanging="0"/>
        <w:rPr>
          <w:color w:val="000000"/>
        </w:rPr>
      </w:pPr>
      <w:r>
        <w:rPr>
          <w:color w:val="000000"/>
        </w:rPr>
        <w:t>- Bertakoak aberastu egingo ziren eta ahal</w:t>
        <w:softHyphen/>
        <w:t>tsuak izango ziren defen</w:t>
        <w:softHyphen/>
        <w:t>tsarako eta erasorako, eta Erregek itsason</w:t>
        <w:softHyphen/>
        <w:t>tzi gehiago izango zituen edonon, batetik bestera eramateak sor</w:t>
        <w:softHyphen/>
        <w:t>tzen dituen luzamendurik eta kosturik gabeak.</w:t>
      </w:r>
    </w:p>
    <w:p>
      <w:pPr>
        <w:pStyle w:val="Cdetextoconguineus"/>
        <w:ind w:left="0" w:hanging="0"/>
        <w:rPr>
          <w:color w:val="000000"/>
        </w:rPr>
      </w:pPr>
      <w:r>
        <w:rPr>
          <w:color w:val="000000"/>
        </w:rPr>
        <w:t>- Pleitak erretiratuz gero, atzerritarrak ahul</w:t>
        <w:softHyphen/>
        <w:t xml:space="preserve">durik erreinu hauekin herritartuko ziren. </w:t>
      </w:r>
    </w:p>
    <w:p>
      <w:pPr>
        <w:pStyle w:val="Cdetextoconguineus"/>
        <w:ind w:left="0" w:hanging="0"/>
        <w:rPr>
          <w:color w:val="000000"/>
        </w:rPr>
      </w:pPr>
      <w:r>
        <w:rPr>
          <w:color w:val="000000"/>
        </w:rPr>
        <w:t>- Marinelek atzerrietako kostal</w:t>
        <w:softHyphen/>
        <w:t>deak, portuak, mendizerrak eta ibaiak ezagutuko zituzten.</w:t>
      </w:r>
    </w:p>
    <w:p>
      <w:pPr>
        <w:pStyle w:val="Cdetextoconguineus"/>
        <w:ind w:left="0" w:hanging="0"/>
        <w:rPr>
          <w:color w:val="000000"/>
        </w:rPr>
      </w:pPr>
      <w:r>
        <w:rPr>
          <w:color w:val="000000"/>
        </w:rPr>
        <w:t>- Atzerritarrek egiten duten dirua –urrea– erreinutik atera</w:t>
        <w:softHyphen/>
        <w:t>tzea erago</w:t>
        <w:softHyphen/>
        <w:t xml:space="preserve">tziko zen. </w:t>
      </w:r>
    </w:p>
    <w:p>
      <w:pPr>
        <w:pStyle w:val="Cdetextoconguineus"/>
        <w:ind w:left="0" w:hanging="0"/>
        <w:rPr>
          <w:color w:val="000000"/>
        </w:rPr>
      </w:pPr>
      <w:r>
        <w:rPr>
          <w:color w:val="000000"/>
        </w:rPr>
        <w:t>- Bertakoak hainbeste nahigabe</w:t>
        <w:softHyphen/>
        <w:t>tzen eta aki</w:t>
        <w:softHyphen/>
        <w:t>tzen zituen atzerrikoekiko auzi eta diferen</w:t>
        <w:softHyphen/>
        <w:t>tziak al</w:t>
        <w:softHyphen/>
        <w:t xml:space="preserve">de batera utziko ziren. </w:t>
      </w:r>
    </w:p>
    <w:p>
      <w:pPr>
        <w:pStyle w:val="Cdetextoconguineus"/>
        <w:ind w:left="0" w:hanging="0"/>
        <w:rPr>
          <w:color w:val="000000"/>
        </w:rPr>
      </w:pPr>
      <w:r>
        <w:rPr>
          <w:color w:val="000000"/>
        </w:rPr>
        <w:t>- Atzerritarrei ezarritako tasekin diru</w:t>
        <w:softHyphen/>
        <w:t>tzak bil</w:t>
        <w:softHyphen/>
        <w:t>duko ziren on</w:t>
        <w:softHyphen/>
        <w:t>tzigileei lagun</w:t>
        <w:softHyphen/>
        <w:t>tzeko.</w:t>
      </w:r>
    </w:p>
    <w:p>
      <w:pPr>
        <w:pStyle w:val="Cdetextoconguineus"/>
        <w:ind w:left="0" w:hanging="0"/>
        <w:rPr>
          <w:color w:val="000000"/>
        </w:rPr>
      </w:pPr>
      <w:r>
        <w:rPr>
          <w:color w:val="000000"/>
        </w:rPr>
        <w:t>- 300 tona baino gehiagoko on</w:t>
        <w:softHyphen/>
        <w:t>tzigileak eta puntu horretan lanean diharduten ofizialak sarituko ziren.</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Beste neurri ba</w:t>
        <w:softHyphen/>
        <w:t>tzuk</w:t>
      </w:r>
      <w:r>
        <w:fldChar w:fldCharType="begin"/>
      </w:r>
      <w:r>
        <w:rPr/>
        <w:instrText xml:space="preserve"> TC "Beste neurri ba_x001f_tzuk" \l 1 </w:instrText>
      </w:r>
      <w:r>
        <w:rPr/>
        <w:fldChar w:fldCharType="separate"/>
      </w:r>
      <w:r>
        <w:rPr/>
      </w:r>
      <w:r>
        <w:rPr/>
        <w:fldChar w:fldCharType="end"/>
      </w:r>
    </w:p>
    <w:p>
      <w:pPr>
        <w:pStyle w:val="Cdetextoeuskera"/>
        <w:rPr>
          <w:color w:val="000000"/>
        </w:rPr>
      </w:pPr>
      <w:r>
        <w:rPr>
          <w:color w:val="000000"/>
        </w:rPr>
        <w:t>Beste neurri ba</w:t>
        <w:softHyphen/>
        <w:t>tzuk azal</w:t>
        <w:softHyphen/>
        <w:t>tzen zituen Barrosek, ondo arrazoituak. Horietatik bi interesgarri baino ez ditugu azal</w:t>
        <w:softHyphen/>
        <w:t>duko.</w:t>
      </w:r>
    </w:p>
    <w:p>
      <w:pPr>
        <w:pStyle w:val="Cdetextoeuskera"/>
        <w:rPr>
          <w:color w:val="000000"/>
        </w:rPr>
      </w:pPr>
      <w:r>
        <w:rPr>
          <w:color w:val="000000"/>
        </w:rPr>
        <w:t>Lehena. Barrosek adierazten zuenez artile</w:t>
        <w:noBreakHyphen/>
        <w:t>zakuen bolumenak behera egin zuen Bilbon, 20.000 karga</w:t>
        <w:softHyphen/>
        <w:t>tzetik 4.000 karga</w:t>
        <w:softHyphen/>
        <w:t>tzera pasatuz. Horren arrazoia ez zegoen on</w:t>
        <w:softHyphen/>
        <w:t>tzi handiei mesedea egiten zi</w:t>
        <w:softHyphen/>
        <w:t>tzaien horretan, ba</w:t>
        <w:softHyphen/>
        <w:t>tzuek zioten bezala, baizik eta lehen gai horretan tratuan zihardutenek dirua orain juroetan eta etxal</w:t>
        <w:softHyphen/>
        <w:t>deetan sartu izatean, lehen baino artile gu</w:t>
        <w:softHyphen/>
        <w:t>txiago atera</w:t>
        <w:softHyphen/>
        <w:t>tzean eta Flandriara zihoazen zakuak –orain Espainiarekin borrokan– Italiara eramate horretan.</w:t>
      </w:r>
    </w:p>
    <w:p>
      <w:pPr>
        <w:pStyle w:val="Cdetextoeuskera"/>
        <w:rPr>
          <w:color w:val="000000"/>
        </w:rPr>
      </w:pPr>
      <w:r>
        <w:rPr>
          <w:color w:val="000000"/>
        </w:rPr>
        <w:t>Bigarren neurria, Ter</w:t>
        <w:softHyphen/>
        <w:t>nuako arran</w:t>
        <w:softHyphen/>
        <w:t>tzari buruz</w:t>
        <w:softHyphen/>
        <w:t>koa da, eta hartan jarduten zuten on</w:t>
        <w:softHyphen/>
        <w:t>tziena. Oso informaturik dagoen Barrosek bidaien onurak eta aparteko berezitasunak konta</w:t>
        <w:softHyphen/>
        <w:t>tzen diz</w:t>
        <w:softHyphen/>
        <w:t>kigu. Ofizialen sol</w:t>
        <w:softHyphen/>
        <w:t>datak handiagoak zirenez, on</w:t>
        <w:softHyphen/>
        <w:t>tzi</w:t>
        <w:noBreakHyphen/>
        <w:t>jabeei edo pleita</w:t>
        <w:softHyphen/>
        <w:t>tzaileei on</w:t>
        <w:softHyphen/>
        <w:t>tzi txikiak ez zi</w:t>
        <w:softHyphen/>
        <w:t>tzaiz</w:t>
        <w:softHyphen/>
        <w:t>kien komeni. Tonajearen propor</w:t>
        <w:softHyphen/>
        <w:t>tzioko langileekin, txikien denbora berean karga</w:t>
        <w:softHyphen/>
        <w:t>tzen bai</w:t>
        <w:softHyphen/>
        <w:t>tzuten handiek. Arran</w:t>
        <w:softHyphen/>
        <w:t>tza oso ausaz</w:t>
        <w:softHyphen/>
        <w:t>koa izaten zen, negua oso gogorra eta itzulera ziurtasunik gabea. Ba</w:t>
        <w:softHyphen/>
        <w:t>tzuetan arran</w:t>
        <w:softHyphen/>
        <w:t>tzua besteekin batera egiten zuten eta irabaziak bakoi</w:t>
        <w:softHyphen/>
        <w:t>tzak eramaten zituen per</w:t>
        <w:softHyphen/>
        <w:t>tsonen arabera bana</w:t>
        <w:softHyphen/>
        <w:t>tzen zuten.</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4. Itsason</w:t>
        <w:softHyphen/>
        <w:t>tzien salmenta</w:t>
      </w:r>
      <w:r>
        <w:fldChar w:fldCharType="begin"/>
      </w:r>
      <w:r>
        <w:rPr/>
        <w:instrText xml:space="preserve"> TC "4. Itsason_x001f_tzien salmenta" \l 1 </w:instrText>
      </w:r>
      <w:r>
        <w:rPr/>
        <w:fldChar w:fldCharType="separate"/>
      </w:r>
      <w:r>
        <w:rPr/>
      </w:r>
      <w:r>
        <w:rPr/>
        <w:fldChar w:fldCharType="end"/>
      </w:r>
    </w:p>
    <w:p>
      <w:pPr>
        <w:pStyle w:val="Cdetextoeuskera"/>
        <w:rPr>
          <w:color w:val="000000"/>
        </w:rPr>
      </w:pPr>
      <w:r>
        <w:rPr>
          <w:color w:val="000000"/>
        </w:rPr>
        <w:t>Barrosek gogoan du horren gaineko galeraz</w:t>
        <w:softHyphen/>
        <w:t>pena. Maiz gerta</w:t>
        <w:softHyphen/>
        <w:t>tzen ziren iruzurrak, eta argi dago arrazoia; Biz</w:t>
        <w:softHyphen/>
        <w:t>kaian lau mila dukat balio zuen itsason</w:t>
        <w:softHyphen/>
        <w:t>tzi batek, Levanten sei mila balio zuen. Salmenta hori eragozteko, beharrez</w:t>
        <w:softHyphen/>
        <w:t>koa zen</w:t>
      </w:r>
    </w:p>
    <w:p>
      <w:pPr>
        <w:pStyle w:val="Cdetextoconguineus"/>
        <w:ind w:left="0" w:hanging="0"/>
        <w:rPr>
          <w:color w:val="000000"/>
        </w:rPr>
      </w:pPr>
      <w:r>
        <w:rPr>
          <w:color w:val="000000"/>
        </w:rPr>
        <w:t>- eraiki</w:t>
        <w:softHyphen/>
        <w:t>tzen ziren itsason</w:t>
        <w:softHyphen/>
        <w:t>tzien erregistro zeha</w:t>
        <w:softHyphen/>
        <w:t>tza eramatea, beren jabeena, tonajearena, geroko erosleena, eta urtero itsason</w:t>
        <w:softHyphen/>
        <w:t>tzi guztien matrikula egitea.</w:t>
      </w:r>
    </w:p>
    <w:p>
      <w:pPr>
        <w:pStyle w:val="Cdetextoconguineus"/>
        <w:ind w:left="0" w:hanging="0"/>
        <w:rPr>
          <w:color w:val="000000"/>
        </w:rPr>
      </w:pPr>
      <w:r>
        <w:rPr>
          <w:color w:val="000000"/>
        </w:rPr>
        <w:t>- Mexikora edo Perura eramaten zirenak sal</w:t>
        <w:softHyphen/>
        <w:t>du ahal izateko, itsason</w:t>
        <w:softHyphen/>
        <w:t>tzia itzul</w:t>
        <w:softHyphen/>
        <w:t>tzeko moduan ez zegoela ziurtatuko zuen notario-ak</w:t>
        <w:softHyphen/>
        <w:t xml:space="preserve">ta behar izatea. </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Barrosen beste ohar ba</w:t>
        <w:softHyphen/>
        <w:t>tzuk</w:t>
      </w:r>
      <w:r>
        <w:fldChar w:fldCharType="begin"/>
      </w:r>
      <w:r>
        <w:rPr/>
        <w:instrText xml:space="preserve"> TC "Barrosen beste ohar ba_x001f_tzuk" \l 1 </w:instrText>
      </w:r>
      <w:r>
        <w:rPr/>
        <w:fldChar w:fldCharType="separate"/>
      </w:r>
      <w:r>
        <w:rPr/>
      </w:r>
      <w:r>
        <w:rPr/>
        <w:fldChar w:fldCharType="end"/>
      </w:r>
    </w:p>
    <w:p>
      <w:pPr>
        <w:pStyle w:val="Cdetextoeuskera"/>
        <w:rPr>
          <w:color w:val="000000"/>
        </w:rPr>
      </w:pPr>
      <w:r>
        <w:rPr>
          <w:color w:val="000000"/>
        </w:rPr>
        <w:t>Barrosek horrez gain hitz egingo du: Ter</w:t>
        <w:softHyphen/>
        <w:t>nuara espainiarren on</w:t>
        <w:softHyphen/>
        <w:t>tzietan joaten ziren pilotu fran</w:t>
        <w:softHyphen/>
        <w:t>tsesez, Fran</w:t>
        <w:softHyphen/>
        <w:t>tziara itsason</w:t>
        <w:softHyphen/>
        <w:t>tziak eraiki</w:t>
        <w:softHyphen/>
        <w:t>tzera doazenez, pilotu eskasiaz, ingelesen errepresaliez, Medinaceliren on</w:t>
        <w:softHyphen/>
        <w:t>tzidiko on</w:t>
        <w:softHyphen/>
        <w:t>tziak gal</w:t>
        <w:softHyphen/>
        <w:t>tzeaz, Armadari ordain</w:t>
        <w:softHyphen/>
        <w:t>tzeko pagen atzerapenaz, sol</w:t>
        <w:softHyphen/>
        <w:t>datei buruz</w:t>
        <w:softHyphen/>
        <w:t>ko 1555eko Ordenan</w:t>
        <w:softHyphen/>
        <w:t>tzak indargabe uzteko komenien</w:t>
        <w:softHyphen/>
        <w:t>tziaz, etab.</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Sol</w:t>
        <w:softHyphen/>
        <w:t>datak</w:t>
      </w:r>
      <w:r>
        <w:fldChar w:fldCharType="begin"/>
      </w:r>
      <w:r>
        <w:rPr/>
        <w:instrText xml:space="preserve"> TC "Sol_x001f_datak" \l 1 </w:instrText>
      </w:r>
      <w:r>
        <w:rPr/>
        <w:fldChar w:fldCharType="separate"/>
      </w:r>
      <w:r>
        <w:rPr/>
      </w:r>
      <w:r>
        <w:rPr/>
        <w:fldChar w:fldCharType="end"/>
      </w:r>
    </w:p>
    <w:p>
      <w:pPr>
        <w:pStyle w:val="Cdetextoeuskera"/>
        <w:rPr>
          <w:color w:val="000000"/>
        </w:rPr>
      </w:pPr>
      <w:r>
        <w:rPr>
          <w:color w:val="000000"/>
        </w:rPr>
        <w:t>Bereziki interesgarria gerta daiteke egoera</w:t>
        <w:noBreakHyphen/>
        <w:t>datuak eta, sol</w:t>
        <w:softHyphen/>
        <w:t>data kontutan, Barrosek aipa</w:t>
        <w:softHyphen/>
        <w:t>tzen dituen proposamenak erregistra</w:t>
        <w:softHyphen/>
        <w:t>tzea.</w:t>
      </w:r>
    </w:p>
    <w:p>
      <w:pPr>
        <w:pStyle w:val="Cdetextoeuskera"/>
        <w:rPr>
          <w:color w:val="000000"/>
        </w:rPr>
      </w:pPr>
      <w:r>
        <w:rPr>
          <w:color w:val="000000"/>
        </w:rPr>
        <w:t>Atzera gel</w:t>
        <w:softHyphen/>
        <w:t>dituta zeuden 1553ko Ordenan</w:t>
        <w:softHyphen/>
        <w:t>tzak, garestituak bai</w:t>
        <w:softHyphen/>
        <w:t>tziren sol</w:t>
        <w:softHyphen/>
        <w:t xml:space="preserve">datak eta prezioak. </w:t>
      </w:r>
    </w:p>
    <w:p>
      <w:pPr>
        <w:pStyle w:val="Cdetextoeuskera"/>
        <w:rPr>
          <w:color w:val="000000"/>
        </w:rPr>
      </w:pPr>
      <w:r>
        <w:rPr>
          <w:color w:val="000000"/>
        </w:rPr>
        <w:t>Jada ez zen aski hilean itsason</w:t>
        <w:softHyphen/>
        <w:t>tziaren tonako 170 marabediko sol</w:t>
        <w:softHyphen/>
        <w:t>data. Nabarmen igoak zeuden eraikun</w:t>
        <w:softHyphen/>
        <w:t>tzako materialen salneurriak, baita aro</w:t>
        <w:softHyphen/>
        <w:t>tzen eta istinkarien sol</w:t>
        <w:softHyphen/>
        <w:t>datak, nahiz ogia, ardoa, haragia, sagardoa eta beste mantenugaiak ere. Hogei urte lehenago 40 tonako itsason</w:t>
        <w:softHyphen/>
        <w:t>tzi bat, lau mila dukatengatik irteten zena, orain sei edo zaz</w:t>
        <w:softHyphen/>
        <w:t>pi mila kosta</w:t>
        <w:softHyphen/>
        <w:t>tzen zen edo gu</w:t>
        <w:softHyphen/>
        <w:t>txienez sei eta erdi erreal, horixe bai</w:t>
        <w:softHyphen/>
        <w:t>tzen sol</w:t>
        <w:softHyphen/>
        <w:t>datapeko itsason</w:t>
        <w:softHyphen/>
        <w:t>tziei ordain</w:t>
        <w:softHyphen/>
        <w:t>tzen zi</w:t>
        <w:softHyphen/>
        <w:t>tzaiena Andaluzian, eta manten</w:t>
        <w:softHyphen/>
        <w:t>tze</w:t>
        <w:noBreakHyphen/>
        <w:t>lanak han mer</w:t>
        <w:softHyphen/>
        <w:t xml:space="preserve">keagoak zirelarik. </w:t>
      </w:r>
    </w:p>
    <w:p>
      <w:pPr>
        <w:pStyle w:val="Cdetextoeuskera"/>
        <w:rPr>
          <w:color w:val="000000"/>
        </w:rPr>
      </w:pPr>
      <w:r>
        <w:rPr>
          <w:color w:val="000000"/>
        </w:rPr>
        <w:t>Ordenan</w:t>
        <w:softHyphen/>
        <w:t>tza zaharrek 800 marabeditan ezar</w:t>
        <w:softHyphen/>
        <w:t>tzen zuten marinel baten hileko sol</w:t>
        <w:softHyphen/>
        <w:t>data, eta on</w:t>
        <w:softHyphen/>
        <w:t>tzi</w:t>
        <w:noBreakHyphen/>
        <w:t>buruek halako sol</w:t>
        <w:softHyphen/>
        <w:t>datarekin ez zuten aur</w:t>
        <w:softHyphen/>
        <w:t>ki</w:t>
        <w:softHyphen/>
        <w:t>tzen marinelik hiru dukat baino gu</w:t>
        <w:softHyphen/>
        <w:t>txiagogatik.</w:t>
      </w:r>
    </w:p>
    <w:p>
      <w:pPr>
        <w:pStyle w:val="Cdetextoconguineus"/>
        <w:ind w:left="0" w:hanging="0"/>
        <w:rPr>
          <w:color w:val="000000"/>
        </w:rPr>
      </w:pPr>
      <w:r>
        <w:rPr>
          <w:color w:val="000000"/>
        </w:rPr>
        <w:t>- Txalupa</w:t>
        <w:noBreakHyphen/>
        <w:t>mutilei 533 marabeditik bi dukatera igo behar zi</w:t>
        <w:softHyphen/>
        <w:t>tzaien hilean;</w:t>
      </w:r>
    </w:p>
    <w:p>
      <w:pPr>
        <w:pStyle w:val="Cdetextoconguineus"/>
        <w:ind w:left="0" w:hanging="0"/>
        <w:rPr>
          <w:color w:val="000000"/>
        </w:rPr>
      </w:pPr>
      <w:r>
        <w:rPr>
          <w:color w:val="000000"/>
        </w:rPr>
        <w:t>- on</w:t>
        <w:softHyphen/>
        <w:t>tzi</w:t>
        <w:noBreakHyphen/>
        <w:t>mutilei, 266 marabeditik dukat batera;</w:t>
      </w:r>
    </w:p>
    <w:p>
      <w:pPr>
        <w:pStyle w:val="Cdetextoconguineus"/>
        <w:ind w:left="0" w:hanging="0"/>
        <w:rPr>
          <w:color w:val="000000"/>
        </w:rPr>
      </w:pPr>
      <w:r>
        <w:rPr>
          <w:color w:val="000000"/>
        </w:rPr>
        <w:t>- on</w:t>
        <w:softHyphen/>
        <w:t>tzi</w:t>
        <w:noBreakHyphen/>
        <w:t>buruei edo kapitainei hilean 2.500 marabeditatik 5.500era.</w:t>
      </w:r>
    </w:p>
    <w:p>
      <w:pPr>
        <w:pStyle w:val="Cdetextoconguineus"/>
        <w:ind w:left="0" w:hanging="0"/>
        <w:rPr>
          <w:color w:val="000000"/>
        </w:rPr>
      </w:pPr>
      <w:r>
        <w:rPr>
          <w:color w:val="000000"/>
        </w:rPr>
        <w:t>- pilotuei hilean bi mila marabeditik hiru milara.</w:t>
      </w:r>
    </w:p>
    <w:p>
      <w:pPr>
        <w:pStyle w:val="Cdetextoconguineus"/>
        <w:ind w:left="0" w:hanging="0"/>
        <w:rPr>
          <w:color w:val="000000"/>
          <w:lang w:val="pt-PT"/>
        </w:rPr>
      </w:pPr>
      <w:r>
        <w:rPr>
          <w:color w:val="000000"/>
          <w:lang w:val="pt-PT"/>
        </w:rPr>
        <w:t>- Marinelei, txalupa</w:t>
        <w:noBreakHyphen/>
        <w:t>mutilei eta on</w:t>
        <w:softHyphen/>
        <w:t>tzi</w:t>
        <w:noBreakHyphen/>
        <w:t>mutilei anoako erreal erdia erreal batera igo behar zi</w:t>
        <w:softHyphen/>
        <w:t>tzaien.</w:t>
      </w:r>
    </w:p>
    <w:p>
      <w:pPr>
        <w:pStyle w:val="Subttulo3eus"/>
        <w:ind w:left="0" w:hanging="0"/>
        <w:jc w:val="both"/>
        <w:rPr>
          <w:rFonts w:ascii="Helvetica" w:hAnsi="Helvetica" w:cs="Helvetica"/>
          <w:color w:val="000000"/>
          <w:sz w:val="20"/>
          <w:szCs w:val="20"/>
          <w:lang w:val="pt-PT"/>
        </w:rPr>
      </w:pPr>
      <w:r>
        <w:rPr>
          <w:rFonts w:cs="Helvetica" w:ascii="Helvetica" w:hAnsi="Helvetica"/>
          <w:color w:val="000000"/>
          <w:sz w:val="20"/>
          <w:szCs w:val="20"/>
          <w:lang w:val="pt-PT"/>
        </w:rPr>
        <w:t>Barrosi buruz</w:t>
        <w:softHyphen/>
        <w:t>ko ondorioak</w:t>
      </w:r>
      <w:r>
        <w:fldChar w:fldCharType="begin"/>
      </w:r>
      <w:r>
        <w:rPr/>
        <w:instrText xml:space="preserve"> TC "Barrosi buruz_x001f_ko ondorioak" \l 1 </w:instrText>
      </w:r>
      <w:r>
        <w:rPr/>
        <w:fldChar w:fldCharType="separate"/>
      </w:r>
      <w:r>
        <w:rPr/>
      </w:r>
      <w:r>
        <w:rPr/>
        <w:fldChar w:fldCharType="end"/>
      </w:r>
    </w:p>
    <w:p>
      <w:pPr>
        <w:pStyle w:val="Cdetextoeuskera"/>
        <w:rPr>
          <w:color w:val="000000"/>
          <w:lang w:val="pt-PT"/>
        </w:rPr>
      </w:pPr>
      <w:r>
        <w:rPr>
          <w:color w:val="000000"/>
          <w:lang w:val="pt-PT"/>
        </w:rPr>
        <w:t>Cristobal Barrosen txosten ederrak liburu askoren balioa du, gure kostal</w:t>
        <w:softHyphen/>
        <w:t>deko nabiga</w:t>
        <w:softHyphen/>
        <w:t>tzaileen, mer</w:t>
        <w:softHyphen/>
        <w:t>katarien eta marinelen mundu konplexuan sar</w:t>
        <w:softHyphen/>
        <w:t>tzeko, eta Diego Marroquinek Erregeri aur</w:t>
        <w:softHyphen/>
        <w:t>keztu zion beste txosten bateko proposamen askorekin bat dator. Nekezak ziren arazoak, asko arrazoituak eta pen</w:t>
        <w:softHyphen/>
        <w:t>tsatuak irtenbideak.</w:t>
      </w:r>
    </w:p>
    <w:p>
      <w:pPr>
        <w:pStyle w:val="Subti1"/>
        <w:rPr>
          <w:lang w:val="pt-PT"/>
        </w:rPr>
      </w:pPr>
      <w:r>
        <w:rPr>
          <w:lang w:val="pt-PT"/>
        </w:rPr>
        <w:t>GIZONAK</w:t>
      </w:r>
      <w:r>
        <w:fldChar w:fldCharType="begin"/>
      </w:r>
      <w:r>
        <w:rPr/>
        <w:instrText xml:space="preserve"> TC "GIZONAK" \l 1 </w:instrText>
      </w:r>
      <w:r>
        <w:rPr/>
        <w:fldChar w:fldCharType="separate"/>
      </w:r>
      <w:r>
        <w:rPr/>
      </w:r>
      <w:r>
        <w:rPr/>
        <w:fldChar w:fldCharType="end"/>
      </w:r>
    </w:p>
    <w:p>
      <w:pPr>
        <w:pStyle w:val="Subti2"/>
        <w:rPr>
          <w:lang w:val="pt-PT"/>
        </w:rPr>
      </w:pPr>
      <w:r>
        <w:rPr>
          <w:lang w:val="pt-PT"/>
        </w:rPr>
        <w:t>Itsason</w:t>
        <w:softHyphen/>
        <w:t>tziak eta gizonak?</w:t>
      </w:r>
      <w:r>
        <w:fldChar w:fldCharType="begin"/>
      </w:r>
      <w:r>
        <w:rPr/>
        <w:instrText xml:space="preserve"> TC "Itsason_x001f_tziak eta gizonak?" \l 1 </w:instrText>
      </w:r>
      <w:r>
        <w:rPr/>
        <w:fldChar w:fldCharType="separate"/>
      </w:r>
      <w:r>
        <w:rPr/>
      </w:r>
      <w:r>
        <w:rPr/>
        <w:fldChar w:fldCharType="end"/>
      </w:r>
    </w:p>
    <w:p>
      <w:pPr>
        <w:pStyle w:val="Cdetextoeuskera"/>
        <w:rPr>
          <w:color w:val="000000"/>
          <w:lang w:val="pt-PT"/>
        </w:rPr>
      </w:pPr>
      <w:r>
        <w:rPr>
          <w:color w:val="000000"/>
          <w:lang w:val="pt-PT"/>
        </w:rPr>
        <w:t>Itsason</w:t>
        <w:softHyphen/>
        <w:t>tziak ez ezik gizonak ere behar ziren, haiek gida</w:t>
        <w:softHyphen/>
        <w:t>tzeko eta gober</w:t>
        <w:softHyphen/>
        <w:t>na</w:t>
        <w:softHyphen/>
        <w:t>tzeko. On</w:t>
        <w:softHyphen/>
        <w:t>tzidi bat mundu nahasi bat da, nabarra, non buru den Jenerala min</w:t>
        <w:softHyphen/>
        <w:t>tzo den eta anonimatuan gal</w:t>
        <w:softHyphen/>
        <w:t>durik gel</w:t>
        <w:softHyphen/>
        <w:t>di</w:t>
        <w:softHyphen/>
        <w:t>tzen diren hiri higikor txikiaren fun</w:t>
        <w:softHyphen/>
        <w:t>tzionamendua buru</w:t>
        <w:softHyphen/>
        <w:t>tzen duten marinel, txalupa</w:t>
        <w:noBreakHyphen/>
        <w:t>mutil, pilotu, maisu, despen</w:t>
        <w:softHyphen/>
        <w:t>tsari eta beste hainbat langile, nahiz, inoiz falta izaten ez ziren eskribau, bizargin, etab.</w:t>
      </w:r>
    </w:p>
    <w:p>
      <w:pPr>
        <w:pStyle w:val="Cdetextoeuskera"/>
        <w:rPr>
          <w:color w:val="000000"/>
          <w:lang w:val="pt-PT"/>
        </w:rPr>
      </w:pPr>
      <w:r>
        <w:rPr>
          <w:color w:val="000000"/>
          <w:lang w:val="pt-PT"/>
        </w:rPr>
        <w:t>Goizegi da euskal</w:t>
        <w:softHyphen/>
        <w:t>dunek Amerikako on</w:t>
        <w:softHyphen/>
        <w:t>tzigin</w:t>
        <w:softHyphen/>
        <w:t>tza horretan izan zuten esku</w:t>
        <w:noBreakHyphen/>
        <w:t>har</w:t>
        <w:softHyphen/>
        <w:t>tzea osotara, modu sistematiko eta sail</w:t>
        <w:softHyphen/>
        <w:t>katu batean deskriba</w:t>
        <w:softHyphen/>
        <w:t>tzeko. Lehenagotik lan zehatz bat egin behar da, azter</w:t>
        <w:softHyphen/>
        <w:t>keta partikularrak, dokumentazio zehatz asko azaleratuz. Ondoren, nire asmoa ez da gaien lagin ba</w:t>
        <w:softHyphen/>
        <w:t>tzuk ematea besterik, kontu honen hedadura eta aberastasunaren ideia emango diguten dokumentuak azter</w:t>
        <w:softHyphen/>
        <w:t>tzeko aukerak eskain</w:t>
        <w:softHyphen/>
        <w:t>tzea, alegia. Euskal</w:t>
        <w:softHyphen/>
        <w:t>dunak eta itsasoa gaiaren mugetatik irten gabe, nire ustez orrial</w:t>
        <w:softHyphen/>
        <w:t>de berriak eskain di</w:t>
        <w:softHyphen/>
        <w:t>tzaket, batez ere amerikar abenturari erreferen</w:t>
        <w:softHyphen/>
        <w:t>tzia eginez, besteei iker</w:t>
        <w:softHyphen/>
        <w:t>keta osoagoetara bul</w:t>
        <w:softHyphen/>
        <w:t>tza eta lan ezagunetan gal</w:t>
        <w:softHyphen/>
        <w:t>dutako oharrak eskuratuz edo zuzenean ar</w:t>
        <w:softHyphen/>
        <w:t>txiboetatik ateraraziz.</w:t>
      </w:r>
    </w:p>
    <w:p>
      <w:pPr>
        <w:pStyle w:val="Cdetextoeuskera"/>
        <w:rPr>
          <w:color w:val="000000"/>
          <w:lang w:val="pt-PT"/>
        </w:rPr>
      </w:pPr>
      <w:r>
        <w:rPr>
          <w:color w:val="000000"/>
          <w:lang w:val="pt-PT"/>
        </w:rPr>
        <w:t>Horren ondoren agertuko da guztiz ahaztuta dauden itsason</w:t>
        <w:softHyphen/>
        <w:t>tzi eta itsasgizonen zerrenda; datu sakabanatuak eta sail</w:t>
        <w:softHyphen/>
        <w:t>katu gabeak, itsasoko enpresetan gure esku</w:t>
        <w:noBreakHyphen/>
        <w:t>har</w:t>
        <w:softHyphen/>
        <w:t>tze historikoan sar</w:t>
        <w:softHyphen/>
        <w:t>tzen lagunduko digutenak</w:t>
      </w:r>
    </w:p>
    <w:p>
      <w:pPr>
        <w:pStyle w:val="Cdetextoeuskera"/>
        <w:rPr>
          <w:color w:val="000000"/>
          <w:lang w:val="pt-PT"/>
        </w:rPr>
      </w:pPr>
      <w:r>
        <w:rPr>
          <w:color w:val="000000"/>
          <w:lang w:val="pt-PT"/>
        </w:rPr>
        <w:t>Ez dira aski itsason</w:t>
        <w:softHyphen/>
        <w:t>tziak. Gizonak behar dira. Itsason</w:t>
        <w:softHyphen/>
        <w:t>tzien matrikula egitea xede bideragarriagoa zen. Eta, gizonena? Gehien</w:t>
        <w:noBreakHyphen/>
        <w:t>gehienak zenbaki huts dira, aurpegirik eta abizenik gabeak. Sonatuez zerbait gehiago ezagut dezakegu eta merezi du haien izen</w:t>
        <w:noBreakHyphen/>
        <w:t>abizenek historian oihar</w:t>
        <w:softHyphen/>
        <w:t>tzun egitea, zenbait paperetan jasoak baitira. Bi zerrenda aur</w:t>
        <w:softHyphen/>
        <w:t>kitu ditugu, hirurogeiko hamar</w:t>
        <w:softHyphen/>
        <w:t>kadakoak biak.</w:t>
      </w:r>
    </w:p>
    <w:p>
      <w:pPr>
        <w:pStyle w:val="Cdetextoeuskera"/>
        <w:rPr>
          <w:color w:val="000000"/>
          <w:lang w:val="pt-PT"/>
        </w:rPr>
      </w:pPr>
      <w:r>
        <w:rPr>
          <w:color w:val="000000"/>
          <w:lang w:val="pt-PT"/>
        </w:rPr>
        <w:t>Lehenengo zerrenda laburragoa da eta Biz</w:t>
        <w:softHyphen/>
        <w:t>kaiko eta Gipuz</w:t>
        <w:softHyphen/>
        <w:t>koako itsasoko eta gerrako kapitainak erregistra</w:t>
        <w:softHyphen/>
        <w:t>tzen ditu. Datu per</w:t>
        <w:softHyphen/>
        <w:t>tsonalen bat eransten zaio abizenari, interesgarria agian. Ba</w:t>
        <w:softHyphen/>
        <w:t>tzuek sona historiko handiagoa lortuko dute denborarekin. Hiriz hiri, Hondarribitik hasi eta Bilbora bitartean, Ondarroa, Lekeitio, Bermeo eta Plen</w:t>
        <w:softHyphen/>
        <w:t>tziatik igaroz izenak eta izenak dakarz</w:t>
        <w:softHyphen/>
        <w:t>kigu oroimenera. Hamasei gipuz</w:t>
        <w:softHyphen/>
        <w:t>koar eta bedera</w:t>
        <w:softHyphen/>
        <w:t>tzi biz</w:t>
        <w:softHyphen/>
        <w:t>kaitar ager</w:t>
        <w:softHyphen/>
        <w:t>tzen dira. Begira dezagun zerrenda:</w:t>
      </w:r>
      <w:r>
        <w:br w:type="page"/>
      </w:r>
    </w:p>
    <w:p>
      <w:pPr>
        <w:pStyle w:val="Subti1"/>
        <w:rPr>
          <w:lang w:val="de-DE"/>
        </w:rPr>
      </w:pPr>
      <w:r>
        <w:rPr>
          <w:lang w:val="de-DE"/>
        </w:rPr>
        <w:t>BESTE ZENBAIT GERTAKIZUN</w:t>
      </w:r>
      <w:r>
        <w:fldChar w:fldCharType="begin"/>
      </w:r>
      <w:r>
        <w:rPr/>
        <w:instrText xml:space="preserve"> TC "BESTE ZENBAIT GERTAKIZUN" \l 1 </w:instrText>
      </w:r>
      <w:r>
        <w:rPr/>
        <w:fldChar w:fldCharType="separate"/>
      </w:r>
      <w:r>
        <w:rPr/>
      </w:r>
      <w:r>
        <w:rPr/>
        <w:fldChar w:fldCharType="end"/>
      </w:r>
    </w:p>
    <w:p>
      <w:pPr>
        <w:pStyle w:val="Subti2"/>
        <w:rPr>
          <w:lang w:val="de-DE"/>
        </w:rPr>
      </w:pPr>
      <w:r>
        <w:rPr>
          <w:lang w:val="de-DE"/>
        </w:rPr>
        <w:t>ITSASOKO MUNDU KONPLEXUA</w:t>
      </w:r>
      <w:r>
        <w:fldChar w:fldCharType="begin"/>
      </w:r>
      <w:r>
        <w:rPr/>
        <w:instrText xml:space="preserve"> TC "ITSASOKO MUNDU KONPLEXUA" \l 1 </w:instrText>
      </w:r>
      <w:r>
        <w:rPr/>
        <w:fldChar w:fldCharType="separate"/>
      </w:r>
      <w:r>
        <w:rPr/>
      </w:r>
      <w:r>
        <w:rPr/>
        <w:fldChar w:fldCharType="end"/>
      </w:r>
    </w:p>
    <w:p>
      <w:pPr>
        <w:pStyle w:val="Cdetextoeuskera"/>
        <w:rPr>
          <w:color w:val="000000"/>
          <w:lang w:val="de-DE"/>
        </w:rPr>
      </w:pPr>
      <w:r>
        <w:rPr>
          <w:color w:val="000000"/>
          <w:lang w:val="de-DE"/>
        </w:rPr>
        <w:t>Gero eta handiagoak ziren beharrak mer</w:t>
        <w:softHyphen/>
        <w:t>katari</w:t>
        <w:softHyphen/>
        <w:t>tzan, gerran, itsasostean. Eta ezinbestekoa zen itsasoko mundu konplexu hori antola</w:t>
        <w:softHyphen/>
        <w:t>tzea zein teknika berriak eta antolamendu osoagoa susta</w:t>
        <w:softHyphen/>
        <w:t>tzea: miaketak, arauak eta kontrarauak, porroten aurreko erremedioak, ustekabekoak, iruzurra eta kontrabandoa. Oroigarri modura hain ezagunak ez diren puntu ba</w:t>
        <w:softHyphen/>
        <w:t>tzuk bil</w:t>
        <w:softHyphen/>
        <w:t>duko ditugu:</w:t>
      </w:r>
    </w:p>
    <w:p>
      <w:pPr>
        <w:pStyle w:val="Cdetextoconguineus"/>
        <w:ind w:left="0" w:hanging="0"/>
        <w:rPr>
          <w:color w:val="000000"/>
          <w:lang w:val="de-DE"/>
        </w:rPr>
      </w:pPr>
      <w:r>
        <w:rPr>
          <w:color w:val="000000"/>
          <w:lang w:val="de-DE"/>
        </w:rPr>
        <w:t>- 1552tik aurrera inor</w:t>
        <w:softHyphen/>
        <w:t>txo ere, ez maisu ez judu, ezingo da Amerikara joan Erregeren berariaz</w:t>
        <w:softHyphen/>
        <w:t>ko baimenik gabe.</w:t>
      </w:r>
    </w:p>
    <w:p>
      <w:pPr>
        <w:pStyle w:val="Cdetextoconguineus"/>
        <w:ind w:left="0" w:hanging="0"/>
        <w:rPr>
          <w:color w:val="000000"/>
          <w:lang w:val="de-DE"/>
        </w:rPr>
      </w:pPr>
      <w:r>
        <w:rPr>
          <w:color w:val="000000"/>
          <w:lang w:val="de-DE"/>
        </w:rPr>
        <w:t>- Gerrara zihoazen itsason</w:t>
        <w:softHyphen/>
        <w:t>tzien neur</w:t>
        <w:softHyphen/>
        <w:t>keta % 20an hazten ari zen; hortaz mer</w:t>
        <w:softHyphen/>
        <w:t>katari</w:t>
        <w:softHyphen/>
        <w:t>tzako 500 tonako bat, 620koaren baliokidea zen gerrara joan behar bazuen.</w:t>
      </w:r>
    </w:p>
    <w:p>
      <w:pPr>
        <w:pStyle w:val="Cdetextoconguineus"/>
        <w:ind w:left="0" w:hanging="0"/>
        <w:rPr/>
      </w:pPr>
      <w:r>
        <w:rPr>
          <w:color w:val="000000"/>
          <w:lang w:val="de-DE"/>
        </w:rPr>
        <w:t>- Amerikara zihoazen itsason</w:t>
        <w:softHyphen/>
        <w:t xml:space="preserve">tziek 80 tona izan behar zuten 1523an, </w:t>
      </w:r>
      <w:r>
        <w:rPr>
          <w:i/>
          <w:iCs/>
          <w:color w:val="000000"/>
          <w:lang w:val="de-DE"/>
        </w:rPr>
        <w:t xml:space="preserve">«cien toneles machos» </w:t>
      </w:r>
      <w:r>
        <w:rPr>
          <w:color w:val="000000"/>
          <w:lang w:val="de-DE"/>
        </w:rPr>
        <w:t xml:space="preserve">baino gehiago 1552tik aurrera, 200 baino gehiago 1609az geroztiko urteetan. </w:t>
      </w:r>
      <w:r>
        <w:rPr>
          <w:color w:val="000000"/>
        </w:rPr>
        <w:t>Bide batez esan dezagun, XVI. mendeko Escalante izeneko idaz</w:t>
        <w:softHyphen/>
        <w:t xml:space="preserve">leak dioenez </w:t>
      </w:r>
      <w:r>
        <w:rPr>
          <w:i/>
          <w:iCs/>
          <w:color w:val="000000"/>
        </w:rPr>
        <w:t>«en nuestra España habemos usado y usamos de este nombre de toneladas, el cual modo de hablar y medir se nos quedó de los mareantes vizcaínos, de ciertos toneles que en su tierra y en sus naos antiguamente acostumbraron a cargar»</w:t>
      </w:r>
      <w:r>
        <w:rPr>
          <w:color w:val="000000"/>
        </w:rPr>
        <w:t>.</w:t>
      </w:r>
    </w:p>
    <w:p>
      <w:pPr>
        <w:pStyle w:val="Cdetextoconguineus"/>
        <w:ind w:left="0" w:hanging="0"/>
        <w:rPr>
          <w:color w:val="000000"/>
        </w:rPr>
      </w:pPr>
      <w:r>
        <w:rPr>
          <w:color w:val="000000"/>
        </w:rPr>
        <w:t>- 1527an onartu eta berre</w:t>
        <w:softHyphen/>
        <w:t>tsi ziren Bermeoko San Pedroko arran</w:t>
        <w:softHyphen/>
        <w:t>tzale, sardina</w:t>
        <w:noBreakHyphen/>
        <w:t>sal</w:t>
        <w:softHyphen/>
        <w:t>tzaile eta errekardarien Kofradiako Ordenan</w:t>
        <w:softHyphen/>
        <w:t>tzak. Eta 1539an, berriz, Donostiako Santa Katalina Kofradiako nabiga</w:t>
        <w:softHyphen/>
        <w:t>tzaileenak.</w:t>
      </w:r>
    </w:p>
    <w:p>
      <w:pPr>
        <w:pStyle w:val="Cdetextoconguineus"/>
        <w:ind w:left="0" w:hanging="0"/>
        <w:rPr>
          <w:color w:val="000000"/>
        </w:rPr>
      </w:pPr>
      <w:r>
        <w:rPr>
          <w:color w:val="000000"/>
        </w:rPr>
        <w:t>- 1575an, agindu bat eman zen, on</w:t>
        <w:softHyphen/>
        <w:t>tzi</w:t>
        <w:noBreakHyphen/>
        <w:t>buru eta pilotu bakoi</w:t>
        <w:softHyphen/>
        <w:t>tzak nabigazioko bere egunkaria egin behar zuen.</w:t>
      </w:r>
    </w:p>
    <w:p>
      <w:pPr>
        <w:pStyle w:val="Cdetextoconguineus"/>
        <w:ind w:left="0" w:hanging="0"/>
        <w:rPr>
          <w:color w:val="000000"/>
        </w:rPr>
      </w:pPr>
      <w:r>
        <w:rPr>
          <w:color w:val="000000"/>
        </w:rPr>
        <w:t>- Urte horretan artean, on</w:t>
        <w:softHyphen/>
        <w:t>tzigin</w:t>
        <w:softHyphen/>
        <w:t>tza guztiz enpirikoa eta artisau</w:t>
        <w:noBreakHyphen/>
        <w:t>lana zen.</w:t>
      </w:r>
    </w:p>
    <w:p>
      <w:pPr>
        <w:pStyle w:val="Cdetextoconguineus"/>
        <w:ind w:left="0" w:hanging="0"/>
        <w:rPr>
          <w:color w:val="000000"/>
        </w:rPr>
      </w:pPr>
      <w:r>
        <w:rPr>
          <w:color w:val="000000"/>
        </w:rPr>
        <w:t>- Itsason</w:t>
        <w:softHyphen/>
        <w:t>tzi baten iraupena, Artiñanoren hi</w:t>
        <w:softHyphen/>
        <w:t>tzetan, Amerikara joan</w:t>
        <w:noBreakHyphen/>
        <w:t>etorriko lau bidaia egitea zen.</w:t>
      </w:r>
    </w:p>
    <w:p>
      <w:pPr>
        <w:pStyle w:val="Cdetextoconguineus"/>
        <w:ind w:left="0" w:hanging="0"/>
        <w:rPr>
          <w:color w:val="000000"/>
        </w:rPr>
      </w:pPr>
      <w:r>
        <w:rPr>
          <w:color w:val="000000"/>
        </w:rPr>
        <w:t>- Mexikotik Filipinetara (1564</w:t>
        <w:noBreakHyphen/>
        <w:t>5) Itsas armadaren espedizioa, Miguel Lopez Legaz</w:t>
        <w:softHyphen/>
        <w:t>pikoa buru zela egindakoa, Mexikoko kostal</w:t>
        <w:softHyphen/>
        <w:t>dean eraiki eta bertan hor</w:t>
        <w:softHyphen/>
        <w:t>nitutako itsason</w:t>
        <w:softHyphen/>
        <w:t>tziekin egin zen.</w:t>
      </w:r>
    </w:p>
    <w:p>
      <w:pPr>
        <w:pStyle w:val="Cdetextoconguineus"/>
        <w:ind w:left="0" w:hanging="0"/>
        <w:rPr>
          <w:color w:val="000000"/>
        </w:rPr>
      </w:pPr>
      <w:r>
        <w:rPr>
          <w:color w:val="000000"/>
        </w:rPr>
        <w:t>- 1550an Alvaro Bazanek (aita) 1.200 tonako on</w:t>
        <w:softHyphen/>
        <w:t>tzi</w:t>
        <w:softHyphen/>
        <w:t>tzarra eraikiarazi zuen Bilbon.</w:t>
      </w:r>
    </w:p>
    <w:p>
      <w:pPr>
        <w:pStyle w:val="Cdetextoconguineus"/>
        <w:ind w:left="0" w:hanging="0"/>
        <w:rPr>
          <w:color w:val="000000"/>
        </w:rPr>
      </w:pPr>
      <w:r>
        <w:rPr>
          <w:color w:val="000000"/>
        </w:rPr>
        <w:t>- Galeoien armadan Pedro Menezdez Avileskoa buru zuenak zor</w:t>
        <w:softHyphen/>
        <w:t>tzi itsason</w:t>
        <w:softHyphen/>
        <w:t>tzi Biz</w:t>
        <w:softHyphen/>
        <w:t>kaian eraikitakoak zituen eta hamabi Kuban.</w:t>
      </w:r>
    </w:p>
    <w:p>
      <w:pPr>
        <w:pStyle w:val="Cdetextoconguineus"/>
        <w:ind w:left="0" w:hanging="0"/>
        <w:rPr>
          <w:color w:val="000000"/>
        </w:rPr>
      </w:pPr>
      <w:r>
        <w:rPr>
          <w:color w:val="000000"/>
        </w:rPr>
        <w:t>Bestal</w:t>
        <w:softHyphen/>
        <w:t>de, 1597an, Ferrolen, Gaztelako Adelantatua buru zela bil</w:t>
        <w:softHyphen/>
        <w:t>du zen 84 on</w:t>
        <w:softHyphen/>
        <w:t>tziko eskuadratik 64 atzerrian eraikitakoak ziren, C. Haring</w:t>
        <w:noBreakHyphen/>
        <w:t>ek dioenez.</w:t>
      </w:r>
    </w:p>
    <w:p>
      <w:pPr>
        <w:pStyle w:val="Cdetextoconguineus"/>
        <w:ind w:left="0" w:hanging="0"/>
        <w:rPr>
          <w:color w:val="000000"/>
        </w:rPr>
      </w:pPr>
      <w:r>
        <w:rPr>
          <w:color w:val="000000"/>
        </w:rPr>
        <w:t>- Abantaila handiak zituen bere itsason</w:t>
        <w:softHyphen/>
        <w:t>tzien buru zen armadoreak.</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Amerikari buruz</w:t>
        <w:softHyphen/>
        <w:t>ko erliebeak</w:t>
      </w:r>
      <w:r>
        <w:fldChar w:fldCharType="begin"/>
      </w:r>
      <w:r>
        <w:rPr/>
        <w:instrText xml:space="preserve"> TC "Amerikari buruz_x001f_ko erliebeak" \l 1 </w:instrText>
      </w:r>
      <w:r>
        <w:rPr/>
        <w:fldChar w:fldCharType="separate"/>
      </w:r>
      <w:r>
        <w:rPr/>
      </w:r>
      <w:r>
        <w:rPr/>
        <w:fldChar w:fldCharType="end"/>
      </w:r>
    </w:p>
    <w:p>
      <w:pPr>
        <w:pStyle w:val="Cdetextoeuskera"/>
        <w:rPr>
          <w:color w:val="000000"/>
        </w:rPr>
      </w:pPr>
      <w:r>
        <w:rPr>
          <w:color w:val="000000"/>
        </w:rPr>
        <w:t>Lehendik esana dugu XVI. mendearen erdial</w:t>
        <w:softHyphen/>
        <w:t>dera, denbora finkatuekin arautu zirela Amerikarako on</w:t>
        <w:softHyphen/>
        <w:t>tzidien joan</w:t>
        <w:noBreakHyphen/>
        <w:t>etorriak, segurtasunak behartuta, eta ezarria zegoela lehenagotik tal</w:t>
        <w:softHyphen/>
        <w:t>dean edo zain</w:t>
        <w:softHyphen/>
        <w:t>tzan joateko betebeharra. Mer</w:t>
        <w:softHyphen/>
        <w:t>katari</w:t>
        <w:softHyphen/>
        <w:t>tzaren interesak gerrakoak baino lehenagoak ziren. Arrisku</w:t>
        <w:softHyphen/>
        <w:t>tsua bazen ere, mer</w:t>
        <w:softHyphen/>
        <w:t>katariak ardura</w:t>
        <w:softHyphen/>
        <w:t>tzen ziren itsason</w:t>
        <w:softHyphen/>
        <w:t>tzien kargez eta irteerez nahiz on</w:t>
        <w:softHyphen/>
        <w:t>tzien erosketak edo alokairuak erabaki</w:t>
        <w:softHyphen/>
        <w:t>tzeaz. Ezer gu</w:t>
        <w:softHyphen/>
        <w:t>txi dakigu euskal</w:t>
        <w:softHyphen/>
        <w:t>dunek Sevillako portuan, kontratazio horren guztiaren gunean, zenbateko esku har</w:t>
        <w:softHyphen/>
        <w:t xml:space="preserve">tzea zuten salerosketa horietan </w:t>
      </w:r>
    </w:p>
    <w:p>
      <w:pPr>
        <w:pStyle w:val="Cdetextoeuskera"/>
        <w:rPr>
          <w:color w:val="000000"/>
        </w:rPr>
      </w:pPr>
      <w:r>
        <w:rPr>
          <w:color w:val="000000"/>
        </w:rPr>
        <w:t>Kroniketan eta beste iturri ba</w:t>
        <w:softHyphen/>
        <w:t>tzuetan gal</w:t>
        <w:softHyphen/>
        <w:t>duriko informazio ba</w:t>
        <w:softHyphen/>
        <w:t>tzuk ez ditugu azal</w:t>
        <w:softHyphen/>
        <w:t>du gabe utzi nahi, bidea ematen baitigute beste garai eta hainbat lekutan datuak erregistra</w:t>
        <w:softHyphen/>
        <w:t>tzeko.</w:t>
      </w:r>
    </w:p>
    <w:p>
      <w:pPr>
        <w:pStyle w:val="Cdetextoconguineus"/>
        <w:ind w:left="0" w:hanging="0"/>
        <w:rPr>
          <w:color w:val="000000"/>
        </w:rPr>
      </w:pPr>
      <w:r>
        <w:rPr>
          <w:color w:val="000000"/>
        </w:rPr>
        <w:t>- Pedro Arbolan</w:t>
        <w:softHyphen/>
        <w:t>txa. Bilboko armadorea, Amerikarekin trafika</w:t>
        <w:softHyphen/>
        <w:t>tzen oso goiz hasi zen, XV. mendearen az</w:t>
        <w:softHyphen/>
        <w:t>ken al</w:t>
        <w:softHyphen/>
        <w:t>dera eta XVI.aren lehen hamar</w:t>
        <w:softHyphen/>
        <w:t>kadan, hain zuren ere. Bera izango da Espainiako gorteari zuzenean azal</w:t>
        <w:softHyphen/>
        <w:t>duko diona Nuñez Balboaren aur</w:t>
        <w:softHyphen/>
        <w:t>kikun</w:t>
        <w:softHyphen/>
        <w:t>tza: Barea.</w:t>
      </w:r>
    </w:p>
    <w:p>
      <w:pPr>
        <w:pStyle w:val="Cdetextoconguineus"/>
        <w:ind w:left="0" w:hanging="0"/>
        <w:rPr>
          <w:color w:val="000000"/>
        </w:rPr>
      </w:pPr>
      <w:r>
        <w:rPr>
          <w:color w:val="000000"/>
        </w:rPr>
        <w:t>- Ordurako bazebilen Andagoia arabarra igarobide transozeanikoa iker</w:t>
        <w:softHyphen/>
        <w:t>tzen, eta Changres ibaia erabili zuen Diego Eskibelek, gerora Panamako kanala eraiki</w:t>
        <w:softHyphen/>
        <w:t>tzeko oinarriz</w:t>
        <w:softHyphen/>
        <w:t>koa izan zena.</w:t>
      </w:r>
    </w:p>
    <w:p>
      <w:pPr>
        <w:pStyle w:val="Cdetextoconguineus"/>
        <w:ind w:left="0" w:hanging="0"/>
        <w:rPr>
          <w:color w:val="000000"/>
        </w:rPr>
      </w:pPr>
      <w:r>
        <w:rPr>
          <w:color w:val="000000"/>
        </w:rPr>
        <w:t>- Her</w:t>
        <w:softHyphen/>
        <w:t>nan Cortesekin batera, on</w:t>
        <w:softHyphen/>
        <w:t>tzigile gisa, Martin Lopez Vizcaino ager</w:t>
        <w:softHyphen/>
        <w:t>tzen da, eta hau oso erabakigarria izan zen ain</w:t>
        <w:softHyphen/>
        <w:t>tzira zabal batean zegoen azteken inperioko hiriaren konkistan, gaur egun Mexiko federalaren hiriburua den Tenochitlán</w:t>
        <w:noBreakHyphen/>
        <w:t>en. Berak eraiki zituen kanoi banako 13 bergantin, milaka indiok biz</w:t>
        <w:softHyphen/>
        <w:t>karrez garraiatu zituzten piezez, eta azteken hiriaren az</w:t>
        <w:softHyphen/>
        <w:t>ken setioan oinarriz</w:t>
        <w:softHyphen/>
        <w:t>koak izan ziren.</w:t>
      </w:r>
    </w:p>
    <w:p>
      <w:pPr>
        <w:pStyle w:val="Cdetextoconguineus"/>
        <w:ind w:left="0" w:hanging="0"/>
        <w:rPr>
          <w:color w:val="000000"/>
        </w:rPr>
      </w:pPr>
      <w:r>
        <w:rPr>
          <w:color w:val="000000"/>
        </w:rPr>
        <w:t>- Legizamon biz</w:t>
        <w:softHyphen/>
        <w:t>kaitarra laster agertuko da Barean, armadore moduan.</w:t>
      </w:r>
    </w:p>
    <w:p>
      <w:pPr>
        <w:pStyle w:val="Cdetextoconguineus"/>
        <w:ind w:left="0" w:hanging="0"/>
        <w:rPr>
          <w:color w:val="000000"/>
        </w:rPr>
      </w:pPr>
      <w:r>
        <w:rPr>
          <w:color w:val="000000"/>
        </w:rPr>
        <w:t>- Francisco Garai hiru itsason</w:t>
        <w:softHyphen/>
        <w:t>tzi arma</w:t>
        <w:softHyphen/>
        <w:t>tzeko gauza izan zen, Florida eraso</w:t>
        <w:softHyphen/>
        <w:t>tzeko, nahiz eta ondoren hondoa jota hil zen Mexikon, hamaika itsason</w:t>
        <w:softHyphen/>
        <w:t>tzi gal</w:t>
        <w:softHyphen/>
        <w:t>duta.</w:t>
      </w:r>
    </w:p>
    <w:p>
      <w:pPr>
        <w:pStyle w:val="Cdetextoconguineus"/>
        <w:ind w:left="0" w:hanging="0"/>
        <w:rPr/>
      </w:pPr>
      <w:r>
        <w:rPr>
          <w:color w:val="000000"/>
        </w:rPr>
        <w:t>- Navek</w:t>
      </w:r>
      <w:r>
        <w:rPr>
          <w:i/>
          <w:iCs/>
          <w:color w:val="000000"/>
        </w:rPr>
        <w:t xml:space="preserve"> </w:t>
      </w:r>
      <w:r>
        <w:rPr>
          <w:color w:val="000000"/>
        </w:rPr>
        <w:t>El Doradora (1560) joateko, Ursuaren eta Lope Agirreren espedizioa erabili zuen eta Orellanak baso amazonikoetatik Atlantikora irteteko.</w:t>
      </w:r>
    </w:p>
    <w:p>
      <w:pPr>
        <w:pStyle w:val="Cdetextoconguineus"/>
        <w:ind w:left="0" w:hanging="0"/>
        <w:rPr>
          <w:color w:val="000000"/>
        </w:rPr>
      </w:pPr>
      <w:r>
        <w:rPr>
          <w:color w:val="000000"/>
        </w:rPr>
        <w:t>- Asuncion hiriburuaren funda</w:t>
        <w:softHyphen/>
        <w:t>tzailea zen Bergarako Martinez Iralak ere erabili zuen, Panamatik barrena ibaian gorako bere erasoan.</w:t>
      </w:r>
    </w:p>
    <w:p>
      <w:pPr>
        <w:pStyle w:val="Cdetextoconguineus"/>
        <w:ind w:left="0" w:hanging="0"/>
        <w:rPr/>
      </w:pPr>
      <w:r>
        <w:rPr>
          <w:color w:val="000000"/>
        </w:rPr>
        <w:t xml:space="preserve">- Erzilla poeta, Madrilekoa zen Bermeotarra, </w:t>
      </w:r>
      <w:r>
        <w:rPr>
          <w:i/>
          <w:iCs/>
          <w:color w:val="000000"/>
        </w:rPr>
        <w:t>La Araucana</w:t>
      </w:r>
      <w:r>
        <w:rPr>
          <w:color w:val="000000"/>
        </w:rPr>
        <w:t xml:space="preserve"> izeneko lanaren idaz</w:t>
        <w:softHyphen/>
        <w:t>le sonatua ere, itsasoz iri</w:t>
        <w:softHyphen/>
        <w:t>tsi zen Txileko Chiloéko uhartera.</w:t>
      </w:r>
    </w:p>
    <w:p>
      <w:pPr>
        <w:pStyle w:val="Subttulo3eus"/>
        <w:ind w:left="0" w:hanging="0"/>
        <w:jc w:val="both"/>
        <w:rPr>
          <w:rFonts w:ascii="Helvetica" w:hAnsi="Helvetica" w:cs="Helvetica"/>
          <w:color w:val="000000"/>
          <w:sz w:val="20"/>
          <w:szCs w:val="20"/>
          <w:lang w:val="it-IT"/>
        </w:rPr>
      </w:pPr>
      <w:r>
        <w:rPr>
          <w:rFonts w:cs="Helvetica" w:ascii="Helvetica" w:hAnsi="Helvetica"/>
          <w:color w:val="000000"/>
          <w:sz w:val="20"/>
          <w:szCs w:val="20"/>
          <w:lang w:val="it-IT"/>
        </w:rPr>
        <w:t xml:space="preserve">Pedro Sarmiento Ganboaren espedizioa Magallanesko itsasartera </w:t>
      </w:r>
      <w:r>
        <w:fldChar w:fldCharType="begin"/>
      </w:r>
      <w:r>
        <w:rPr/>
        <w:instrText xml:space="preserve"> TC "Pedro Sarmiento Ganboaren espedizioa Magallanesko itsasartera " \l 1 </w:instrText>
      </w:r>
      <w:r>
        <w:rPr/>
        <w:fldChar w:fldCharType="separate"/>
      </w:r>
      <w:r>
        <w:rPr/>
      </w:r>
      <w:r>
        <w:rPr/>
        <w:fldChar w:fldCharType="end"/>
      </w:r>
    </w:p>
    <w:p>
      <w:pPr>
        <w:pStyle w:val="Cdetextoeuskera"/>
        <w:rPr>
          <w:color w:val="000000"/>
          <w:lang w:val="it-IT"/>
        </w:rPr>
      </w:pPr>
      <w:r>
        <w:rPr>
          <w:color w:val="000000"/>
          <w:lang w:val="it-IT"/>
        </w:rPr>
        <w:t>Urte ba</w:t>
        <w:softHyphen/>
        <w:t>tzuk gerora, Pedro Sarmiento Ganboak, galiziar baten eta biz</w:t>
        <w:softHyphen/>
        <w:t>kaitar baten semeak, espedizio garran</w:t>
        <w:softHyphen/>
        <w:t>tzi</w:t>
        <w:softHyphen/>
        <w:t>tsu bat antolatu zuen Magallanesko Itsasartea defenda</w:t>
        <w:softHyphen/>
        <w:t>tzeko, segurta</w:t>
        <w:softHyphen/>
        <w:t>tzeko eta gotor</w:t>
        <w:softHyphen/>
        <w:t>tzeko. Berarekin zihoan Juan Sagasti, hor</w:t>
        <w:softHyphen/>
        <w:t>nigaien eduki</w:t>
        <w:softHyphen/>
        <w:t xml:space="preserve">tzailea; marinelen artean ikusten ditugu, </w:t>
        <w:br/>
        <w:t>–nola ez!– Orbeatarrak, Larreatarrak eta Errekal</w:t>
        <w:softHyphen/>
        <w:t>detarrak, izena emandako itsason</w:t>
        <w:softHyphen/>
        <w:t>tzien artean azal</w:t>
        <w:softHyphen/>
        <w:t xml:space="preserve">tzen badira: </w:t>
      </w:r>
    </w:p>
    <w:p>
      <w:pPr>
        <w:pStyle w:val="Cdetextoconguineus"/>
        <w:ind w:left="0" w:hanging="0"/>
        <w:rPr/>
      </w:pPr>
      <w:r>
        <w:rPr>
          <w:color w:val="000000"/>
          <w:lang w:val="it-IT"/>
        </w:rPr>
        <w:t xml:space="preserve">- </w:t>
      </w:r>
      <w:r>
        <w:rPr>
          <w:i/>
          <w:iCs/>
          <w:color w:val="000000"/>
          <w:lang w:val="it-IT"/>
        </w:rPr>
        <w:t>San Cristobal</w:t>
      </w:r>
      <w:r>
        <w:rPr>
          <w:color w:val="000000"/>
          <w:lang w:val="it-IT"/>
        </w:rPr>
        <w:t xml:space="preserve"> kapitaina,</w:t>
      </w:r>
      <w:r>
        <w:rPr>
          <w:i/>
          <w:iCs/>
          <w:color w:val="000000"/>
          <w:lang w:val="it-IT"/>
        </w:rPr>
        <w:t xml:space="preserve"> </w:t>
      </w:r>
      <w:r>
        <w:rPr>
          <w:color w:val="000000"/>
          <w:lang w:val="it-IT"/>
        </w:rPr>
        <w:t>on</w:t>
        <w:softHyphen/>
        <w:t>tzi</w:t>
        <w:softHyphen/>
        <w:t>tzarra, Juan Garai buru zuela,</w:t>
      </w:r>
    </w:p>
    <w:p>
      <w:pPr>
        <w:pStyle w:val="Cdetextoconguineus"/>
        <w:ind w:left="0" w:hanging="0"/>
        <w:rPr/>
      </w:pPr>
      <w:r>
        <w:rPr>
          <w:color w:val="000000"/>
          <w:lang w:val="it-IT"/>
        </w:rPr>
        <w:t xml:space="preserve">- </w:t>
      </w:r>
      <w:r>
        <w:rPr>
          <w:i/>
          <w:iCs/>
          <w:color w:val="000000"/>
          <w:lang w:val="it-IT"/>
        </w:rPr>
        <w:t>Sancti Spiritus</w:t>
      </w:r>
      <w:r>
        <w:rPr>
          <w:color w:val="000000"/>
          <w:lang w:val="it-IT"/>
        </w:rPr>
        <w:t>, Villaviciosa Unzueta kapitainak gidaturikoa,</w:t>
      </w:r>
    </w:p>
    <w:p>
      <w:pPr>
        <w:pStyle w:val="Cdetextoconguineus"/>
        <w:ind w:left="0" w:hanging="0"/>
        <w:rPr/>
      </w:pPr>
      <w:r>
        <w:rPr>
          <w:color w:val="000000"/>
          <w:lang w:val="pt-PT"/>
        </w:rPr>
        <w:t xml:space="preserve">- </w:t>
      </w:r>
      <w:r>
        <w:rPr>
          <w:i/>
          <w:iCs/>
          <w:color w:val="000000"/>
          <w:lang w:val="pt-PT"/>
        </w:rPr>
        <w:t>Francesa</w:t>
      </w:r>
      <w:r>
        <w:rPr>
          <w:color w:val="000000"/>
          <w:lang w:val="pt-PT"/>
        </w:rPr>
        <w:t>, Agirre buru zuela,</w:t>
      </w:r>
    </w:p>
    <w:p>
      <w:pPr>
        <w:pStyle w:val="Cdetextoconguineus"/>
        <w:ind w:left="0" w:hanging="0"/>
        <w:rPr/>
      </w:pPr>
      <w:r>
        <w:rPr>
          <w:color w:val="000000"/>
          <w:lang w:val="pt-PT"/>
        </w:rPr>
        <w:t xml:space="preserve">- </w:t>
      </w:r>
      <w:r>
        <w:rPr>
          <w:i/>
          <w:iCs/>
          <w:color w:val="000000"/>
          <w:lang w:val="pt-PT"/>
        </w:rPr>
        <w:t>Begoñako Andre Maria</w:t>
      </w:r>
      <w:r>
        <w:rPr>
          <w:color w:val="000000"/>
          <w:lang w:val="pt-PT"/>
        </w:rPr>
        <w:t>, Pedro de Eginok gidaturikoa,</w:t>
      </w:r>
    </w:p>
    <w:p>
      <w:pPr>
        <w:pStyle w:val="Cdetextoconguineus"/>
        <w:ind w:left="0" w:hanging="0"/>
        <w:rPr/>
      </w:pPr>
      <w:r>
        <w:rPr>
          <w:color w:val="000000"/>
          <w:lang w:val="pt-PT"/>
        </w:rPr>
        <w:t xml:space="preserve">- </w:t>
      </w:r>
      <w:r>
        <w:rPr>
          <w:i/>
          <w:iCs/>
          <w:color w:val="000000"/>
          <w:lang w:val="pt-PT"/>
        </w:rPr>
        <w:t>Trinidad</w:t>
      </w:r>
      <w:r>
        <w:rPr>
          <w:color w:val="000000"/>
          <w:lang w:val="pt-PT"/>
        </w:rPr>
        <w:t>, Martin Zubieta buru zuela,</w:t>
      </w:r>
    </w:p>
    <w:p>
      <w:pPr>
        <w:pStyle w:val="Cdetextoconguineus"/>
        <w:ind w:left="0" w:hanging="0"/>
        <w:rPr/>
      </w:pPr>
      <w:r>
        <w:rPr>
          <w:color w:val="000000"/>
          <w:lang w:val="pt-PT"/>
        </w:rPr>
        <w:t xml:space="preserve">- </w:t>
      </w:r>
      <w:r>
        <w:rPr>
          <w:i/>
          <w:iCs/>
          <w:color w:val="000000"/>
          <w:lang w:val="pt-PT"/>
        </w:rPr>
        <w:t>Corza</w:t>
      </w:r>
      <w:r>
        <w:rPr>
          <w:color w:val="000000"/>
          <w:lang w:val="pt-PT"/>
        </w:rPr>
        <w:t>, Diego Olabarriakoa buru zuela,</w:t>
      </w:r>
    </w:p>
    <w:p>
      <w:pPr>
        <w:pStyle w:val="Cdetextoconguineus"/>
        <w:ind w:left="0" w:hanging="0"/>
        <w:rPr/>
      </w:pPr>
      <w:r>
        <w:rPr>
          <w:color w:val="000000"/>
          <w:lang w:val="pt-PT"/>
        </w:rPr>
        <w:t xml:space="preserve">- eta </w:t>
      </w:r>
      <w:r>
        <w:rPr>
          <w:i/>
          <w:iCs/>
          <w:color w:val="000000"/>
          <w:lang w:val="pt-PT"/>
        </w:rPr>
        <w:t>San Esteban Arriola</w:t>
      </w:r>
      <w:r>
        <w:rPr>
          <w:color w:val="000000"/>
          <w:lang w:val="pt-PT"/>
        </w:rPr>
        <w:t xml:space="preserve"> itsasartean 300 per</w:t>
        <w:softHyphen/>
        <w:t>tsonekin hondoa jo zuen on</w:t>
        <w:softHyphen/>
        <w:t xml:space="preserve">tzia. </w:t>
      </w:r>
      <w:r>
        <w:rPr>
          <w:color w:val="000000"/>
          <w:lang w:val="de-DE"/>
        </w:rPr>
        <w:t xml:space="preserve">Bi bidaietan gertatu zen hori, 1579an eta 1581ean. </w:t>
      </w:r>
    </w:p>
    <w:p>
      <w:pPr>
        <w:pStyle w:val="Subttulo3eus"/>
        <w:ind w:left="0" w:hanging="0"/>
        <w:jc w:val="both"/>
        <w:rPr>
          <w:rFonts w:ascii="Helvetica" w:hAnsi="Helvetica" w:cs="Helvetica"/>
          <w:color w:val="000000"/>
          <w:sz w:val="20"/>
          <w:szCs w:val="20"/>
          <w:lang w:val="de-DE"/>
        </w:rPr>
      </w:pPr>
      <w:r>
        <w:rPr>
          <w:rFonts w:cs="Helvetica" w:ascii="Helvetica" w:hAnsi="Helvetica"/>
          <w:color w:val="000000"/>
          <w:sz w:val="20"/>
          <w:szCs w:val="20"/>
          <w:lang w:val="de-DE"/>
        </w:rPr>
        <w:t>Beste bidaia ba</w:t>
        <w:softHyphen/>
        <w:t>tzuk</w:t>
      </w:r>
      <w:r>
        <w:fldChar w:fldCharType="begin"/>
      </w:r>
      <w:r>
        <w:rPr/>
        <w:instrText xml:space="preserve"> TC "Beste bidaia ba_x001f_tzuk" \l 1 </w:instrText>
      </w:r>
      <w:r>
        <w:rPr/>
        <w:fldChar w:fldCharType="separate"/>
      </w:r>
      <w:r>
        <w:rPr/>
      </w:r>
      <w:r>
        <w:rPr/>
        <w:fldChar w:fldCharType="end"/>
      </w:r>
    </w:p>
    <w:p>
      <w:pPr>
        <w:pStyle w:val="Cdetextoeuskera"/>
        <w:rPr>
          <w:color w:val="000000"/>
          <w:lang w:val="de-DE"/>
        </w:rPr>
      </w:pPr>
      <w:r>
        <w:rPr>
          <w:color w:val="000000"/>
          <w:lang w:val="de-DE"/>
        </w:rPr>
        <w:t>Mendea bukaera eta ondorengoaren hasierako bi bidaia jaso behar ditugu, garran</w:t>
        <w:softHyphen/>
        <w:t>tziz</w:t>
        <w:softHyphen/>
        <w:t>koak:</w:t>
      </w:r>
    </w:p>
    <w:p>
      <w:pPr>
        <w:pStyle w:val="Cdetextoeuskera"/>
        <w:rPr>
          <w:color w:val="000000"/>
          <w:lang w:val="de-DE"/>
        </w:rPr>
      </w:pPr>
      <w:r>
        <w:rPr>
          <w:color w:val="000000"/>
          <w:lang w:val="de-DE"/>
        </w:rPr>
        <w:t>- Sebastian Vizcainok Kalifor</w:t>
        <w:softHyphen/>
        <w:t xml:space="preserve">nia Behereara egindakoa; </w:t>
      </w:r>
    </w:p>
    <w:p>
      <w:pPr>
        <w:pStyle w:val="Cdetextoeuskera"/>
        <w:rPr>
          <w:color w:val="000000"/>
          <w:lang w:val="de-DE"/>
        </w:rPr>
      </w:pPr>
      <w:r>
        <w:rPr>
          <w:color w:val="000000"/>
          <w:lang w:val="de-DE"/>
        </w:rPr>
        <w:t xml:space="preserve">- bigarrena 1602an, Acapulcotik egindakoa. </w:t>
      </w:r>
    </w:p>
    <w:p>
      <w:pPr>
        <w:pStyle w:val="Normal"/>
        <w:jc w:val="both"/>
        <w:rPr>
          <w:rFonts w:ascii="Helvetica" w:hAnsi="Helvetica" w:cs="Helvetica"/>
          <w:sz w:val="20"/>
          <w:szCs w:val="20"/>
          <w:lang w:val="de-DE"/>
        </w:rPr>
      </w:pPr>
      <w:r>
        <w:rPr>
          <w:rFonts w:cs="Helvetica" w:ascii="Helvetica" w:hAnsi="Helvetica"/>
          <w:sz w:val="20"/>
          <w:szCs w:val="20"/>
          <w:lang w:val="de-DE"/>
        </w:rPr>
        <w:t>- Eta urte ba</w:t>
        <w:softHyphen/>
        <w:t>tzuk beranduago, 1651n, Juan Iturbe Kalifor</w:t>
        <w:softHyphen/>
        <w:t>nia Penin</w:t>
        <w:softHyphen/>
        <w:t>tsula bereko bar</w:t>
        <w:softHyphen/>
        <w:t>neal</w:t>
        <w:softHyphen/>
        <w:t>deko kostal</w:t>
        <w:softHyphen/>
        <w:t>dea ezagutuz joan zen.</w:t>
      </w:r>
    </w:p>
    <w:p>
      <w:pPr>
        <w:pStyle w:val="Tit1"/>
        <w:rPr>
          <w:i/>
          <w:i/>
          <w:iCs/>
          <w:lang w:val="en-GB"/>
        </w:rPr>
      </w:pPr>
      <w:r>
        <w:rPr>
          <w:lang w:val="en-GB"/>
        </w:rPr>
        <w:t>XVII. Mendea</w:t>
      </w:r>
      <w:r>
        <w:fldChar w:fldCharType="begin"/>
      </w:r>
      <w:r>
        <w:rPr/>
        <w:instrText xml:space="preserve"> TC "XVII. Mendea" \l 1 </w:instrText>
      </w:r>
      <w:r>
        <w:rPr/>
        <w:fldChar w:fldCharType="separate"/>
      </w:r>
      <w:r>
        <w:rPr/>
      </w:r>
      <w:r>
        <w:rPr/>
        <w:fldChar w:fldCharType="end"/>
      </w:r>
    </w:p>
    <w:p>
      <w:pPr>
        <w:pStyle w:val="Subti1"/>
        <w:rPr>
          <w:lang w:val="en-GB"/>
        </w:rPr>
      </w:pPr>
      <w:r>
        <w:rPr>
          <w:lang w:val="en-GB"/>
        </w:rPr>
        <w:t>On</w:t>
        <w:softHyphen/>
        <w:t>tzigin</w:t>
        <w:softHyphen/>
        <w:t>tza gainbeheraren historia</w:t>
      </w:r>
      <w:r>
        <w:fldChar w:fldCharType="begin"/>
      </w:r>
      <w:r>
        <w:rPr/>
        <w:instrText xml:space="preserve"> TC "On_x001f_tzigin_x001f_tza gainbeheraren historia" \l 1 </w:instrText>
      </w:r>
      <w:r>
        <w:rPr/>
        <w:fldChar w:fldCharType="separate"/>
      </w:r>
      <w:r>
        <w:rPr/>
      </w:r>
      <w:r>
        <w:rPr/>
        <w:fldChar w:fldCharType="end"/>
      </w:r>
    </w:p>
    <w:p>
      <w:pPr>
        <w:pStyle w:val="Cdetextoinicocaptuloeusk"/>
        <w:ind w:left="0" w:hanging="0"/>
        <w:rPr/>
      </w:pPr>
      <w:r>
        <w:rPr>
          <w:color w:val="000000"/>
          <w:lang w:val="en-GB"/>
        </w:rPr>
        <w:t>Sustrai sakonak ditu ideia edo uste sendo horrek egilearengan, eta atariko egokia li</w:t>
        <w:softHyphen/>
        <w:t>tzateke XVII. mendeko euskal itsasketaren historiari buruz</w:t>
        <w:softHyphen/>
        <w:t>ko azalpen eskematiko bat egiteko. Esan dezagun ezer baino lehen, gainbehera baten historia da, sekulako gainbehera izan bai</w:t>
        <w:softHyphen/>
        <w:t xml:space="preserve">tzen erditik behera hastera zihoan mende hartan. Gainbehera horren hasieran </w:t>
      </w:r>
      <w:r>
        <w:rPr>
          <w:i/>
          <w:iCs/>
          <w:color w:val="000000"/>
          <w:lang w:val="en-GB"/>
        </w:rPr>
        <w:t>Invencible</w:t>
      </w:r>
      <w:r>
        <w:rPr>
          <w:color w:val="000000"/>
          <w:lang w:val="en-GB"/>
        </w:rPr>
        <w:t xml:space="preserve"> on</w:t>
        <w:softHyphen/>
        <w:t>tziaren deskalabrua jar</w:t>
        <w:softHyphen/>
        <w:t>tzen da abiapuntu, Gipuz</w:t>
        <w:softHyphen/>
        <w:t>koarrak zein Biz</w:t>
        <w:softHyphen/>
        <w:t>kaitarrak, gizonez eta on</w:t>
        <w:softHyphen/>
        <w:t>tziz, hain esku har</w:t>
        <w:softHyphen/>
        <w:t>tze garran</w:t>
        <w:softHyphen/>
        <w:t>tzi</w:t>
        <w:softHyphen/>
        <w:t>tsua izan zuten zori</w:t>
        <w:softHyphen/>
        <w:t>txarra. Baina azalpen horrek merezi ditu gertakari historiko haren ondorioak hein batean erlatibiza</w:t>
        <w:softHyphen/>
        <w:t>tzen dituen ñabardura ba</w:t>
        <w:softHyphen/>
        <w:t>tzuk.</w:t>
      </w:r>
    </w:p>
    <w:p>
      <w:pPr>
        <w:pStyle w:val="Cdetextoeuskera"/>
        <w:rPr>
          <w:color w:val="000000"/>
          <w:lang w:val="en-GB"/>
        </w:rPr>
      </w:pPr>
      <w:r>
        <w:rPr>
          <w:color w:val="000000"/>
          <w:lang w:val="en-GB"/>
        </w:rPr>
        <w:t>Aurreko urteak kontuan har</w:t>
        <w:softHyphen/>
        <w:t>tzen baditugu, laurogeiko hamar</w:t>
        <w:softHyphen/>
        <w:t>kadan Gipuz</w:t>
        <w:softHyphen/>
        <w:t>koan sintoma kez</w:t>
        <w:softHyphen/>
        <w:t>kagarriak suma</w:t>
        <w:softHyphen/>
        <w:t>tzen dira, sumatu ere. Honako hauek izan daitez</w:t>
        <w:softHyphen/>
        <w:t>ke arrazoiak: marinelen eskasia; Zumaia edo Donostia ez dira Genoba edo Napoli. Itsason</w:t>
        <w:softHyphen/>
        <w:t>tzien enbargoak eta itsasgizonen gu</w:t>
        <w:softHyphen/>
        <w:t>txi</w:t>
        <w:noBreakHyphen/>
        <w:t>asko behartutako errekluta</w:t>
        <w:softHyphen/>
        <w:t>tzeek hondoa jo</w:t>
        <w:softHyphen/>
        <w:t>tzeko zorian jarriko dute Gipuz</w:t>
        <w:softHyphen/>
        <w:t>koa, zuzenean uki</w:t>
        <w:softHyphen/>
        <w:t>tzen baititu Ter</w:t>
        <w:softHyphen/>
        <w:t>nuako arran</w:t>
        <w:softHyphen/>
        <w:t>tza</w:t>
        <w:noBreakHyphen/>
        <w:t>tokirako bidaien aukera komer</w:t>
        <w:softHyphen/>
        <w:t>tzialak. Idiakezen lagun</w:t>
        <w:softHyphen/>
        <w:t>tza bidez, probin</w:t>
        <w:softHyphen/>
        <w:t>tziak Koroari egiten diz</w:t>
        <w:softHyphen/>
        <w:t>kion eskabideek erremedioa eska</w:t>
        <w:softHyphen/>
        <w:t>tzen dute, egoera larri horrek «total destrucción de esta Provincia» ekarri baitezake. Bestal</w:t>
        <w:softHyphen/>
        <w:t>de, gerrarako gero eta mer</w:t>
        <w:softHyphen/>
        <w:t>katari</w:t>
        <w:softHyphen/>
        <w:t>tzako itsason</w:t>
        <w:softHyphen/>
        <w:t>tzi gehiago enbarga</w:t>
        <w:softHyphen/>
        <w:t>tzeak eta beraien alokairuak nahiz marinelen sol</w:t>
        <w:softHyphen/>
        <w:t>datak ordain</w:t>
        <w:softHyphen/>
        <w:t>tzeko atzerapenak, hain justu, ez dira marinel</w:t>
        <w:noBreakHyphen/>
        <w:t>jardueren susta</w:t>
        <w:softHyphen/>
        <w:t xml:space="preserve">tzaile eta pizgarri izango. </w:t>
      </w:r>
    </w:p>
    <w:p>
      <w:pPr>
        <w:pStyle w:val="Cdetextoeuskera"/>
        <w:rPr/>
      </w:pPr>
      <w:r>
        <w:rPr>
          <w:color w:val="000000"/>
          <w:lang w:val="en-GB"/>
        </w:rPr>
        <w:t>Hainbeste itsasgizon eta itsason</w:t>
        <w:softHyphen/>
        <w:t>tzi gal</w:t>
        <w:softHyphen/>
        <w:t xml:space="preserve">duta, </w:t>
      </w:r>
      <w:r>
        <w:rPr>
          <w:i/>
          <w:iCs/>
          <w:color w:val="000000"/>
          <w:lang w:val="en-GB"/>
        </w:rPr>
        <w:t>Invencible</w:t>
      </w:r>
      <w:r>
        <w:rPr>
          <w:color w:val="000000"/>
          <w:lang w:val="en-GB"/>
        </w:rPr>
        <w:t xml:space="preserve"> haren hondamendiak espainiarren eta, ondorioz, baita euskal</w:t>
        <w:softHyphen/>
        <w:t>dunen nabigazioaren amaiera ekarri zuela arinegi esaten da eta hori ez da egia. Hondamendia gertatu eta urtebetera itsason</w:t>
        <w:softHyphen/>
        <w:t>tzi erabilgarrien kontaketa egin zen. Ferrolen bakarrik 84 itsason</w:t>
        <w:softHyphen/>
        <w:t>tzi zenbatu ziren eta haietatik ba</w:t>
        <w:softHyphen/>
        <w:t>tzuk mila tonajekoak baino handiagoak. Itsason</w:t>
        <w:softHyphen/>
        <w:t>tzi ba</w:t>
        <w:softHyphen/>
        <w:t>tzuk Pasaiako portuan eta beste zenbaitetan babesten ziren. Gainera, berehala bil</w:t>
        <w:softHyphen/>
        <w:t>du zen diru</w:t>
        <w:softHyphen/>
        <w:t>tza, milaka dukat on</w:t>
        <w:softHyphen/>
        <w:t>tzi berriak eraiki</w:t>
        <w:softHyphen/>
        <w:t>tzeko eta lehendik zeudenak berri</w:t>
        <w:softHyphen/>
        <w:t xml:space="preserve">tzeko. </w:t>
      </w:r>
    </w:p>
    <w:p>
      <w:pPr>
        <w:pStyle w:val="Subti2"/>
        <w:rPr>
          <w:lang w:val="en-GB"/>
        </w:rPr>
      </w:pPr>
      <w:r>
        <w:rPr>
          <w:lang w:val="en-GB"/>
        </w:rPr>
        <w:t>On</w:t>
        <w:softHyphen/>
        <w:t>tzigin</w:t>
        <w:softHyphen/>
        <w:t>tza Biz</w:t>
        <w:softHyphen/>
        <w:t>kaian. XVII. mendearen lehen erdia</w:t>
      </w:r>
      <w:r>
        <w:fldChar w:fldCharType="begin"/>
      </w:r>
      <w:r>
        <w:rPr/>
        <w:instrText xml:space="preserve"> TC "On_x001f_tzigin_x001f_tza Biz_x001f_kaian. _x000b_XVII. mendearen lehen erdia" \l 1 </w:instrText>
      </w:r>
      <w:r>
        <w:rPr/>
        <w:fldChar w:fldCharType="separate"/>
      </w:r>
      <w:r>
        <w:rPr/>
      </w:r>
      <w:r>
        <w:rPr/>
        <w:fldChar w:fldCharType="end"/>
      </w:r>
    </w:p>
    <w:p>
      <w:pPr>
        <w:pStyle w:val="Cdetextoeuskera"/>
        <w:rPr>
          <w:color w:val="000000"/>
          <w:lang w:val="en-GB"/>
        </w:rPr>
      </w:pPr>
      <w:r>
        <w:rPr>
          <w:color w:val="000000"/>
          <w:lang w:val="en-GB"/>
        </w:rPr>
        <w:t>XVII. mendean lehen laurdenean suma</w:t>
        <w:softHyphen/>
        <w:t>tzen ziren artean halakoxe susperral</w:t>
        <w:softHyphen/>
        <w:t>di baten zan</w:t>
        <w:softHyphen/>
        <w:t>tzuak, baina dudarik ez da aurreko mendeko mailara ez ziren iri</w:t>
        <w:softHyphen/>
        <w:t>tsiko. Biz</w:t>
        <w:softHyphen/>
        <w:t>kaiko Zorrozako on</w:t>
        <w:softHyphen/>
        <w:t>tzioletan, 1603an, Martin de Bertendona jeneralak idaz</w:t>
        <w:softHyphen/>
        <w:t>pen bat sina</w:t>
        <w:softHyphen/>
        <w:t>tzen du Felipe III.arekin 10 itsason</w:t>
        <w:softHyphen/>
        <w:t>tzi eraiki</w:t>
        <w:softHyphen/>
        <w:t>tzeko.</w:t>
      </w:r>
    </w:p>
    <w:p>
      <w:pPr>
        <w:pStyle w:val="Cdetextoeuskera"/>
        <w:rPr/>
      </w:pPr>
      <w:r>
        <w:rPr>
          <w:color w:val="000000"/>
          <w:lang w:val="en-GB"/>
        </w:rPr>
        <w:t>Vallacilla jeneralak, 1617an, Jauregi eta Arrieta itsas kapitainekin batera, eskain</w:t>
        <w:softHyphen/>
        <w:t>tza bat egin zion Erregeari: konpromisoa har</w:t>
        <w:softHyphen/>
        <w:t>tzen zuten Armadaren zerbi</w:t>
        <w:softHyphen/>
        <w:t>tzuan lau urtez jardungo zuten zor</w:t>
        <w:softHyphen/>
        <w:t>tzi on</w:t>
        <w:softHyphen/>
        <w:t>tzi eraiki</w:t>
        <w:softHyphen/>
        <w:t>tzekoa. Erregearen eran</w:t>
        <w:softHyphen/>
        <w:t>tzukizun eta eskubideen artean zeuden: maileguz hogeita bost mila dukat ematea, artilleriaz eta munizioz hor</w:t>
        <w:softHyphen/>
        <w:t>ni</w:t>
        <w:softHyphen/>
        <w:t>tzea eta harrapakinen bostetik bat jaso</w:t>
        <w:softHyphen/>
        <w:t xml:space="preserve">tzea. Eskuadrak </w:t>
      </w:r>
      <w:r>
        <w:rPr>
          <w:i/>
          <w:iCs/>
          <w:color w:val="000000"/>
          <w:lang w:val="en-GB"/>
        </w:rPr>
        <w:t>Biz</w:t>
        <w:softHyphen/>
        <w:t>kaia</w:t>
      </w:r>
      <w:r>
        <w:rPr>
          <w:color w:val="000000"/>
          <w:lang w:val="en-GB"/>
        </w:rPr>
        <w:t xml:space="preserve"> izango zuen izena eta tripulazioa bertakoa izango zen, sei sol</w:t>
        <w:softHyphen/>
        <w:t>data aurreraturik ziatuko zi</w:t>
        <w:softHyphen/>
        <w:t>tzaiz</w:t>
        <w:softHyphen/>
        <w:t xml:space="preserve">kien eta izena ematen zuten egunetik hasita pasako. </w:t>
      </w:r>
      <w:r>
        <w:rPr>
          <w:color w:val="000000"/>
          <w:lang w:val="pt-PT"/>
        </w:rPr>
        <w:t>Hurrengo urtean egin ziren karguen proposamenak: 3 hautagai jeneraletarako, 8 hautagai almirantetarako, itsaso eta gerra kapitainetarako eta 21 hautagai marinel maila apalagotarako.</w:t>
      </w:r>
    </w:p>
    <w:p>
      <w:pPr>
        <w:pStyle w:val="Cdetextoeuskera"/>
        <w:rPr/>
      </w:pPr>
      <w:r>
        <w:rPr>
          <w:color w:val="000000"/>
          <w:lang w:val="pt-PT"/>
        </w:rPr>
        <w:t>Lau Hiribil</w:t>
        <w:softHyphen/>
        <w:t>duak, Biz</w:t>
        <w:softHyphen/>
        <w:t>kaiak eta Gipuz</w:t>
        <w:softHyphen/>
        <w:t>koak osa</w:t>
        <w:softHyphen/>
        <w:t xml:space="preserve">tzen zuten </w:t>
      </w:r>
      <w:r>
        <w:rPr>
          <w:i/>
          <w:iCs/>
          <w:color w:val="000000"/>
          <w:lang w:val="pt-PT"/>
        </w:rPr>
        <w:t>Kantabria</w:t>
      </w:r>
      <w:r>
        <w:rPr>
          <w:color w:val="000000"/>
          <w:lang w:val="pt-PT"/>
        </w:rPr>
        <w:t xml:space="preserve"> izeneko Eskuadrak 1621an oraindik garaipen bikain ba</w:t>
        <w:softHyphen/>
        <w:t xml:space="preserve">tzuk lortu zituen. </w:t>
      </w:r>
      <w:r>
        <w:rPr>
          <w:color w:val="000000"/>
          <w:lang w:val="it-IT"/>
        </w:rPr>
        <w:t>1625ean Martin Aranak idaz</w:t>
        <w:softHyphen/>
        <w:t>pen bat sinatu zuen, eta sei galeoi eraikiarazi. Al</w:t>
        <w:softHyphen/>
        <w:t>diz, 1629an, Errege Zedula bidez, Biz</w:t>
        <w:softHyphen/>
        <w:t>kaiari itsaslapurraren aur</w:t>
        <w:softHyphen/>
        <w:t>ka eskuadra bat arma</w:t>
        <w:softHyphen/>
        <w:t>tzeko eskain</w:t>
        <w:softHyphen/>
        <w:t>tza egin zi</w:t>
        <w:softHyphen/>
        <w:t>tzaionean, diru</w:t>
        <w:noBreakHyphen/>
        <w:t>etorria, armak, hor</w:t>
        <w:softHyphen/>
        <w:t>nidurak eta marinelei diruz eu</w:t>
        <w:softHyphen/>
        <w:t>tsiko zien norbait falta zi</w:t>
        <w:softHyphen/>
        <w:t>tzaiz</w:t>
        <w:softHyphen/>
        <w:t>kiela eran</w:t>
        <w:softHyphen/>
        <w:t>tzungo dio hark. Gainera, Gipuz</w:t>
        <w:softHyphen/>
        <w:t xml:space="preserve">koak protesta egin zuen </w:t>
      </w:r>
      <w:r>
        <w:rPr>
          <w:i/>
          <w:iCs/>
          <w:color w:val="000000"/>
          <w:lang w:val="it-IT"/>
        </w:rPr>
        <w:t>Armada de Cantabria</w:t>
      </w:r>
      <w:r>
        <w:rPr>
          <w:color w:val="000000"/>
          <w:lang w:val="it-IT"/>
        </w:rPr>
        <w:t xml:space="preserve"> izendapen harengatik.</w:t>
      </w:r>
    </w:p>
    <w:p>
      <w:pPr>
        <w:pStyle w:val="Cdetextoeuskera"/>
        <w:rPr>
          <w:color w:val="000000"/>
          <w:lang w:val="it-IT"/>
        </w:rPr>
      </w:pPr>
      <w:r>
        <w:rPr>
          <w:color w:val="000000"/>
          <w:lang w:val="it-IT"/>
        </w:rPr>
        <w:t>Martin Aranak bedera</w:t>
        <w:softHyphen/>
        <w:t>tzi itsason</w:t>
        <w:softHyphen/>
        <w:t>tzi berri eriki zituen 1635ean eta lau galeoi bukatuta zeuden 1640an.</w:t>
      </w:r>
    </w:p>
    <w:p>
      <w:pPr>
        <w:pStyle w:val="Cdetextoeuskera"/>
        <w:rPr>
          <w:color w:val="000000"/>
          <w:lang w:val="it-IT"/>
        </w:rPr>
      </w:pPr>
      <w:r>
        <w:rPr>
          <w:color w:val="000000"/>
          <w:lang w:val="it-IT"/>
        </w:rPr>
        <w:t>XVII. mendearen lehen laurdenean, Diego Brocherok, Indietako Kon</w:t>
        <w:softHyphen/>
        <w:t>tseilukoak berebiziko ahaleginak egin zituen Armadan ordena jar</w:t>
        <w:softHyphen/>
        <w:t>tzeko. Haren araudiak (1606) arrakasta izateko egina zirudien. Felipe IV.ak manten</w:t>
        <w:softHyphen/>
        <w:t>tzen jarrai</w:t>
        <w:softHyphen/>
        <w:t>tzen zuen 200 tona baino gehiagoko itsason</w:t>
        <w:softHyphen/>
        <w:t>tziak eraiki</w:t>
        <w:softHyphen/>
        <w:t>tzen zituztenen al</w:t>
        <w:softHyphen/>
        <w:t>deko an</w:t>
        <w:softHyphen/>
        <w:t xml:space="preserve">tzinako pribilegioak eta salbuespenak. </w:t>
      </w:r>
    </w:p>
    <w:p>
      <w:pPr>
        <w:pStyle w:val="Subttulo3eus"/>
        <w:ind w:left="0" w:hanging="0"/>
        <w:jc w:val="both"/>
        <w:rPr>
          <w:rFonts w:ascii="Helvetica" w:hAnsi="Helvetica" w:cs="Helvetica"/>
          <w:color w:val="000000"/>
          <w:sz w:val="20"/>
          <w:szCs w:val="20"/>
          <w:lang w:val="it-IT"/>
        </w:rPr>
      </w:pPr>
      <w:r>
        <w:rPr>
          <w:rFonts w:cs="Helvetica" w:ascii="Helvetica" w:hAnsi="Helvetica"/>
          <w:color w:val="000000"/>
          <w:sz w:val="20"/>
          <w:szCs w:val="20"/>
          <w:lang w:val="it-IT"/>
        </w:rPr>
        <w:t>Baina, espiritua falta zen</w:t>
      </w:r>
      <w:r>
        <w:fldChar w:fldCharType="begin"/>
      </w:r>
      <w:r>
        <w:rPr/>
        <w:instrText xml:space="preserve"> TC "Baina, espiritua falta zen" \l 1 </w:instrText>
      </w:r>
      <w:r>
        <w:rPr/>
        <w:fldChar w:fldCharType="separate"/>
      </w:r>
      <w:r>
        <w:rPr/>
      </w:r>
      <w:r>
        <w:rPr/>
        <w:fldChar w:fldCharType="end"/>
      </w:r>
    </w:p>
    <w:p>
      <w:pPr>
        <w:pStyle w:val="Cdetextoeuskera"/>
        <w:rPr>
          <w:color w:val="000000"/>
          <w:lang w:val="it-IT"/>
        </w:rPr>
      </w:pPr>
      <w:r>
        <w:rPr>
          <w:color w:val="000000"/>
          <w:lang w:val="it-IT"/>
        </w:rPr>
        <w:t>Hala ere, esandako ezerk ez zuen jarritako xederik lortu. Herriaren espiritua falta zen: ekimen partikularra, mer</w:t>
        <w:softHyphen/>
        <w:t>katari</w:t>
        <w:softHyphen/>
        <w:t>tzaren erakarmena, nazioaren taupada bateratua. Hainbat izan ziren horretara bul</w:t>
        <w:softHyphen/>
        <w:t>tza zuten bal</w:t>
        <w:softHyphen/>
        <w:t>din</w:t>
        <w:softHyphen/>
        <w:t>tzak, nazioarteko egoera izan zen horietako bat. Holandarekin izan ziren gerrak zirela medio, eten egin zen Flandriako mer</w:t>
        <w:softHyphen/>
        <w:t>katari</w:t>
        <w:softHyphen/>
        <w:t>tza. Ingalaterrarekiko etsaigoa eta, Hogeita hamar urteko gerraren az</w:t>
        <w:softHyphen/>
        <w:t>ken al</w:t>
        <w:softHyphen/>
        <w:t>dian, Fran</w:t>
        <w:softHyphen/>
        <w:t>tziarekiko hausturak an</w:t>
        <w:softHyphen/>
        <w:t xml:space="preserve">tzeko ondorioak izan zituen. Itsaslapurretaren arriskuak nabarmen handitu ziren. </w:t>
      </w:r>
    </w:p>
    <w:p>
      <w:pPr>
        <w:pStyle w:val="Cdetextoeuskera"/>
        <w:rPr>
          <w:color w:val="000000"/>
          <w:lang w:val="it-IT"/>
        </w:rPr>
      </w:pPr>
      <w:r>
        <w:rPr>
          <w:color w:val="000000"/>
          <w:lang w:val="it-IT"/>
        </w:rPr>
        <w:t>Horren guztiaren eraginez itsason</w:t>
        <w:softHyphen/>
        <w:t>tzirik ez zen eraiki, mer</w:t>
        <w:softHyphen/>
        <w:t>katari</w:t>
        <w:softHyphen/>
        <w:t>tzak hondoa jo zuen eta hura atzerritarren eskuetara joan zen, portuak ixteko eta kontrabandoa zapuzteko har</w:t>
        <w:softHyphen/>
        <w:t>tzen ziren neurri politiko guztiak mal</w:t>
        <w:softHyphen/>
        <w:t>tzur</w:t>
        <w:softHyphen/>
        <w:t>ki engaina</w:t>
        <w:softHyphen/>
        <w:t>tzen zituzten holandarrengana batez ere.</w:t>
      </w:r>
    </w:p>
    <w:p>
      <w:pPr>
        <w:pStyle w:val="Cdetextoeuskera"/>
        <w:rPr>
          <w:color w:val="000000"/>
          <w:lang w:val="it-IT"/>
        </w:rPr>
      </w:pPr>
      <w:r>
        <w:rPr>
          <w:color w:val="000000"/>
          <w:lang w:val="it-IT"/>
        </w:rPr>
        <w:t>1628. urte al</w:t>
        <w:softHyphen/>
        <w:t>dera izan zen saiakera bat holandarrek antolatutako Indietako mer</w:t>
        <w:softHyphen/>
        <w:t>katari</w:t>
        <w:softHyphen/>
        <w:t>tza konpainia oparoen sistema imita</w:t>
        <w:softHyphen/>
        <w:t>tzeko. Geroago Indiekiko mer</w:t>
        <w:softHyphen/>
        <w:t>katari</w:t>
        <w:softHyphen/>
        <w:t>tzaren araudi politikoak eten egin zuen saiakeraren hasiera baino ez zena, eta, az</w:t>
        <w:softHyphen/>
        <w:t>kenik, mende bat beranduago gauzatuko zen Caracasco Erret Konpainia Gipuz</w:t>
        <w:softHyphen/>
        <w:t xml:space="preserve">koarra famatuari esker. </w:t>
      </w:r>
    </w:p>
    <w:p>
      <w:pPr>
        <w:pStyle w:val="Cdetextoeuskera"/>
        <w:rPr>
          <w:color w:val="000000"/>
          <w:lang w:val="it-IT"/>
        </w:rPr>
      </w:pPr>
      <w:r>
        <w:rPr>
          <w:color w:val="000000"/>
          <w:lang w:val="it-IT"/>
        </w:rPr>
        <w:t>Bilboko portuak ordurako izen handia lortua bazuen ere, Guiard</w:t>
        <w:noBreakHyphen/>
        <w:t>en obra klasikoak behar den moduan informatuko gaitu Fran</w:t>
        <w:softHyphen/>
        <w:t>tziarekin mer</w:t>
        <w:softHyphen/>
        <w:t>katari</w:t>
        <w:softHyphen/>
        <w:t>tzan izan zituen gorabeherez eta, bereziki Nantes eta Arroxelarekin, nola Portugal et Ingalaterrarekin, Hansako hiriekin edo baita tregoa al</w:t>
        <w:softHyphen/>
        <w:t>dietan Probin</w:t>
        <w:softHyphen/>
        <w:t>tzia Batuekin ere. Obra horretan informazio handia dago mer</w:t>
        <w:softHyphen/>
        <w:t>katari</w:t>
        <w:softHyphen/>
        <w:t>tzako on</w:t>
        <w:softHyphen/>
        <w:t>tzidiaz, haien jabeez eta on</w:t>
        <w:softHyphen/>
        <w:t>tzi</w:t>
        <w:noBreakHyphen/>
        <w:t>buruez, portuko mugimenduez, Bilboko mer</w:t>
        <w:softHyphen/>
        <w:t>katariez. Baina agian ez digu behar bezala azal</w:t>
        <w:softHyphen/>
        <w:t>tzen atzerritarren eskuetara zihoan on</w:t>
        <w:softHyphen/>
        <w:t>tzigin</w:t>
        <w:softHyphen/>
        <w:t>tza eta mer</w:t>
        <w:softHyphen/>
        <w:t>katari</w:t>
        <w:softHyphen/>
        <w:t>tzako mundu horren sakonera osoa.</w:t>
      </w:r>
    </w:p>
    <w:p>
      <w:pPr>
        <w:pStyle w:val="Subttulo3eus"/>
        <w:ind w:left="0" w:hanging="0"/>
        <w:jc w:val="both"/>
        <w:rPr>
          <w:rFonts w:ascii="Helvetica" w:hAnsi="Helvetica" w:cs="Helvetica"/>
          <w:color w:val="000000"/>
          <w:sz w:val="20"/>
          <w:szCs w:val="20"/>
          <w:lang w:val="it-IT"/>
        </w:rPr>
      </w:pPr>
      <w:r>
        <w:rPr>
          <w:rFonts w:cs="Helvetica" w:ascii="Helvetica" w:hAnsi="Helvetica"/>
          <w:color w:val="000000"/>
          <w:sz w:val="20"/>
          <w:szCs w:val="20"/>
          <w:lang w:val="it-IT"/>
        </w:rPr>
        <w:t>Fabrikazioaren eta alokairuaren kostua</w:t>
      </w:r>
      <w:r>
        <w:fldChar w:fldCharType="begin"/>
      </w:r>
      <w:r>
        <w:rPr/>
        <w:instrText xml:space="preserve"> TC "Fabrikazioaren eta alokairuaren kostua" \l 1 </w:instrText>
      </w:r>
      <w:r>
        <w:rPr/>
        <w:fldChar w:fldCharType="separate"/>
      </w:r>
      <w:r>
        <w:rPr/>
      </w:r>
      <w:r>
        <w:rPr/>
        <w:fldChar w:fldCharType="end"/>
      </w:r>
    </w:p>
    <w:p>
      <w:pPr>
        <w:pStyle w:val="Cdetextoeuskera"/>
        <w:rPr>
          <w:color w:val="000000"/>
          <w:lang w:val="it-IT"/>
        </w:rPr>
      </w:pPr>
      <w:r>
        <w:rPr>
          <w:color w:val="000000"/>
          <w:lang w:val="it-IT"/>
        </w:rPr>
        <w:t>Horrez gain, mer</w:t>
        <w:softHyphen/>
        <w:t>katari</w:t>
        <w:softHyphen/>
        <w:t>tzaren egoera goibel horri beste bat eran</w:t>
        <w:softHyphen/>
        <w:t>tsi behar zi</w:t>
        <w:softHyphen/>
        <w:t>tzaion.</w:t>
      </w:r>
    </w:p>
    <w:p>
      <w:pPr>
        <w:pStyle w:val="Cdetextoeuskera"/>
        <w:rPr>
          <w:color w:val="000000"/>
          <w:lang w:val="it-IT"/>
        </w:rPr>
      </w:pPr>
      <w:r>
        <w:rPr>
          <w:color w:val="000000"/>
          <w:lang w:val="it-IT"/>
        </w:rPr>
        <w:t>Fabrikazio</w:t>
        <w:noBreakHyphen/>
        <w:t>kostuarena. XVI. mendearen hasieran Orango konkistako espedizioko itsason</w:t>
        <w:softHyphen/>
        <w:t>tzi enbargatuek eta sol</w:t>
        <w:softHyphen/>
        <w:t>datapekoek dukat bana jaso</w:t>
        <w:softHyphen/>
        <w:t xml:space="preserve">tzen zuten tonako eta hileko. </w:t>
      </w:r>
    </w:p>
    <w:p>
      <w:pPr>
        <w:pStyle w:val="Cdetextoeuskera"/>
        <w:rPr/>
      </w:pPr>
      <w:r>
        <w:rPr>
          <w:color w:val="000000"/>
          <w:lang w:val="it-IT"/>
        </w:rPr>
        <w:t xml:space="preserve">Eta Bilboko </w:t>
      </w:r>
      <w:r>
        <w:rPr>
          <w:i/>
          <w:iCs/>
          <w:color w:val="000000"/>
          <w:lang w:val="it-IT"/>
        </w:rPr>
        <w:t>Ama</w:t>
      </w:r>
      <w:r>
        <w:rPr>
          <w:color w:val="000000"/>
          <w:lang w:val="it-IT"/>
        </w:rPr>
        <w:t xml:space="preserve"> </w:t>
      </w:r>
      <w:r>
        <w:rPr>
          <w:i/>
          <w:iCs/>
          <w:color w:val="000000"/>
          <w:lang w:val="it-IT"/>
        </w:rPr>
        <w:t xml:space="preserve">Guadalupekoa </w:t>
      </w:r>
      <w:r>
        <w:rPr>
          <w:color w:val="000000"/>
          <w:lang w:val="it-IT"/>
        </w:rPr>
        <w:t>izeneko galeoi bat, 485 tonakoa, 3.500 dukatetan sal</w:t>
        <w:softHyphen/>
        <w:t xml:space="preserve">du zen Cadizen. </w:t>
      </w:r>
    </w:p>
    <w:p>
      <w:pPr>
        <w:pStyle w:val="Cdetextoeuskera"/>
        <w:rPr>
          <w:color w:val="000000"/>
          <w:lang w:val="it-IT"/>
        </w:rPr>
      </w:pPr>
      <w:r>
        <w:rPr>
          <w:color w:val="000000"/>
          <w:lang w:val="it-IT"/>
        </w:rPr>
        <w:t>XVII.aren hasieran Biz</w:t>
        <w:softHyphen/>
        <w:t>kaian eraiki</w:t>
        <w:softHyphen/>
        <w:t>tzen ziren zor</w:t>
        <w:softHyphen/>
        <w:t>tzi galeoietako bakoi</w:t>
        <w:softHyphen/>
        <w:t>tzaren kostua 5.333 dukatekoa zen, beste hainbeste edo gehiago kosta</w:t>
        <w:softHyphen/>
        <w:t>tzen ziren aparailuak, adrezuak, artilleria eta hor</w:t>
        <w:softHyphen/>
        <w:t xml:space="preserve">nidurak kontuan hartu gabe. </w:t>
      </w:r>
    </w:p>
    <w:p>
      <w:pPr>
        <w:pStyle w:val="Cdetextoeuskera"/>
        <w:rPr>
          <w:color w:val="000000"/>
          <w:lang w:val="it-IT"/>
        </w:rPr>
      </w:pPr>
      <w:r>
        <w:rPr>
          <w:color w:val="000000"/>
          <w:lang w:val="it-IT"/>
        </w:rPr>
        <w:t>Urte ba</w:t>
        <w:softHyphen/>
        <w:t>tzuk beranduago, 1629an, zeha</w:t>
        <w:softHyphen/>
        <w:t>tzago esanda, 600 tonako galeoi pare bat 50.000 dukat kosta</w:t>
        <w:softHyphen/>
        <w:t>tzen zen. Kroskoa tonako 40 dukat baino gehiago kosta</w:t>
        <w:softHyphen/>
        <w:t xml:space="preserve">tzen zen. </w:t>
      </w:r>
    </w:p>
    <w:p>
      <w:pPr>
        <w:pStyle w:val="Cdetextoeuskera"/>
        <w:rPr>
          <w:color w:val="000000"/>
          <w:lang w:val="it-IT"/>
        </w:rPr>
      </w:pPr>
      <w:r>
        <w:rPr>
          <w:color w:val="000000"/>
          <w:lang w:val="it-IT"/>
        </w:rPr>
        <w:t>1738an Francisco Quicoces</w:t>
        <w:noBreakHyphen/>
        <w:t xml:space="preserve">ekin 800 tonako 12 galeoi adostu ziren, tonako 30 dukatetan. Mendearen bukaeran prezio arrunta 40 dukat zen tonako. </w:t>
      </w:r>
    </w:p>
    <w:p>
      <w:pPr>
        <w:pStyle w:val="Cdetextoeuskera"/>
        <w:rPr>
          <w:color w:val="000000"/>
          <w:lang w:val="it-IT"/>
        </w:rPr>
      </w:pPr>
      <w:r>
        <w:rPr>
          <w:color w:val="000000"/>
          <w:lang w:val="it-IT"/>
        </w:rPr>
        <w:t>Halako datuak ematen dituen G. Artiñanok on</w:t>
        <w:softHyphen/>
        <w:t>tzioletan eta karena</w:t>
        <w:softHyphen/>
        <w:t>tze</w:t>
        <w:noBreakHyphen/>
        <w:t>lanetan sol</w:t>
        <w:softHyphen/>
        <w:t>data igoerak izan zirela aipa</w:t>
        <w:softHyphen/>
        <w:t>tzen du. Biz</w:t>
        <w:softHyphen/>
        <w:t>kaian eguneko lau erreal eta pinta</w:t>
        <w:noBreakHyphen/>
        <w:t>erdi bat ordain</w:t>
        <w:softHyphen/>
        <w:t>tzen zen, al</w:t>
        <w:softHyphen/>
        <w:t>diz Sevillako eta Cadizeko Maestranzan zor</w:t>
        <w:softHyphen/>
        <w:t>tzi erreal eta janaria. Hilabete/tonako alokairua, 1613 eta 1618ko Ordenan</w:t>
        <w:softHyphen/>
        <w:t>tzek agin</w:t>
        <w:softHyphen/>
        <w:t>tzen dutena, bedera</w:t>
        <w:softHyphen/>
        <w:t>tzi errealetakoa zen.</w:t>
      </w:r>
    </w:p>
    <w:p>
      <w:pPr>
        <w:pStyle w:val="Cdetextoeuskera"/>
        <w:rPr>
          <w:color w:val="000000"/>
          <w:lang w:val="it-IT"/>
        </w:rPr>
      </w:pPr>
      <w:r>
        <w:rPr>
          <w:color w:val="000000"/>
          <w:lang w:val="it-IT"/>
        </w:rPr>
        <w:t>1640tik aurrera zain</w:t>
        <w:softHyphen/>
        <w:t>tzako Armadaren</w:t>
        <w:softHyphen/>
        <w:t>tzat zor</w:t>
        <w:softHyphen/>
        <w:t>tzi hilabeterako itsason</w:t>
        <w:softHyphen/>
        <w:t>tziak aloka</w:t>
        <w:softHyphen/>
        <w:t>tzea honela ordain</w:t>
        <w:softHyphen/>
        <w:t>tzen zen: 100 tonajeko on</w:t>
        <w:softHyphen/>
        <w:t>tzia 3.000 dukat, 200 tonajekoa 5.000 dukat, 300 tonajekoa 7.000 dukat eta, 100 tonaje gehiagoko, 2.500 dukat gehiago. Horrez gain, karena</w:t>
        <w:softHyphen/>
        <w:t>tze</w:t>
        <w:noBreakHyphen/>
        <w:t>lanetan 400 tonajeko on</w:t>
        <w:softHyphen/>
        <w:t>tziko 4.000 dukat ordain</w:t>
        <w:softHyphen/>
        <w:t xml:space="preserve">tzen ziren. </w:t>
      </w:r>
    </w:p>
    <w:p>
      <w:pPr>
        <w:pStyle w:val="Cdetextoeuskera"/>
        <w:rPr>
          <w:color w:val="000000"/>
          <w:lang w:val="it-IT"/>
        </w:rPr>
      </w:pPr>
      <w:r>
        <w:rPr>
          <w:color w:val="000000"/>
          <w:lang w:val="it-IT"/>
        </w:rPr>
        <w:t>Gure ingurura etorriz, gertuko Lezoko on</w:t>
        <w:softHyphen/>
        <w:t>tzioletara hain zuzen, hona hemen XVII. mendearen lehen hamar</w:t>
        <w:softHyphen/>
        <w:t>kadako datuak, Isasti jaunaren datuetatik argitaratuak. Informazio horretan kostuei buruz</w:t>
        <w:softHyphen/>
        <w:t>ko datu ugari dago, masta, zardaia, kobrea, zura, gabia, kalamua, eta abarrenak. Badira sol</w:t>
        <w:softHyphen/>
        <w:t>datei buruz</w:t>
        <w:softHyphen/>
        <w:t>koak ere:</w:t>
      </w:r>
    </w:p>
    <w:p>
      <w:pPr>
        <w:pStyle w:val="Cdetextoconguineus"/>
        <w:ind w:left="0" w:hanging="0"/>
        <w:rPr>
          <w:color w:val="000000"/>
          <w:lang w:val="it-IT"/>
        </w:rPr>
      </w:pPr>
      <w:r>
        <w:rPr>
          <w:color w:val="000000"/>
          <w:lang w:val="it-IT"/>
        </w:rPr>
        <w:t>- Ala bat aloka</w:t>
        <w:softHyphen/>
        <w:t>tzea Donostiatik 4 marabedi besoko</w:t>
      </w:r>
    </w:p>
    <w:p>
      <w:pPr>
        <w:pStyle w:val="Cdetextoconguineus"/>
        <w:ind w:left="0" w:hanging="0"/>
        <w:rPr>
          <w:color w:val="000000"/>
          <w:lang w:val="it-IT"/>
        </w:rPr>
      </w:pPr>
      <w:r>
        <w:rPr>
          <w:color w:val="000000"/>
          <w:lang w:val="it-IT"/>
        </w:rPr>
        <w:t>- Batel</w:t>
        <w:softHyphen/>
        <w:t>ka harri garraia</w:t>
        <w:softHyphen/>
        <w:t>tzea 6.500 erreal</w:t>
      </w:r>
    </w:p>
    <w:p>
      <w:pPr>
        <w:pStyle w:val="Cdetextoconguineus"/>
        <w:ind w:left="0" w:hanging="0"/>
        <w:rPr>
          <w:color w:val="000000"/>
          <w:lang w:val="it-IT"/>
        </w:rPr>
      </w:pPr>
      <w:r>
        <w:rPr>
          <w:color w:val="000000"/>
          <w:lang w:val="it-IT"/>
        </w:rPr>
        <w:t>- Batel</w:t>
        <w:softHyphen/>
        <w:t>ka gizon garraia</w:t>
        <w:softHyphen/>
        <w:t>tzea 4 erreal eguneko</w:t>
      </w:r>
    </w:p>
    <w:p>
      <w:pPr>
        <w:pStyle w:val="Cdetextoconguineus"/>
        <w:ind w:left="0" w:hanging="0"/>
        <w:rPr>
          <w:color w:val="000000"/>
          <w:lang w:val="pt-PT"/>
        </w:rPr>
      </w:pPr>
      <w:r>
        <w:rPr>
          <w:color w:val="000000"/>
          <w:lang w:val="pt-PT"/>
        </w:rPr>
        <w:t>- Peoi baten sol</w:t>
        <w:softHyphen/>
        <w:t>data 3 erreal</w:t>
      </w:r>
    </w:p>
    <w:p>
      <w:pPr>
        <w:pStyle w:val="Cdetextoconguineus"/>
        <w:ind w:left="0" w:hanging="0"/>
        <w:rPr>
          <w:color w:val="000000"/>
          <w:lang w:val="pt-PT"/>
        </w:rPr>
      </w:pPr>
      <w:r>
        <w:rPr>
          <w:color w:val="000000"/>
          <w:lang w:val="pt-PT"/>
        </w:rPr>
        <w:t>- Hoz</w:t>
        <w:softHyphen/>
        <w:t>ka</w:t>
        <w:softHyphen/>
        <w:t>tzaile baten sol</w:t>
        <w:softHyphen/>
        <w:t>data 4 erreal</w:t>
      </w:r>
    </w:p>
    <w:p>
      <w:pPr>
        <w:pStyle w:val="Cdetextoconguineus"/>
        <w:ind w:left="0" w:hanging="0"/>
        <w:rPr>
          <w:color w:val="000000"/>
          <w:lang w:val="pt-PT"/>
        </w:rPr>
      </w:pPr>
      <w:r>
        <w:rPr>
          <w:color w:val="000000"/>
          <w:lang w:val="pt-PT"/>
        </w:rPr>
        <w:t>- Marinel baten sol</w:t>
        <w:softHyphen/>
        <w:t>data 4 erreal</w:t>
      </w:r>
    </w:p>
    <w:p>
      <w:pPr>
        <w:pStyle w:val="Cdetextoconguineus"/>
        <w:ind w:left="0" w:hanging="0"/>
        <w:rPr>
          <w:color w:val="000000"/>
          <w:lang w:val="pt-PT"/>
        </w:rPr>
      </w:pPr>
      <w:r>
        <w:rPr>
          <w:color w:val="000000"/>
          <w:lang w:val="pt-PT"/>
        </w:rPr>
        <w:t>- Itzain baten sol</w:t>
        <w:softHyphen/>
        <w:t xml:space="preserve">data 4 erreal </w:t>
      </w:r>
    </w:p>
    <w:p>
      <w:pPr>
        <w:pStyle w:val="Cdetextoeuskera"/>
        <w:rPr>
          <w:color w:val="000000"/>
          <w:lang w:val="pt-PT"/>
        </w:rPr>
      </w:pPr>
      <w:r>
        <w:rPr>
          <w:b/>
          <w:bCs/>
          <w:color w:val="000000"/>
          <w:lang w:val="pt-PT"/>
        </w:rPr>
        <w:t>Trinketa edo aurreko masta</w:t>
      </w:r>
    </w:p>
    <w:p>
      <w:pPr>
        <w:pStyle w:val="Cdetextoconguineus"/>
        <w:ind w:left="0" w:hanging="0"/>
        <w:rPr>
          <w:color w:val="000000"/>
          <w:lang w:val="pt-PT"/>
        </w:rPr>
      </w:pPr>
      <w:r>
        <w:rPr>
          <w:color w:val="000000"/>
          <w:lang w:val="pt-PT"/>
        </w:rPr>
        <w:t xml:space="preserve">- lodian 24 arra bete eta luzean 41 beso dituen masta bat 1.000 erreal. </w:t>
      </w:r>
    </w:p>
    <w:p>
      <w:pPr>
        <w:pStyle w:val="Cdetextoeuskera"/>
        <w:rPr>
          <w:color w:val="000000"/>
          <w:lang w:val="pt-PT"/>
        </w:rPr>
      </w:pPr>
      <w:r>
        <w:rPr>
          <w:b/>
          <w:bCs/>
          <w:color w:val="000000"/>
          <w:lang w:val="pt-PT"/>
        </w:rPr>
        <w:t>Tantai nagusia</w:t>
      </w:r>
    </w:p>
    <w:p>
      <w:pPr>
        <w:pStyle w:val="Cdetextoconguineus"/>
        <w:ind w:left="0" w:hanging="0"/>
        <w:rPr/>
      </w:pPr>
      <w:r>
        <w:rPr>
          <w:b/>
          <w:bCs/>
          <w:color w:val="000000"/>
          <w:lang w:val="pt-PT"/>
        </w:rPr>
        <w:t xml:space="preserve">- </w:t>
      </w:r>
      <w:r>
        <w:rPr>
          <w:color w:val="000000"/>
          <w:lang w:val="pt-PT"/>
        </w:rPr>
        <w:t>lodian 24 arra bete eta luzean 44 beso dituen</w:t>
      </w:r>
      <w:r>
        <w:rPr>
          <w:b/>
          <w:bCs/>
          <w:color w:val="000000"/>
          <w:lang w:val="pt-PT"/>
        </w:rPr>
        <w:t xml:space="preserve"> </w:t>
      </w:r>
      <w:r>
        <w:rPr>
          <w:color w:val="000000"/>
          <w:lang w:val="pt-PT"/>
        </w:rPr>
        <w:t>pieza bat 1.100 erreal,</w:t>
      </w:r>
    </w:p>
    <w:p>
      <w:pPr>
        <w:pStyle w:val="Cdetextoconguineus"/>
        <w:ind w:left="0" w:hanging="0"/>
        <w:rPr/>
      </w:pPr>
      <w:r>
        <w:rPr>
          <w:b/>
          <w:bCs/>
          <w:color w:val="000000"/>
          <w:lang w:val="pt-PT"/>
        </w:rPr>
        <w:t xml:space="preserve">- </w:t>
      </w:r>
      <w:r>
        <w:rPr>
          <w:color w:val="000000"/>
          <w:lang w:val="pt-PT"/>
        </w:rPr>
        <w:t>lodian 22 arra bete eta luzean 35 beso dituen</w:t>
      </w:r>
      <w:r>
        <w:rPr>
          <w:b/>
          <w:bCs/>
          <w:color w:val="000000"/>
          <w:lang w:val="pt-PT"/>
        </w:rPr>
        <w:t xml:space="preserve"> </w:t>
      </w:r>
      <w:r>
        <w:rPr>
          <w:color w:val="000000"/>
          <w:lang w:val="pt-PT"/>
        </w:rPr>
        <w:t>maspreza 1.000 erreal,</w:t>
      </w:r>
    </w:p>
    <w:p>
      <w:pPr>
        <w:pStyle w:val="Cdetextoconguineus"/>
        <w:ind w:left="0" w:hanging="0"/>
        <w:rPr>
          <w:b/>
          <w:b/>
          <w:bCs/>
          <w:color w:val="000000"/>
          <w:lang w:val="pt-PT"/>
        </w:rPr>
      </w:pPr>
      <w:r>
        <w:rPr>
          <w:b/>
          <w:bCs/>
          <w:color w:val="000000"/>
          <w:lang w:val="pt-PT"/>
        </w:rPr>
        <w:t xml:space="preserve">- </w:t>
      </w:r>
      <w:r>
        <w:rPr>
          <w:color w:val="000000"/>
          <w:lang w:val="pt-PT"/>
        </w:rPr>
        <w:t>tantai nagusia, 21 arra bete eta 40 besokoa 9.000 erreal.</w:t>
      </w:r>
    </w:p>
    <w:p>
      <w:pPr>
        <w:pStyle w:val="Subttulo3eus"/>
        <w:ind w:left="0" w:hanging="0"/>
        <w:jc w:val="both"/>
        <w:rPr>
          <w:rFonts w:ascii="Helvetica" w:hAnsi="Helvetica" w:cs="Helvetica"/>
          <w:color w:val="000000"/>
          <w:sz w:val="20"/>
          <w:szCs w:val="20"/>
          <w:lang w:val="pt-PT"/>
        </w:rPr>
      </w:pPr>
      <w:r>
        <w:rPr>
          <w:rFonts w:cs="Helvetica" w:ascii="Helvetica" w:hAnsi="Helvetica"/>
          <w:color w:val="000000"/>
          <w:sz w:val="20"/>
          <w:szCs w:val="20"/>
          <w:lang w:val="pt-PT"/>
        </w:rPr>
        <w:t>Gainbeheraren zergatiak</w:t>
      </w:r>
      <w:r>
        <w:fldChar w:fldCharType="begin"/>
      </w:r>
      <w:r>
        <w:rPr/>
        <w:instrText xml:space="preserve"> TC "Gainbeheraren zergatiak" \l 1 </w:instrText>
      </w:r>
      <w:r>
        <w:rPr/>
        <w:fldChar w:fldCharType="separate"/>
      </w:r>
      <w:r>
        <w:rPr/>
      </w:r>
      <w:r>
        <w:rPr/>
        <w:fldChar w:fldCharType="end"/>
      </w:r>
    </w:p>
    <w:p>
      <w:pPr>
        <w:pStyle w:val="Cdetextoeuskera"/>
        <w:rPr>
          <w:color w:val="000000"/>
          <w:lang w:val="pt-PT"/>
        </w:rPr>
      </w:pPr>
      <w:r>
        <w:rPr>
          <w:color w:val="000000"/>
          <w:lang w:val="pt-PT"/>
        </w:rPr>
        <w:t>Garai horretako jakinaraz</w:t>
        <w:softHyphen/>
        <w:t>pen eskudunik ez zaigu falta nabigazioaren gainbeheraz eta horren arrazoiez hitz egiteko. Ez dugu ikusterik izan Nabigazioaren egoerari buruz garai hartan per</w:t>
        <w:softHyphen/>
        <w:t>tsonaia sonatua zen Juan Etxeberriren Diskur</w:t>
        <w:softHyphen/>
        <w:t>tsoa, baina beste askoren hi</w:t>
        <w:softHyphen/>
        <w:t>tzek azalera</w:t>
        <w:softHyphen/>
        <w:t>tzen dute egoera hura. Medinasidoniako dukeak, Mar Ozeanoko eta Andaluziako kostal</w:t>
        <w:softHyphen/>
        <w:t>deko Jeneralak 1606. urtean Felipe III.ari eran</w:t>
        <w:softHyphen/>
        <w:t>tzunez oraindik ere iraganeko handitasunen berri ematen dio:</w:t>
      </w:r>
    </w:p>
    <w:p>
      <w:pPr>
        <w:pStyle w:val="Cdetextoeuskera"/>
        <w:rPr>
          <w:color w:val="000000"/>
          <w:lang w:val="pt-PT"/>
        </w:rPr>
      </w:pPr>
      <w:r>
        <w:rPr>
          <w:color w:val="000000"/>
          <w:lang w:val="pt-PT"/>
        </w:rPr>
        <w:t>Medinasidoniako dukeak Erregeari iradokizun bat egin zion: komenigarria zen Gipuz</w:t>
        <w:softHyphen/>
        <w:t>koa eta Biz</w:t>
        <w:softHyphen/>
        <w:t>kaiko kostal</w:t>
        <w:softHyphen/>
        <w:t>dean 12 urtetik 16 urtera bitarteko 500 bat mutil behar</w:t>
        <w:softHyphen/>
        <w:t>tsu bil</w:t>
        <w:softHyphen/>
        <w:t>duko zituen per</w:t>
        <w:softHyphen/>
        <w:t>tsona bat jar</w:t>
        <w:softHyphen/>
        <w:t>tzea.</w:t>
      </w:r>
    </w:p>
    <w:p>
      <w:pPr>
        <w:pStyle w:val="Cdetextoeuskera"/>
        <w:rPr>
          <w:color w:val="000000"/>
          <w:lang w:val="pt-PT"/>
        </w:rPr>
      </w:pPr>
      <w:r>
        <w:rPr>
          <w:color w:val="000000"/>
          <w:lang w:val="pt-PT"/>
        </w:rPr>
        <w:t>Baina, proposamenaz gainera, diru</w:t>
        <w:noBreakHyphen/>
        <w:t>etorria ere eska</w:t>
        <w:softHyphen/>
        <w:t>tzen zion Erregeak, horiek horrela bete</w:t>
        <w:softHyphen/>
        <w:t>tzeko.</w:t>
      </w:r>
    </w:p>
    <w:p>
      <w:pPr>
        <w:pStyle w:val="Cdetextoeuskera"/>
        <w:rPr>
          <w:color w:val="000000"/>
          <w:lang w:val="pt-PT"/>
        </w:rPr>
      </w:pPr>
      <w:r>
        <w:rPr>
          <w:color w:val="000000"/>
          <w:lang w:val="pt-PT"/>
        </w:rPr>
        <w:t>Gainbeheraren aitorpena egina gel</w:t>
        <w:softHyphen/>
        <w:t>di</w:t>
        <w:softHyphen/>
        <w:t>tzen da 1610ean Biz</w:t>
        <w:softHyphen/>
        <w:t>kaiak Erregeari zuzendutako dokumentu garran</w:t>
        <w:softHyphen/>
        <w:t>tzi</w:t>
        <w:softHyphen/>
        <w:t>tsu batean; Labayruk argitaratu zuen (51</w:t>
        <w:noBreakHyphen/>
        <w:t xml:space="preserve">52. libk.): </w:t>
      </w:r>
    </w:p>
    <w:p>
      <w:pPr>
        <w:pStyle w:val="Cdetextoeuskera"/>
        <w:rPr>
          <w:color w:val="000000"/>
          <w:lang w:val="pt-PT"/>
        </w:rPr>
      </w:pPr>
      <w:r>
        <w:rPr>
          <w:color w:val="000000"/>
          <w:lang w:val="pt-PT"/>
        </w:rPr>
        <w:t>Eta eransten du on</w:t>
        <w:softHyphen/>
        <w:t>tzi txikiagorik ere ez dela eraiki, itsason</w:t>
        <w:softHyphen/>
        <w:t>tzi handiek zamaketan duten monopolioagatik. Tamalgarria da ondorioa.</w:t>
      </w:r>
    </w:p>
    <w:p>
      <w:pPr>
        <w:pStyle w:val="Cdetextoeuskera"/>
        <w:rPr/>
      </w:pPr>
      <w:r>
        <w:rPr>
          <w:color w:val="000000"/>
          <w:lang w:val="pt-PT"/>
        </w:rPr>
        <w:t>Egoera moder</w:t>
        <w:softHyphen/>
        <w:t>noa, «tiempos trocados» deri</w:t>
        <w:softHyphen/>
        <w:t>tzon al</w:t>
        <w:softHyphen/>
        <w:t xml:space="preserve">dia da eta neurri politiko kaltegarrien ondorioa. Eta ez </w:t>
      </w:r>
      <w:r>
        <w:rPr>
          <w:i/>
          <w:iCs/>
          <w:color w:val="000000"/>
          <w:lang w:val="pt-PT"/>
        </w:rPr>
        <w:t>Invencible</w:t>
      </w:r>
      <w:r>
        <w:rPr>
          <w:color w:val="000000"/>
          <w:lang w:val="pt-PT"/>
        </w:rPr>
        <w:t xml:space="preserve"> haren ondorioa! </w:t>
      </w:r>
    </w:p>
    <w:p>
      <w:pPr>
        <w:pStyle w:val="Subti2"/>
        <w:rPr>
          <w:lang w:val="pt-PT"/>
        </w:rPr>
      </w:pPr>
      <w:r>
        <w:rPr>
          <w:lang w:val="pt-PT"/>
        </w:rPr>
        <w:t>XVII. mendearen bigarren erdia</w:t>
      </w:r>
      <w:r>
        <w:fldChar w:fldCharType="begin"/>
      </w:r>
      <w:r>
        <w:rPr/>
        <w:instrText xml:space="preserve"> TC "XVII. mendearen bigarren erdia" \l 1 </w:instrText>
      </w:r>
      <w:r>
        <w:rPr/>
        <w:fldChar w:fldCharType="separate"/>
      </w:r>
      <w:r>
        <w:rPr/>
      </w:r>
      <w:r>
        <w:rPr/>
        <w:fldChar w:fldCharType="end"/>
      </w:r>
    </w:p>
    <w:p>
      <w:pPr>
        <w:pStyle w:val="Cdetextoeuskera"/>
        <w:rPr>
          <w:color w:val="000000"/>
          <w:lang w:val="pt-PT"/>
        </w:rPr>
      </w:pPr>
      <w:r>
        <w:rPr>
          <w:color w:val="000000"/>
          <w:lang w:val="pt-PT"/>
        </w:rPr>
        <w:t>1654an ia berrogeita hamar urte beranduago, Hogeita hamar urteko Gerraren amesgaiztoa amaitu ondoren, nahiz eta artean Bakea sinatu gabe egon (1659), Antonio Adan Zubieta Iarza jaunak, Santigoren Ordenako zal</w:t>
        <w:softHyphen/>
        <w:t xml:space="preserve">dunak, Erregearen oinetara eraman zituen Juan Perez de Buzturiak eta Diego Vitoria Lezea diputatu nagusiek emandako jarraibideak. </w:t>
      </w:r>
    </w:p>
    <w:p>
      <w:pPr>
        <w:pStyle w:val="Cdetextoeuskera"/>
        <w:rPr/>
      </w:pPr>
      <w:r>
        <w:rPr>
          <w:color w:val="000000"/>
          <w:lang w:val="pt-PT"/>
        </w:rPr>
        <w:t>Labairuk argitaratua bada ere (393</w:t>
        <w:noBreakHyphen/>
        <w:t>8. libk.), ez da oso ezaguna dokumentu luze hori, non perspek</w:t>
        <w:softHyphen/>
        <w:t>tiba handiagoz azal</w:t>
        <w:softHyphen/>
        <w:t>tzen den egoera hura, 1621etik okerrera baizik egin ez zuena. Holandarekin zuten gerra zela eta, urte horretan bukatu</w:t>
        <w:softHyphen/>
        <w:t>tzat eman ziren holandarrekin zituzten harremanak eta debekatu egin zen Herbeheretako mer</w:t>
        <w:softHyphen/>
        <w:t>kan</w:t>
        <w:softHyphen/>
        <w:t>tzien inportazioa. Ondorioa negatiboa izan zen: holandarrak Hansako hirietan auzotu ziren amarruz eta Hanburgon erraz atera</w:t>
        <w:softHyphen/>
        <w:t>tzen zituzten izapideak Espainiako portuetan sartu</w:t>
        <w:noBreakHyphen/>
        <w:t xml:space="preserve">irtenak egiteko. </w:t>
      </w:r>
      <w:r>
        <w:rPr>
          <w:color w:val="000000"/>
        </w:rPr>
        <w:t xml:space="preserve">Alferrikakoak izan ziren zainketa guztiak: </w:t>
      </w:r>
      <w:r>
        <w:rPr>
          <w:i/>
          <w:iCs/>
          <w:color w:val="000000"/>
        </w:rPr>
        <w:t xml:space="preserve">«como la experiencia lo ha enseñado, en todo el tiempo de guerras, ha estado todo el reino lleno de mercaderías de aquellas Provincias», </w:t>
      </w:r>
      <w:r>
        <w:rPr>
          <w:color w:val="000000"/>
        </w:rPr>
        <w:t>haien amarruak edo sal</w:t>
        <w:softHyphen/>
        <w:t>tzaileen eroskeria zela medio. Halako murriz</w:t>
        <w:softHyphen/>
        <w:t>ketarekin holandarrak kaltetuko zirela uste zen. Baina desengainua handia izan zen, zeren orduan Indien konkistan hasi bai</w:t>
        <w:softHyphen/>
        <w:t>tziren. Probe</w:t>
        <w:softHyphen/>
        <w:t>txuz</w:t>
        <w:softHyphen/>
        <w:t>koak izan zi</w:t>
        <w:softHyphen/>
        <w:t>tzaiz</w:t>
        <w:softHyphen/>
        <w:t>kien berriki eginak zituzten bake itunak. Argiro aitor</w:t>
        <w:softHyphen/>
        <w:t xml:space="preserve">tzen da holandarren miraria. </w:t>
      </w:r>
    </w:p>
    <w:p>
      <w:pPr>
        <w:pStyle w:val="Cdetextoeuskera"/>
        <w:rPr/>
      </w:pPr>
      <w:r>
        <w:rPr>
          <w:color w:val="000000"/>
        </w:rPr>
        <w:t>Segidan, gerrak zirela eta, Fran</w:t>
        <w:softHyphen/>
        <w:t>tziarekin mer</w:t>
        <w:softHyphen/>
        <w:t>katari</w:t>
        <w:softHyphen/>
        <w:t>tzan izandako gorabeherez hitz egiten du; Fran</w:t>
        <w:softHyphen/>
        <w:t>tziako arropak eta produk</w:t>
        <w:softHyphen/>
        <w:t>tu kolonialak atzerritarren itsason</w:t>
        <w:softHyphen/>
        <w:t>tzietan Lisboarantz sar</w:t>
        <w:softHyphen/>
        <w:t>tzeaz; «con estos rodeos» iristen ziren salgaien kostua bikoiztu zenaz. Mer</w:t>
        <w:softHyphen/>
        <w:t>katari</w:t>
        <w:softHyphen/>
        <w:t>tzari eta mendekoei askatasuna ematea zen irtenbidea eta kontrabando disimulatua zigor</w:t>
        <w:softHyphen/>
        <w:t>tzea. Mer</w:t>
        <w:softHyphen/>
        <w:t>katari</w:t>
        <w:softHyphen/>
        <w:t xml:space="preserve">tza zen «el nervio principal del Señorío», igaro ziren garaien loria eta orainari zegokion premia gorria oroitarazi zuena: </w:t>
      </w:r>
      <w:r>
        <w:rPr>
          <w:i/>
          <w:iCs/>
          <w:color w:val="000000"/>
        </w:rPr>
        <w:t>«Ha muchos años que en todo este Señorío no ha habido un navío que pueda navegar por la altura, ni se han criado pilotos ni marineros»</w:t>
      </w:r>
      <w:r>
        <w:rPr>
          <w:color w:val="000000"/>
        </w:rPr>
        <w:t xml:space="preserve">. </w:t>
      </w:r>
    </w:p>
    <w:p>
      <w:pPr>
        <w:pStyle w:val="Cdetextoeuskera"/>
        <w:rPr>
          <w:color w:val="000000"/>
        </w:rPr>
      </w:pPr>
      <w:r>
        <w:rPr>
          <w:color w:val="000000"/>
        </w:rPr>
        <w:t>Az</w:t>
        <w:softHyphen/>
        <w:t>ken</w:t>
        <w:noBreakHyphen/>
        <w:t>az</w:t>
        <w:softHyphen/>
        <w:t>keneko esperien</w:t>
        <w:softHyphen/>
        <w:t>tzia gisa konta</w:t>
        <w:softHyphen/>
        <w:t>tzen dute: duela gu</w:t>
        <w:softHyphen/>
        <w:t>txi, Holanda eta Ingalaterraren arteko gerra zela bide, beren itsason</w:t>
        <w:softHyphen/>
        <w:t>tzien mer</w:t>
        <w:softHyphen/>
        <w:t>katari</w:t>
        <w:softHyphen/>
        <w:t>tza bukatua zutela, eta Ger</w:t>
        <w:softHyphen/>
        <w:t>nika, Bermeo eta Bilboko biz</w:t>
        <w:softHyphen/>
        <w:t>kaitar ba</w:t>
        <w:softHyphen/>
        <w:t>tzuk 200 tonako hamabi itsason</w:t>
        <w:softHyphen/>
        <w:t>tzi erostera ere iri</w:t>
        <w:softHyphen/>
        <w:t>tsi zirela, bertako laurehun per</w:t>
        <w:softHyphen/>
        <w:t>tsonei lana eman zietela eta Flandriara nabigatu zutela. Bakeak eginda, berriro ere gainbehera izan zuen mer</w:t>
        <w:softHyphen/>
        <w:t>katari</w:t>
        <w:softHyphen/>
        <w:t>tzak, zeren eta inorekin gerrarik ez zuten holandarrek per</w:t>
        <w:softHyphen/>
        <w:t>tsona eta artilleria erdiarekin nabiga</w:t>
        <w:softHyphen/>
        <w:t>tzen zuten eta haien on</w:t>
        <w:softHyphen/>
        <w:t>tziak espainiarren on</w:t>
        <w:softHyphen/>
        <w:t>tzien erdia kosta</w:t>
        <w:softHyphen/>
        <w:t>tzen ziren alokairuan. Biz</w:t>
        <w:softHyphen/>
        <w:t>kaiko on</w:t>
        <w:softHyphen/>
        <w:t>tzi</w:t>
        <w:noBreakHyphen/>
        <w:t>ustia</w:t>
        <w:softHyphen/>
        <w:t>tzaile inprobisatuak beren on</w:t>
        <w:softHyphen/>
        <w:t>tziak utzi nahian zebil</w:t>
        <w:softHyphen/>
        <w:t>tzan, blokeo gehiagoren bel</w:t>
        <w:softHyphen/>
        <w:t>dur bai</w:t>
        <w:softHyphen/>
        <w:t>tziren.</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Gainbehera areago</w:t>
        <w:softHyphen/>
        <w:t>tzea</w:t>
      </w:r>
      <w:r>
        <w:fldChar w:fldCharType="begin"/>
      </w:r>
      <w:r>
        <w:rPr/>
        <w:instrText xml:space="preserve"> TC "Gainbehera areago_x001f_tzea" \l 1 </w:instrText>
      </w:r>
      <w:r>
        <w:rPr/>
        <w:fldChar w:fldCharType="separate"/>
      </w:r>
      <w:r>
        <w:rPr/>
      </w:r>
      <w:r>
        <w:rPr/>
        <w:fldChar w:fldCharType="end"/>
      </w:r>
    </w:p>
    <w:p>
      <w:pPr>
        <w:pStyle w:val="Cdetextoeuskera"/>
        <w:rPr/>
      </w:pPr>
      <w:r>
        <w:rPr>
          <w:color w:val="000000"/>
        </w:rPr>
        <w:t>Mendearen az</w:t>
        <w:softHyphen/>
        <w:t>ken erdiak are larriagotu zuen egoera hori, Karlos II.aren errege</w:t>
        <w:softHyphen/>
        <w:t>tza goibela lagun. Eskuadrak alokatu ere egin zituen Erregeak. On</w:t>
        <w:softHyphen/>
        <w:t>tziola eta armategi guztiak gainbehera betean zeuden. Cadizen 1675ean, jeneralaren hi</w:t>
        <w:softHyphen/>
        <w:t>tzetan,</w:t>
      </w:r>
      <w:r>
        <w:rPr>
          <w:i/>
          <w:iCs/>
          <w:color w:val="000000"/>
        </w:rPr>
        <w:t xml:space="preserve"> </w:t>
      </w:r>
      <w:r>
        <w:rPr>
          <w:color w:val="000000"/>
        </w:rPr>
        <w:t>«de milagro»</w:t>
      </w:r>
      <w:r>
        <w:rPr>
          <w:i/>
          <w:iCs/>
          <w:color w:val="000000"/>
        </w:rPr>
        <w:t xml:space="preserve"> </w:t>
      </w:r>
      <w:r>
        <w:rPr>
          <w:color w:val="000000"/>
        </w:rPr>
        <w:t>antolatu zen Eskuadra bat. Hor</w:t>
        <w:softHyphen/>
        <w:t>nidurak Holandatik ekarri behar ziren, baita on</w:t>
        <w:softHyphen/>
        <w:t>tziak berak ere. Garrotae</w:t>
        <w:noBreakHyphen/>
        <w:t xml:space="preserve">k (1681) Nabigazioaren egoera «miserable» hartaz hitz egin zuen. </w:t>
      </w:r>
    </w:p>
    <w:p>
      <w:pPr>
        <w:pStyle w:val="Cdetextoeuskera"/>
        <w:rPr>
          <w:color w:val="000000"/>
        </w:rPr>
      </w:pPr>
      <w:r>
        <w:rPr>
          <w:color w:val="000000"/>
        </w:rPr>
        <w:t>1694an Russell almirantearen hi</w:t>
        <w:softHyphen/>
        <w:t>tzetan, Fran</w:t>
        <w:softHyphen/>
        <w:t>tziaren aur</w:t>
        <w:softHyphen/>
        <w:t>kako koalizioan eraman behar ziren itsason</w:t>
        <w:softHyphen/>
        <w:t xml:space="preserve">tziek ez zituzten bere artilleriaren tiroak ere jasango. </w:t>
      </w:r>
    </w:p>
    <w:p>
      <w:pPr>
        <w:pStyle w:val="Cdetextoeuskera"/>
        <w:rPr/>
      </w:pPr>
      <w:r>
        <w:rPr>
          <w:color w:val="000000"/>
          <w:lang w:val="de-DE"/>
        </w:rPr>
        <w:t>Ameriketara zihoazen on</w:t>
        <w:softHyphen/>
        <w:t>tzidiak gel</w:t>
        <w:softHyphen/>
        <w:t xml:space="preserve">diarazi egin ziren 1696an. </w:t>
      </w:r>
      <w:r>
        <w:rPr>
          <w:i/>
          <w:iCs/>
          <w:color w:val="000000"/>
        </w:rPr>
        <w:t>«Seis o siete buques mal parados y 600 marineros eran toda nuestra marina a principios del siglo XVII»</w:t>
      </w:r>
      <w:r>
        <w:rPr>
          <w:color w:val="000000"/>
        </w:rPr>
        <w:t xml:space="preserve">, G. Ariñanok dioenez. </w:t>
      </w:r>
    </w:p>
    <w:p>
      <w:pPr>
        <w:pStyle w:val="Subti2"/>
        <w:rPr/>
      </w:pPr>
      <w:r>
        <w:rPr/>
        <w:t>Euskal</w:t>
        <w:softHyphen/>
        <w:t>dunen presen</w:t>
        <w:softHyphen/>
        <w:t>tzia</w:t>
      </w:r>
      <w:r>
        <w:fldChar w:fldCharType="begin"/>
      </w:r>
      <w:r>
        <w:rPr/>
        <w:instrText xml:space="preserve"> TC "Euskal_x001f_dunen presen_x001f_tzia" \l 1 </w:instrText>
      </w:r>
      <w:r>
        <w:rPr/>
        <w:fldChar w:fldCharType="separate"/>
      </w:r>
      <w:r>
        <w:rPr/>
      </w:r>
      <w:r>
        <w:rPr/>
        <w:fldChar w:fldCharType="end"/>
      </w:r>
    </w:p>
    <w:p>
      <w:pPr>
        <w:pStyle w:val="Subttulo3eus"/>
        <w:keepLines w:val="false"/>
        <w:spacing w:before="113" w:after="57"/>
        <w:ind w:left="0" w:hanging="0"/>
        <w:jc w:val="both"/>
        <w:rPr>
          <w:rFonts w:ascii="Helvetica" w:hAnsi="Helvetica" w:cs="Helvetica"/>
          <w:color w:val="000000"/>
          <w:sz w:val="20"/>
          <w:szCs w:val="20"/>
        </w:rPr>
      </w:pPr>
      <w:r>
        <w:rPr>
          <w:rFonts w:cs="Helvetica" w:ascii="Helvetica" w:hAnsi="Helvetica"/>
          <w:color w:val="000000"/>
          <w:sz w:val="20"/>
          <w:szCs w:val="20"/>
        </w:rPr>
        <w:t>Jeneralak eta almiranteak</w:t>
      </w:r>
      <w:r>
        <w:fldChar w:fldCharType="begin"/>
      </w:r>
      <w:r>
        <w:rPr/>
        <w:instrText xml:space="preserve"> TC "Jeneralak eta almiranteak" \l 1 </w:instrText>
      </w:r>
      <w:r>
        <w:rPr/>
        <w:fldChar w:fldCharType="separate"/>
      </w:r>
      <w:r>
        <w:rPr/>
      </w:r>
      <w:r>
        <w:rPr/>
        <w:fldChar w:fldCharType="end"/>
      </w:r>
    </w:p>
    <w:p>
      <w:pPr>
        <w:pStyle w:val="Cdetextoeuskera"/>
        <w:rPr>
          <w:color w:val="000000"/>
        </w:rPr>
      </w:pPr>
      <w:r>
        <w:rPr>
          <w:i/>
          <w:iCs/>
          <w:color w:val="000000"/>
        </w:rPr>
        <w:t>Eta hala ere... gipuz</w:t>
        <w:softHyphen/>
        <w:t>koarrak ziren jeneralak eta almiranteak.</w:t>
      </w:r>
    </w:p>
    <w:p>
      <w:pPr>
        <w:pStyle w:val="Cdetextoeuskera"/>
        <w:rPr/>
      </w:pPr>
      <w:r>
        <w:rPr>
          <w:color w:val="000000"/>
        </w:rPr>
        <w:t>Hala ere, XVII. mende betean sortu ziren gure lurretan konta ezin ahala itsas balentria handien egile ospe</w:t>
        <w:softHyphen/>
        <w:t xml:space="preserve">tsuak. </w:t>
      </w:r>
      <w:r>
        <w:rPr>
          <w:color w:val="000000"/>
          <w:lang w:val="de-DE"/>
        </w:rPr>
        <w:t>Okendo eta Errekal</w:t>
        <w:softHyphen/>
        <w:t xml:space="preserve">de (1588) desagertuta, jeneral hauek gailendu ziren: </w:t>
      </w:r>
    </w:p>
    <w:p>
      <w:pPr>
        <w:pStyle w:val="Cdetextoeuskera"/>
        <w:rPr>
          <w:color w:val="000000"/>
          <w:lang w:val="de-DE"/>
        </w:rPr>
      </w:pPr>
      <w:r>
        <w:rPr>
          <w:color w:val="000000"/>
          <w:lang w:val="de-DE"/>
        </w:rPr>
        <w:t>- Ur</w:t>
        <w:softHyphen/>
        <w:t xml:space="preserve">kiola, </w:t>
      </w:r>
    </w:p>
    <w:p>
      <w:pPr>
        <w:pStyle w:val="Cdetextoeuskera"/>
        <w:rPr>
          <w:color w:val="000000"/>
          <w:lang w:val="de-DE"/>
        </w:rPr>
      </w:pPr>
      <w:r>
        <w:rPr>
          <w:color w:val="000000"/>
          <w:lang w:val="de-DE"/>
        </w:rPr>
        <w:t xml:space="preserve">- Zubiaur, </w:t>
      </w:r>
    </w:p>
    <w:p>
      <w:pPr>
        <w:pStyle w:val="Cdetextoeuskera"/>
        <w:rPr>
          <w:color w:val="000000"/>
          <w:lang w:val="it-IT"/>
        </w:rPr>
      </w:pPr>
      <w:r>
        <w:rPr>
          <w:color w:val="000000"/>
          <w:lang w:val="it-IT"/>
        </w:rPr>
        <w:t xml:space="preserve">- Uribe, </w:t>
      </w:r>
    </w:p>
    <w:p>
      <w:pPr>
        <w:pStyle w:val="Cdetextoeuskera"/>
        <w:rPr>
          <w:color w:val="000000"/>
          <w:lang w:val="it-IT"/>
        </w:rPr>
      </w:pPr>
      <w:r>
        <w:rPr>
          <w:color w:val="000000"/>
          <w:lang w:val="it-IT"/>
        </w:rPr>
        <w:t xml:space="preserve">- Apallua, </w:t>
      </w:r>
    </w:p>
    <w:p>
      <w:pPr>
        <w:pStyle w:val="Cdetextoeuskera"/>
        <w:rPr>
          <w:color w:val="000000"/>
          <w:lang w:val="it-IT"/>
        </w:rPr>
      </w:pPr>
      <w:r>
        <w:rPr>
          <w:color w:val="000000"/>
          <w:lang w:val="it-IT"/>
        </w:rPr>
        <w:t xml:space="preserve">- Bertendona, </w:t>
      </w:r>
    </w:p>
    <w:p>
      <w:pPr>
        <w:pStyle w:val="Cdetextoeuskera"/>
        <w:rPr>
          <w:color w:val="000000"/>
          <w:lang w:val="it-IT"/>
        </w:rPr>
      </w:pPr>
      <w:r>
        <w:rPr>
          <w:color w:val="000000"/>
          <w:lang w:val="it-IT"/>
        </w:rPr>
        <w:t xml:space="preserve">- Urrutia, </w:t>
      </w:r>
    </w:p>
    <w:p>
      <w:pPr>
        <w:pStyle w:val="Cdetextoeuskera"/>
        <w:rPr>
          <w:color w:val="000000"/>
          <w:lang w:val="it-IT"/>
        </w:rPr>
      </w:pPr>
      <w:r>
        <w:rPr>
          <w:color w:val="000000"/>
          <w:lang w:val="it-IT"/>
        </w:rPr>
        <w:t xml:space="preserve">- Muxika, </w:t>
      </w:r>
    </w:p>
    <w:p>
      <w:pPr>
        <w:pStyle w:val="Cdetextoeuskera"/>
        <w:rPr>
          <w:color w:val="000000"/>
          <w:lang w:val="it-IT"/>
        </w:rPr>
      </w:pPr>
      <w:r>
        <w:rPr>
          <w:color w:val="000000"/>
          <w:lang w:val="it-IT"/>
        </w:rPr>
        <w:t xml:space="preserve">- Vallecilla, </w:t>
      </w:r>
    </w:p>
    <w:p>
      <w:pPr>
        <w:pStyle w:val="Cdetextoeuskera"/>
        <w:rPr>
          <w:color w:val="000000"/>
          <w:lang w:val="it-IT"/>
        </w:rPr>
      </w:pPr>
      <w:r>
        <w:rPr>
          <w:color w:val="000000"/>
          <w:lang w:val="it-IT"/>
        </w:rPr>
        <w:t xml:space="preserve">- Alzegatarrak, </w:t>
      </w:r>
    </w:p>
    <w:p>
      <w:pPr>
        <w:pStyle w:val="Cdetextoeuskera"/>
        <w:rPr>
          <w:color w:val="000000"/>
          <w:lang w:val="it-IT"/>
        </w:rPr>
      </w:pPr>
      <w:r>
        <w:rPr>
          <w:color w:val="000000"/>
          <w:lang w:val="it-IT"/>
        </w:rPr>
        <w:t xml:space="preserve">- Bidazabal </w:t>
      </w:r>
    </w:p>
    <w:p>
      <w:pPr>
        <w:pStyle w:val="Cdetextoeuskera"/>
        <w:rPr>
          <w:color w:val="000000"/>
          <w:lang w:val="it-IT"/>
        </w:rPr>
      </w:pPr>
      <w:r>
        <w:rPr>
          <w:color w:val="000000"/>
          <w:lang w:val="it-IT"/>
        </w:rPr>
        <w:t xml:space="preserve">- eta abar. </w:t>
      </w:r>
    </w:p>
    <w:p>
      <w:pPr>
        <w:pStyle w:val="Cdetextoeuskera"/>
        <w:rPr>
          <w:color w:val="000000"/>
          <w:lang w:val="it-IT"/>
        </w:rPr>
      </w:pPr>
      <w:r>
        <w:rPr>
          <w:color w:val="000000"/>
          <w:lang w:val="it-IT"/>
        </w:rPr>
        <w:t>Gilleztegik urruneko Filipinetan eraku</w:t>
        <w:softHyphen/>
        <w:t xml:space="preserve">tsi zuen trebezia, baita Unamuno kapitainak ere. </w:t>
      </w:r>
    </w:p>
    <w:p>
      <w:pPr>
        <w:pStyle w:val="Cdetextoeuskera"/>
        <w:rPr>
          <w:color w:val="000000"/>
          <w:lang w:val="it-IT"/>
        </w:rPr>
      </w:pPr>
      <w:r>
        <w:rPr>
          <w:color w:val="000000"/>
          <w:lang w:val="it-IT"/>
        </w:rPr>
        <w:t>Nabigazioaz, Martin Arostegi, Erregearen Idaz</w:t>
        <w:softHyphen/>
        <w:t xml:space="preserve">karia arduratu zen. </w:t>
      </w:r>
    </w:p>
    <w:p>
      <w:pPr>
        <w:pStyle w:val="Cdetextoeuskera"/>
        <w:rPr>
          <w:color w:val="000000"/>
          <w:lang w:val="it-IT"/>
        </w:rPr>
      </w:pPr>
      <w:r>
        <w:rPr>
          <w:color w:val="000000"/>
          <w:lang w:val="it-IT"/>
        </w:rPr>
        <w:t>Indietako On</w:t>
        <w:softHyphen/>
        <w:t>tzidiko jeneralen zerrendan izen euskal</w:t>
        <w:softHyphen/>
        <w:t>dun asko azal</w:t>
        <w:softHyphen/>
        <w:t xml:space="preserve">tzen dira, besteak beste: </w:t>
      </w:r>
    </w:p>
    <w:p>
      <w:pPr>
        <w:pStyle w:val="Cdetextoeuskera"/>
        <w:rPr>
          <w:color w:val="000000"/>
        </w:rPr>
      </w:pPr>
      <w:r>
        <w:rPr>
          <w:color w:val="000000"/>
        </w:rPr>
        <w:t xml:space="preserve">1604 </w:t>
        <w:tab/>
        <w:tab/>
        <w:t xml:space="preserve">Juan Perez Portu </w:t>
      </w:r>
    </w:p>
    <w:p>
      <w:pPr>
        <w:pStyle w:val="Cdetextoeuskera"/>
        <w:rPr>
          <w:color w:val="000000"/>
        </w:rPr>
      </w:pPr>
      <w:r>
        <w:rPr>
          <w:color w:val="000000"/>
        </w:rPr>
        <w:t xml:space="preserve">1612 </w:t>
        <w:tab/>
        <w:tab/>
        <w:t xml:space="preserve">Antonio Okendo </w:t>
      </w:r>
    </w:p>
    <w:p>
      <w:pPr>
        <w:pStyle w:val="Cdetextoeuskera"/>
        <w:rPr>
          <w:color w:val="000000"/>
        </w:rPr>
      </w:pPr>
      <w:r>
        <w:rPr>
          <w:color w:val="000000"/>
        </w:rPr>
        <w:t xml:space="preserve">1614 </w:t>
        <w:tab/>
        <w:tab/>
        <w:t xml:space="preserve">Antonio Okendo </w:t>
      </w:r>
    </w:p>
    <w:p>
      <w:pPr>
        <w:pStyle w:val="Cdetextoeuskera"/>
        <w:rPr>
          <w:color w:val="000000"/>
        </w:rPr>
      </w:pPr>
      <w:r>
        <w:rPr>
          <w:color w:val="000000"/>
        </w:rPr>
        <w:t xml:space="preserve">1619 </w:t>
        <w:tab/>
        <w:tab/>
        <w:t>Carlos de Ibarra</w:t>
      </w:r>
    </w:p>
    <w:p>
      <w:pPr>
        <w:pStyle w:val="Cdetextoeuskera"/>
        <w:rPr>
          <w:color w:val="000000"/>
        </w:rPr>
      </w:pPr>
      <w:r>
        <w:rPr>
          <w:color w:val="000000"/>
        </w:rPr>
        <w:t xml:space="preserve">1623 </w:t>
        <w:tab/>
        <w:tab/>
        <w:t>Carlos de Ibarra</w:t>
      </w:r>
    </w:p>
    <w:p>
      <w:pPr>
        <w:pStyle w:val="Cdetextoeuskera"/>
        <w:rPr>
          <w:color w:val="000000"/>
          <w:lang w:val="pt-PT"/>
        </w:rPr>
      </w:pPr>
      <w:r>
        <w:rPr>
          <w:color w:val="000000"/>
          <w:lang w:val="pt-PT"/>
        </w:rPr>
        <w:t xml:space="preserve">1626 </w:t>
        <w:tab/>
        <w:tab/>
        <w:t>Alonso Mojika</w:t>
      </w:r>
    </w:p>
    <w:p>
      <w:pPr>
        <w:pStyle w:val="Cdetextoeuskera"/>
        <w:rPr>
          <w:color w:val="000000"/>
          <w:lang w:val="pt-PT"/>
        </w:rPr>
      </w:pPr>
      <w:r>
        <w:rPr>
          <w:color w:val="000000"/>
          <w:lang w:val="pt-PT"/>
        </w:rPr>
        <w:t xml:space="preserve">1630 </w:t>
        <w:tab/>
        <w:tab/>
        <w:t xml:space="preserve">Miguel Etxazarreta </w:t>
      </w:r>
    </w:p>
    <w:p>
      <w:pPr>
        <w:pStyle w:val="Cdetextoeuskera"/>
        <w:rPr>
          <w:color w:val="000000"/>
          <w:lang w:val="pt-PT"/>
        </w:rPr>
      </w:pPr>
      <w:r>
        <w:rPr>
          <w:color w:val="000000"/>
          <w:lang w:val="pt-PT"/>
        </w:rPr>
        <w:t>1636</w:t>
        <w:noBreakHyphen/>
        <w:t xml:space="preserve">8 </w:t>
        <w:tab/>
        <w:t>Carlos de Ibarra</w:t>
      </w:r>
    </w:p>
    <w:p>
      <w:pPr>
        <w:pStyle w:val="Cdetextoeuskera"/>
        <w:rPr>
          <w:color w:val="000000"/>
          <w:lang w:val="pt-PT"/>
        </w:rPr>
      </w:pPr>
      <w:r>
        <w:rPr>
          <w:color w:val="000000"/>
          <w:lang w:val="pt-PT"/>
        </w:rPr>
        <w:t xml:space="preserve">1638 </w:t>
        <w:tab/>
        <w:tab/>
        <w:t>Martin Orbea</w:t>
      </w:r>
    </w:p>
    <w:p>
      <w:pPr>
        <w:pStyle w:val="Cdetextoeuskera"/>
        <w:rPr>
          <w:color w:val="000000"/>
          <w:lang w:val="pt-PT"/>
        </w:rPr>
      </w:pPr>
      <w:r>
        <w:rPr>
          <w:color w:val="000000"/>
          <w:lang w:val="pt-PT"/>
        </w:rPr>
        <w:t xml:space="preserve">1644 </w:t>
        <w:tab/>
        <w:tab/>
        <w:t>Pedro Ursua</w:t>
      </w:r>
    </w:p>
    <w:p>
      <w:pPr>
        <w:pStyle w:val="Cdetextoeuskera"/>
        <w:rPr>
          <w:color w:val="000000"/>
          <w:lang w:val="pt-PT"/>
        </w:rPr>
      </w:pPr>
      <w:r>
        <w:rPr>
          <w:color w:val="000000"/>
          <w:lang w:val="pt-PT"/>
        </w:rPr>
        <w:t xml:space="preserve">1648 </w:t>
        <w:tab/>
        <w:tab/>
        <w:t>Pedro Ursua</w:t>
      </w:r>
    </w:p>
    <w:p>
      <w:pPr>
        <w:pStyle w:val="Cdetextoeuskera"/>
        <w:rPr>
          <w:color w:val="000000"/>
          <w:lang w:val="pt-PT"/>
        </w:rPr>
      </w:pPr>
      <w:r>
        <w:rPr>
          <w:color w:val="000000"/>
          <w:lang w:val="pt-PT"/>
        </w:rPr>
        <w:t xml:space="preserve">1651 </w:t>
        <w:tab/>
        <w:tab/>
        <w:t>Juan Etxeberri</w:t>
      </w:r>
    </w:p>
    <w:p>
      <w:pPr>
        <w:pStyle w:val="Cdetextoconguineus"/>
        <w:ind w:left="0" w:hanging="0"/>
        <w:rPr>
          <w:color w:val="000000"/>
          <w:lang w:val="pt-PT"/>
        </w:rPr>
      </w:pPr>
      <w:r>
        <w:rPr>
          <w:color w:val="000000"/>
          <w:lang w:val="pt-PT"/>
        </w:rPr>
        <w:t>- Martin de Durango (1610) galeren konta</w:t>
        <w:softHyphen/>
        <w:t xml:space="preserve">tzaile orokorra izan zen </w:t>
      </w:r>
    </w:p>
    <w:p>
      <w:pPr>
        <w:pStyle w:val="Cdetextoconguineus"/>
        <w:ind w:left="0" w:hanging="0"/>
        <w:rPr>
          <w:color w:val="000000"/>
          <w:lang w:val="pt-PT"/>
        </w:rPr>
      </w:pPr>
      <w:r>
        <w:rPr>
          <w:color w:val="000000"/>
          <w:lang w:val="pt-PT"/>
        </w:rPr>
        <w:t>- Luis Oianguren (1641) haren hor</w:t>
        <w:softHyphen/>
        <w:t>ni</w:t>
        <w:softHyphen/>
        <w:t xml:space="preserve">tzaile nagusia. </w:t>
      </w:r>
    </w:p>
    <w:p>
      <w:pPr>
        <w:pStyle w:val="Cdetextoconguineus"/>
        <w:ind w:left="0" w:hanging="0"/>
        <w:rPr>
          <w:color w:val="000000"/>
          <w:lang w:val="pt-PT"/>
        </w:rPr>
      </w:pPr>
      <w:r>
        <w:rPr>
          <w:color w:val="000000"/>
          <w:lang w:val="pt-PT"/>
        </w:rPr>
        <w:t>- Pedro Lausarra (1635</w:t>
        <w:noBreakHyphen/>
        <w:t>40) hor</w:t>
        <w:softHyphen/>
        <w:t>nikun</w:t>
        <w:softHyphen/>
        <w:t>tzaz ardura</w:t>
        <w:softHyphen/>
        <w:t xml:space="preserve">tzen zen. </w:t>
      </w:r>
    </w:p>
    <w:p>
      <w:pPr>
        <w:pStyle w:val="Cdetextoconguineus"/>
        <w:ind w:left="0" w:hanging="0"/>
        <w:rPr>
          <w:color w:val="000000"/>
          <w:lang w:val="pt-PT"/>
        </w:rPr>
      </w:pPr>
      <w:r>
        <w:rPr>
          <w:color w:val="000000"/>
          <w:lang w:val="pt-PT"/>
        </w:rPr>
        <w:t>- Luis Nekolal</w:t>
        <w:softHyphen/>
        <w:t xml:space="preserve">de Nabigazioko superintendentea zen, </w:t>
      </w:r>
    </w:p>
    <w:p>
      <w:pPr>
        <w:pStyle w:val="Cdetextoconguineus"/>
        <w:ind w:left="0" w:hanging="0"/>
        <w:rPr>
          <w:color w:val="000000"/>
          <w:lang w:val="pt-PT"/>
        </w:rPr>
      </w:pPr>
      <w:r>
        <w:rPr>
          <w:color w:val="000000"/>
          <w:lang w:val="pt-PT"/>
        </w:rPr>
        <w:t>- Ikuska</w:t>
        <w:softHyphen/>
        <w:t>tzaile orokor karguan, berriz, Errekal</w:t>
        <w:softHyphen/>
        <w:t>de, Legasa, Nekolal</w:t>
        <w:softHyphen/>
        <w:t xml:space="preserve">de, Landaeta, eta abar. </w:t>
      </w:r>
    </w:p>
    <w:p>
      <w:pPr>
        <w:pStyle w:val="Cdetextoeuskera"/>
        <w:rPr>
          <w:color w:val="000000"/>
          <w:lang w:val="pt-PT"/>
        </w:rPr>
      </w:pPr>
      <w:r>
        <w:rPr>
          <w:color w:val="000000"/>
          <w:lang w:val="pt-PT"/>
        </w:rPr>
        <w:t>Mendearen lehen erdian distira handiz gailendu zen Antonio Okendo, Mediterraneoko itsaslapurren arerio bel</w:t>
        <w:softHyphen/>
        <w:t>durgarria, Indietako On</w:t>
        <w:softHyphen/>
        <w:t>tzidiaren jenerala, Brasilgo Per</w:t>
        <w:softHyphen/>
        <w:t>nambucongo borrokan holandarrak garaitu zituena, nahiz eta, az</w:t>
        <w:softHyphen/>
        <w:t>kenean, Dunasko Borroka tristean erori zen.</w:t>
      </w:r>
    </w:p>
    <w:p>
      <w:pPr>
        <w:pStyle w:val="Cdetextoeuskera"/>
        <w:rPr/>
      </w:pPr>
      <w:r>
        <w:rPr>
          <w:color w:val="000000"/>
          <w:lang w:val="pt-PT"/>
        </w:rPr>
        <w:t>Oraindik egin gabe dago –ezinez</w:t>
        <w:softHyphen/>
        <w:t>koa baita– zerrenda soila ere, ez marinel, pilotu, on</w:t>
        <w:softHyphen/>
        <w:t>tzi</w:t>
        <w:noBreakHyphen/>
        <w:t xml:space="preserve">buru eta abarrena, baizik eta itsasoko jeneral eta almiranteena. </w:t>
      </w:r>
      <w:r>
        <w:rPr>
          <w:color w:val="000000"/>
          <w:lang w:val="de-DE"/>
        </w:rPr>
        <w:t>Gipuz</w:t>
        <w:softHyphen/>
        <w:t>koak zerrenda bikaina du, zenbaitetan familiako leinuz osa</w:t>
        <w:softHyphen/>
        <w:t>tzen den zerrenda. Seoane Mar</w:t>
        <w:softHyphen/>
        <w:t>kesak bil</w:t>
        <w:softHyphen/>
        <w:t>keta</w:t>
        <w:noBreakHyphen/>
        <w:t xml:space="preserve">lan handi bat eskaini zuen </w:t>
      </w:r>
      <w:r>
        <w:rPr>
          <w:i/>
          <w:iCs/>
          <w:color w:val="000000"/>
          <w:lang w:val="de-DE"/>
        </w:rPr>
        <w:t>Navegantes gipuzcoanos</w:t>
      </w:r>
      <w:r>
        <w:rPr>
          <w:color w:val="000000"/>
          <w:lang w:val="de-DE"/>
        </w:rPr>
        <w:t xml:space="preserve"> liburuan (Madril, 1908).</w:t>
      </w:r>
    </w:p>
    <w:p>
      <w:pPr>
        <w:pStyle w:val="Cdetextoconguineus"/>
        <w:ind w:left="0" w:hanging="0"/>
        <w:rPr/>
      </w:pPr>
      <w:r>
        <w:rPr>
          <w:color w:val="000000"/>
        </w:rPr>
        <w:t xml:space="preserve">- </w:t>
      </w:r>
      <w:r>
        <w:rPr>
          <w:i/>
          <w:iCs/>
          <w:color w:val="000000"/>
        </w:rPr>
        <w:t>Abaria</w:t>
      </w:r>
      <w:r>
        <w:rPr>
          <w:color w:val="000000"/>
        </w:rPr>
        <w:t>, Nueva España On</w:t>
        <w:softHyphen/>
        <w:t>tzidiko Jenerala, 1688</w:t>
      </w:r>
    </w:p>
    <w:p>
      <w:pPr>
        <w:pStyle w:val="Cdetextoconguineus"/>
        <w:ind w:left="0" w:hanging="0"/>
        <w:rPr/>
      </w:pPr>
      <w:r>
        <w:rPr>
          <w:color w:val="000000"/>
          <w:lang w:val="pt-PT"/>
        </w:rPr>
        <w:t xml:space="preserve">- </w:t>
      </w:r>
      <w:r>
        <w:rPr>
          <w:i/>
          <w:iCs/>
          <w:color w:val="000000"/>
          <w:lang w:val="pt-PT"/>
        </w:rPr>
        <w:t>Aranburu, Pedro</w:t>
      </w:r>
      <w:r>
        <w:rPr>
          <w:color w:val="000000"/>
          <w:lang w:val="pt-PT"/>
        </w:rPr>
        <w:t>, Mar Ozeano Armadaren almirantea</w:t>
      </w:r>
    </w:p>
    <w:p>
      <w:pPr>
        <w:pStyle w:val="Cdetextoconguineus"/>
        <w:ind w:left="0" w:hanging="0"/>
        <w:rPr/>
      </w:pPr>
      <w:r>
        <w:rPr>
          <w:color w:val="000000"/>
        </w:rPr>
        <w:t xml:space="preserve">- </w:t>
      </w:r>
      <w:r>
        <w:rPr>
          <w:i/>
          <w:iCs/>
          <w:color w:val="000000"/>
        </w:rPr>
        <w:t>Ararraga, Juan</w:t>
      </w:r>
      <w:r>
        <w:rPr>
          <w:color w:val="000000"/>
        </w:rPr>
        <w:t xml:space="preserve">, Eskuadraren almirantea </w:t>
      </w:r>
    </w:p>
    <w:p>
      <w:pPr>
        <w:pStyle w:val="Cdetextoconguineus"/>
        <w:ind w:left="0" w:hanging="0"/>
        <w:rPr/>
      </w:pPr>
      <w:r>
        <w:rPr>
          <w:color w:val="000000"/>
        </w:rPr>
        <w:t xml:space="preserve">- </w:t>
      </w:r>
      <w:r>
        <w:rPr>
          <w:i/>
          <w:iCs/>
          <w:color w:val="000000"/>
        </w:rPr>
        <w:t>Arbelaitz, Lucas</w:t>
      </w:r>
      <w:r>
        <w:rPr>
          <w:color w:val="000000"/>
        </w:rPr>
        <w:t>, Errege Armadaren almirantea</w:t>
      </w:r>
    </w:p>
    <w:p>
      <w:pPr>
        <w:pStyle w:val="Cdetextoconguineus"/>
        <w:ind w:left="0" w:hanging="0"/>
        <w:rPr/>
      </w:pPr>
      <w:r>
        <w:rPr>
          <w:color w:val="000000"/>
          <w:lang w:val="it-IT"/>
        </w:rPr>
        <w:t xml:space="preserve">- </w:t>
      </w:r>
      <w:r>
        <w:rPr>
          <w:i/>
          <w:iCs/>
          <w:color w:val="000000"/>
          <w:lang w:val="it-IT"/>
        </w:rPr>
        <w:t>Beriztain Aramburu, Antonio</w:t>
      </w:r>
      <w:r>
        <w:rPr>
          <w:color w:val="000000"/>
          <w:lang w:val="it-IT"/>
        </w:rPr>
        <w:t>, Napolesko Armadaren almirantea</w:t>
      </w:r>
    </w:p>
    <w:p>
      <w:pPr>
        <w:pStyle w:val="Cdetextoconguineus"/>
        <w:ind w:left="0" w:hanging="0"/>
        <w:rPr/>
      </w:pPr>
      <w:r>
        <w:rPr>
          <w:color w:val="000000"/>
          <w:lang w:val="it-IT"/>
        </w:rPr>
        <w:t xml:space="preserve">- </w:t>
      </w:r>
      <w:r>
        <w:rPr>
          <w:i/>
          <w:iCs/>
          <w:color w:val="000000"/>
          <w:lang w:val="it-IT"/>
        </w:rPr>
        <w:t>Bidazabal, Miguel</w:t>
      </w:r>
      <w:r>
        <w:rPr>
          <w:color w:val="000000"/>
          <w:lang w:val="it-IT"/>
        </w:rPr>
        <w:t>, Kantabriako Eskuadraren almirantea</w:t>
      </w:r>
    </w:p>
    <w:p>
      <w:pPr>
        <w:pStyle w:val="Cdetextoconguineus"/>
        <w:ind w:left="0" w:hanging="0"/>
        <w:rPr/>
      </w:pPr>
      <w:r>
        <w:rPr>
          <w:color w:val="000000"/>
          <w:lang w:val="it-IT"/>
        </w:rPr>
        <w:t xml:space="preserve">- </w:t>
      </w:r>
      <w:r>
        <w:rPr>
          <w:i/>
          <w:iCs/>
          <w:color w:val="000000"/>
          <w:lang w:val="it-IT"/>
        </w:rPr>
        <w:t>Casadevante, Manuel</w:t>
      </w:r>
      <w:r>
        <w:rPr>
          <w:color w:val="000000"/>
          <w:lang w:val="it-IT"/>
        </w:rPr>
        <w:t>, Armadaren jenerala</w:t>
      </w:r>
    </w:p>
    <w:p>
      <w:pPr>
        <w:pStyle w:val="Cdetextoconguineus"/>
        <w:ind w:left="0" w:hanging="0"/>
        <w:rPr/>
      </w:pPr>
      <w:r>
        <w:rPr>
          <w:color w:val="000000"/>
          <w:lang w:val="it-IT"/>
        </w:rPr>
        <w:t xml:space="preserve">- </w:t>
      </w:r>
      <w:r>
        <w:rPr>
          <w:i/>
          <w:iCs/>
          <w:color w:val="000000"/>
          <w:lang w:val="it-IT"/>
        </w:rPr>
        <w:t>Diustegi, Agustin</w:t>
      </w:r>
      <w:r>
        <w:rPr>
          <w:color w:val="000000"/>
          <w:lang w:val="it-IT"/>
        </w:rPr>
        <w:t xml:space="preserve">, Armadaren jenerala </w:t>
      </w:r>
    </w:p>
    <w:p>
      <w:pPr>
        <w:pStyle w:val="Cdetextoconguineus"/>
        <w:ind w:left="0" w:hanging="0"/>
        <w:rPr/>
      </w:pPr>
      <w:r>
        <w:rPr>
          <w:color w:val="000000"/>
        </w:rPr>
        <w:t xml:space="preserve">- </w:t>
      </w:r>
      <w:r>
        <w:rPr>
          <w:i/>
          <w:iCs/>
          <w:color w:val="000000"/>
        </w:rPr>
        <w:t>Egiguren, Lazaro</w:t>
      </w:r>
      <w:r>
        <w:rPr>
          <w:color w:val="000000"/>
        </w:rPr>
        <w:t xml:space="preserve">, Armadaren almirantea </w:t>
      </w:r>
    </w:p>
    <w:p>
      <w:pPr>
        <w:pStyle w:val="Cdetextoconguineus"/>
        <w:ind w:left="0" w:hanging="0"/>
        <w:rPr/>
      </w:pPr>
      <w:r>
        <w:rPr>
          <w:color w:val="000000"/>
        </w:rPr>
        <w:t xml:space="preserve">- </w:t>
      </w:r>
      <w:r>
        <w:rPr>
          <w:i/>
          <w:iCs/>
          <w:color w:val="000000"/>
        </w:rPr>
        <w:t>Etxaburu, Tomas</w:t>
      </w:r>
      <w:r>
        <w:rPr>
          <w:color w:val="000000"/>
        </w:rPr>
        <w:t>, Gipuz</w:t>
        <w:softHyphen/>
        <w:t>koako Eskuadraren almirantea</w:t>
      </w:r>
    </w:p>
    <w:p>
      <w:pPr>
        <w:pStyle w:val="Cdetextoconguineus"/>
        <w:ind w:left="0" w:hanging="0"/>
        <w:rPr/>
      </w:pPr>
      <w:r>
        <w:rPr>
          <w:color w:val="000000"/>
        </w:rPr>
        <w:t xml:space="preserve">- </w:t>
      </w:r>
      <w:r>
        <w:rPr>
          <w:i/>
          <w:iCs/>
          <w:color w:val="000000"/>
        </w:rPr>
        <w:t>Etxeberri, Juan</w:t>
      </w:r>
      <w:r>
        <w:rPr>
          <w:color w:val="000000"/>
        </w:rPr>
        <w:t>, On</w:t>
        <w:softHyphen/>
        <w:t>tzidiaren jenerala</w:t>
      </w:r>
    </w:p>
    <w:p>
      <w:pPr>
        <w:pStyle w:val="Cdetextoconguineus"/>
        <w:ind w:left="0" w:hanging="0"/>
        <w:rPr/>
      </w:pPr>
      <w:r>
        <w:rPr>
          <w:color w:val="000000"/>
        </w:rPr>
        <w:t xml:space="preserve">- </w:t>
      </w:r>
      <w:r>
        <w:rPr>
          <w:i/>
          <w:iCs/>
          <w:color w:val="000000"/>
        </w:rPr>
        <w:t>Etxeberri, Jacinto Antonio</w:t>
      </w:r>
      <w:r>
        <w:rPr>
          <w:color w:val="000000"/>
        </w:rPr>
        <w:t>, Armadaren jenerala</w:t>
      </w:r>
    </w:p>
    <w:p>
      <w:pPr>
        <w:pStyle w:val="Cdetextoconguineus"/>
        <w:ind w:left="0" w:hanging="0"/>
        <w:rPr/>
      </w:pPr>
      <w:r>
        <w:rPr>
          <w:color w:val="000000"/>
        </w:rPr>
        <w:t xml:space="preserve">- </w:t>
      </w:r>
      <w:r>
        <w:rPr>
          <w:i/>
          <w:iCs/>
          <w:color w:val="000000"/>
        </w:rPr>
        <w:t>Etxeberri, Juan</w:t>
      </w:r>
      <w:r>
        <w:rPr>
          <w:color w:val="000000"/>
        </w:rPr>
        <w:t>, Villalcazarreko Kondea, Indietako galeoietako jenerala</w:t>
      </w:r>
    </w:p>
    <w:p>
      <w:pPr>
        <w:pStyle w:val="Cdetextoconguineus"/>
        <w:ind w:left="0" w:hanging="0"/>
        <w:rPr/>
      </w:pPr>
      <w:r>
        <w:rPr>
          <w:color w:val="000000"/>
        </w:rPr>
        <w:t xml:space="preserve">- </w:t>
      </w:r>
      <w:r>
        <w:rPr>
          <w:i/>
          <w:iCs/>
          <w:color w:val="000000"/>
        </w:rPr>
        <w:t>Etxeberria, Sebastian</w:t>
      </w:r>
      <w:r>
        <w:rPr>
          <w:color w:val="000000"/>
        </w:rPr>
        <w:t>, almirantea</w:t>
      </w:r>
    </w:p>
    <w:p>
      <w:pPr>
        <w:pStyle w:val="Cdetextoconguineus"/>
        <w:ind w:left="0" w:hanging="0"/>
        <w:rPr/>
      </w:pPr>
      <w:r>
        <w:rPr>
          <w:color w:val="000000"/>
        </w:rPr>
        <w:t xml:space="preserve">- </w:t>
      </w:r>
      <w:r>
        <w:rPr>
          <w:i/>
          <w:iCs/>
          <w:color w:val="000000"/>
        </w:rPr>
        <w:t>Etxezarreta, Miguel</w:t>
      </w:r>
      <w:r>
        <w:rPr>
          <w:color w:val="000000"/>
        </w:rPr>
        <w:t xml:space="preserve">, Indietako galeoietako jenerala </w:t>
      </w:r>
    </w:p>
    <w:p>
      <w:pPr>
        <w:pStyle w:val="Cdetextoconguineus"/>
        <w:ind w:left="0" w:hanging="0"/>
        <w:rPr/>
      </w:pPr>
      <w:r>
        <w:rPr>
          <w:color w:val="000000"/>
        </w:rPr>
        <w:t xml:space="preserve">- </w:t>
      </w:r>
      <w:r>
        <w:rPr>
          <w:i/>
          <w:iCs/>
          <w:color w:val="000000"/>
        </w:rPr>
        <w:t>Erauso, Juan</w:t>
      </w:r>
      <w:r>
        <w:rPr>
          <w:color w:val="000000"/>
        </w:rPr>
        <w:t>, Indietako Karrerako almirantea</w:t>
      </w:r>
    </w:p>
    <w:p>
      <w:pPr>
        <w:pStyle w:val="Cdetextoconguineus"/>
        <w:ind w:left="0" w:hanging="0"/>
        <w:rPr/>
      </w:pPr>
      <w:r>
        <w:rPr>
          <w:color w:val="000000"/>
        </w:rPr>
        <w:t xml:space="preserve">- </w:t>
      </w:r>
      <w:r>
        <w:rPr>
          <w:i/>
          <w:iCs/>
          <w:color w:val="000000"/>
        </w:rPr>
        <w:t>Ezteibar, Francisco</w:t>
      </w:r>
      <w:r>
        <w:rPr>
          <w:color w:val="000000"/>
        </w:rPr>
        <w:t>, Filipinetako galeoietako jenerala</w:t>
      </w:r>
    </w:p>
    <w:p>
      <w:pPr>
        <w:pStyle w:val="Cdetextoconguineus"/>
        <w:ind w:left="0" w:hanging="0"/>
        <w:rPr/>
      </w:pPr>
      <w:r>
        <w:rPr>
          <w:color w:val="000000"/>
        </w:rPr>
        <w:t xml:space="preserve">- </w:t>
      </w:r>
      <w:r>
        <w:rPr>
          <w:i/>
          <w:iCs/>
          <w:color w:val="000000"/>
        </w:rPr>
        <w:t>Eztala, San Juan</w:t>
      </w:r>
      <w:r>
        <w:rPr>
          <w:color w:val="000000"/>
        </w:rPr>
        <w:t>, Zubiaurreko Eskuadraren almirantea</w:t>
      </w:r>
    </w:p>
    <w:p>
      <w:pPr>
        <w:pStyle w:val="Cdetextoconguineus"/>
        <w:ind w:left="0" w:hanging="0"/>
        <w:rPr/>
      </w:pPr>
      <w:r>
        <w:rPr>
          <w:color w:val="000000"/>
        </w:rPr>
        <w:t xml:space="preserve">- </w:t>
      </w:r>
      <w:r>
        <w:rPr>
          <w:i/>
          <w:iCs/>
          <w:color w:val="000000"/>
        </w:rPr>
        <w:t>Gillistegi, Rodrigo</w:t>
      </w:r>
      <w:r>
        <w:rPr>
          <w:color w:val="000000"/>
        </w:rPr>
        <w:t>, Filipinetako Eskuadraren almirantea</w:t>
      </w:r>
    </w:p>
    <w:p>
      <w:pPr>
        <w:pStyle w:val="Cdetextoconguineus"/>
        <w:ind w:left="0" w:hanging="0"/>
        <w:rPr/>
      </w:pPr>
      <w:r>
        <w:rPr>
          <w:color w:val="000000"/>
        </w:rPr>
        <w:t xml:space="preserve">- </w:t>
      </w:r>
      <w:r>
        <w:rPr>
          <w:i/>
          <w:iCs/>
          <w:color w:val="000000"/>
        </w:rPr>
        <w:t>Ibarra, Carlos</w:t>
      </w:r>
      <w:r>
        <w:rPr>
          <w:color w:val="000000"/>
        </w:rPr>
        <w:t xml:space="preserve">, Indietako Armadaren jenerala </w:t>
      </w:r>
    </w:p>
    <w:p>
      <w:pPr>
        <w:pStyle w:val="Cdetextoconguineus"/>
        <w:ind w:left="0" w:hanging="0"/>
        <w:rPr/>
      </w:pPr>
      <w:r>
        <w:rPr>
          <w:color w:val="000000"/>
        </w:rPr>
        <w:t xml:space="preserve">- </w:t>
      </w:r>
      <w:r>
        <w:rPr>
          <w:i/>
          <w:iCs/>
          <w:color w:val="000000"/>
        </w:rPr>
        <w:t>Ibarra, Diego</w:t>
      </w:r>
      <w:r>
        <w:rPr>
          <w:color w:val="000000"/>
        </w:rPr>
        <w:t>, Ozeanoko Armadaren jenerala</w:t>
      </w:r>
    </w:p>
    <w:p>
      <w:pPr>
        <w:pStyle w:val="Cdetextoconguineus"/>
        <w:ind w:left="0" w:hanging="0"/>
        <w:rPr/>
      </w:pPr>
      <w:r>
        <w:rPr>
          <w:color w:val="000000"/>
        </w:rPr>
        <w:t xml:space="preserve">- </w:t>
      </w:r>
      <w:r>
        <w:rPr>
          <w:i/>
          <w:iCs/>
          <w:color w:val="000000"/>
        </w:rPr>
        <w:t>Iraeta Beltran, Juan</w:t>
      </w:r>
      <w:r>
        <w:rPr>
          <w:color w:val="000000"/>
        </w:rPr>
        <w:t>, Errege Armadaren almirantea</w:t>
      </w:r>
    </w:p>
    <w:p>
      <w:pPr>
        <w:pStyle w:val="Cdetextoconguineus"/>
        <w:ind w:left="0" w:hanging="0"/>
        <w:rPr/>
      </w:pPr>
      <w:r>
        <w:rPr>
          <w:color w:val="000000"/>
        </w:rPr>
        <w:t xml:space="preserve">- </w:t>
      </w:r>
      <w:r>
        <w:rPr>
          <w:i/>
          <w:iCs/>
          <w:color w:val="000000"/>
        </w:rPr>
        <w:t>Iriarte Gaztelu, Millan Ignacio</w:t>
      </w:r>
      <w:r>
        <w:rPr>
          <w:color w:val="000000"/>
        </w:rPr>
        <w:t>, Gipuz</w:t>
        <w:softHyphen/>
        <w:t>koa Eskuadraren jenerala</w:t>
      </w:r>
    </w:p>
    <w:p>
      <w:pPr>
        <w:pStyle w:val="Cdetextoconguineus"/>
        <w:ind w:left="0" w:hanging="0"/>
        <w:rPr/>
      </w:pPr>
      <w:r>
        <w:rPr>
          <w:color w:val="000000"/>
        </w:rPr>
        <w:t xml:space="preserve">- </w:t>
      </w:r>
      <w:r>
        <w:rPr>
          <w:i/>
          <w:iCs/>
          <w:color w:val="000000"/>
        </w:rPr>
        <w:t>Iriarte, Jose</w:t>
      </w:r>
      <w:r>
        <w:rPr>
          <w:color w:val="000000"/>
        </w:rPr>
        <w:t xml:space="preserve">, Armadaren almirantea </w:t>
      </w:r>
    </w:p>
    <w:p>
      <w:pPr>
        <w:pStyle w:val="Cdetextoconguineus"/>
        <w:ind w:left="0" w:hanging="0"/>
        <w:rPr/>
      </w:pPr>
      <w:r>
        <w:rPr>
          <w:color w:val="000000"/>
        </w:rPr>
        <w:t xml:space="preserve">- </w:t>
      </w:r>
      <w:r>
        <w:rPr>
          <w:i/>
          <w:iCs/>
          <w:color w:val="000000"/>
        </w:rPr>
        <w:t>Irigoien, Martin</w:t>
      </w:r>
      <w:r>
        <w:rPr>
          <w:color w:val="000000"/>
        </w:rPr>
        <w:t>, Armadaren almirantea</w:t>
      </w:r>
    </w:p>
    <w:p>
      <w:pPr>
        <w:pStyle w:val="Cdetextoconguineus"/>
        <w:ind w:left="0" w:hanging="0"/>
        <w:rPr/>
      </w:pPr>
      <w:r>
        <w:rPr>
          <w:color w:val="000000"/>
        </w:rPr>
        <w:t xml:space="preserve">- </w:t>
      </w:r>
      <w:r>
        <w:rPr>
          <w:i/>
          <w:iCs/>
          <w:color w:val="000000"/>
        </w:rPr>
        <w:t>Isasi Idiakez Antonio</w:t>
      </w:r>
      <w:r>
        <w:rPr>
          <w:color w:val="000000"/>
        </w:rPr>
        <w:t>, Indietako Armadaren jenerala</w:t>
      </w:r>
    </w:p>
    <w:p>
      <w:pPr>
        <w:pStyle w:val="Cdetextoconguineus"/>
        <w:ind w:left="0" w:hanging="0"/>
        <w:rPr/>
      </w:pPr>
      <w:r>
        <w:rPr>
          <w:color w:val="000000"/>
        </w:rPr>
        <w:t xml:space="preserve">- </w:t>
      </w:r>
      <w:r>
        <w:rPr>
          <w:i/>
          <w:iCs/>
          <w:color w:val="000000"/>
        </w:rPr>
        <w:t>Isasi Martinez Arriola, Andres</w:t>
      </w:r>
      <w:r>
        <w:rPr>
          <w:color w:val="000000"/>
        </w:rPr>
        <w:t>, Ozeano eskuadrako almirantea</w:t>
      </w:r>
    </w:p>
    <w:p>
      <w:pPr>
        <w:pStyle w:val="Cdetextoconguineus"/>
        <w:ind w:left="0" w:hanging="0"/>
        <w:rPr/>
      </w:pPr>
      <w:r>
        <w:rPr>
          <w:color w:val="000000"/>
        </w:rPr>
        <w:t xml:space="preserve">- </w:t>
      </w:r>
      <w:r>
        <w:rPr>
          <w:i/>
          <w:iCs/>
          <w:color w:val="000000"/>
        </w:rPr>
        <w:t>Iturriza, Juan</w:t>
      </w:r>
      <w:r>
        <w:rPr>
          <w:color w:val="000000"/>
        </w:rPr>
        <w:t>, Ozeano Armadaren almirantea</w:t>
      </w:r>
    </w:p>
    <w:p>
      <w:pPr>
        <w:pStyle w:val="Cdetextoconguineus"/>
        <w:ind w:left="0" w:hanging="0"/>
        <w:rPr/>
      </w:pPr>
      <w:r>
        <w:rPr>
          <w:color w:val="000000"/>
        </w:rPr>
        <w:t xml:space="preserve">- </w:t>
      </w:r>
      <w:r>
        <w:rPr>
          <w:i/>
          <w:iCs/>
          <w:color w:val="000000"/>
        </w:rPr>
        <w:t>Larraspuru, Tomas</w:t>
      </w:r>
      <w:r>
        <w:rPr>
          <w:color w:val="000000"/>
        </w:rPr>
        <w:t>, Ozeano Armadaren jenerala</w:t>
      </w:r>
    </w:p>
    <w:p>
      <w:pPr>
        <w:pStyle w:val="Cdetextoconguineus"/>
        <w:ind w:left="0" w:hanging="0"/>
        <w:rPr/>
      </w:pPr>
      <w:r>
        <w:rPr>
          <w:color w:val="000000"/>
        </w:rPr>
        <w:t xml:space="preserve">- </w:t>
      </w:r>
      <w:r>
        <w:rPr>
          <w:i/>
          <w:iCs/>
          <w:color w:val="000000"/>
        </w:rPr>
        <w:t>Laia, Mateo</w:t>
      </w:r>
      <w:r>
        <w:rPr>
          <w:color w:val="000000"/>
        </w:rPr>
        <w:t xml:space="preserve">, Armadaren almirantea </w:t>
      </w:r>
    </w:p>
    <w:p>
      <w:pPr>
        <w:pStyle w:val="Cdetextoconguineus"/>
        <w:ind w:left="0" w:hanging="0"/>
        <w:rPr/>
      </w:pPr>
      <w:r>
        <w:rPr>
          <w:color w:val="000000"/>
        </w:rPr>
        <w:t xml:space="preserve">- </w:t>
      </w:r>
      <w:r>
        <w:rPr>
          <w:i/>
          <w:iCs/>
          <w:color w:val="000000"/>
        </w:rPr>
        <w:t>Lopez Olaitz, Juan</w:t>
      </w:r>
      <w:r>
        <w:rPr>
          <w:color w:val="000000"/>
        </w:rPr>
        <w:t>, Filipinetako Armadaren almirantea</w:t>
      </w:r>
    </w:p>
    <w:p>
      <w:pPr>
        <w:pStyle w:val="Cdetextoconguineus"/>
        <w:ind w:left="0" w:hanging="0"/>
        <w:rPr/>
      </w:pPr>
      <w:r>
        <w:rPr>
          <w:color w:val="000000"/>
        </w:rPr>
        <w:t xml:space="preserve">- </w:t>
      </w:r>
      <w:r>
        <w:rPr>
          <w:i/>
          <w:iCs/>
          <w:color w:val="000000"/>
        </w:rPr>
        <w:t>Martinez Vicuña, Diego</w:t>
      </w:r>
      <w:r>
        <w:rPr>
          <w:color w:val="000000"/>
        </w:rPr>
        <w:t>, itsasoko eta lurreko almirantea</w:t>
      </w:r>
    </w:p>
    <w:p>
      <w:pPr>
        <w:pStyle w:val="Cdetextoconguineus"/>
        <w:ind w:left="0" w:hanging="0"/>
        <w:rPr/>
      </w:pPr>
      <w:r>
        <w:rPr>
          <w:color w:val="000000"/>
        </w:rPr>
        <w:t xml:space="preserve">- </w:t>
      </w:r>
      <w:r>
        <w:rPr>
          <w:i/>
          <w:iCs/>
          <w:color w:val="000000"/>
        </w:rPr>
        <w:t>Mugika, Alfonso</w:t>
      </w:r>
      <w:r>
        <w:rPr>
          <w:color w:val="000000"/>
        </w:rPr>
        <w:t>, Indietako On</w:t>
        <w:softHyphen/>
        <w:t>tzidiaren jenerala</w:t>
      </w:r>
    </w:p>
    <w:p>
      <w:pPr>
        <w:pStyle w:val="Cdetextoconguineus"/>
        <w:ind w:left="0" w:hanging="0"/>
        <w:rPr/>
      </w:pPr>
      <w:r>
        <w:rPr>
          <w:color w:val="000000"/>
        </w:rPr>
        <w:t xml:space="preserve">- </w:t>
      </w:r>
      <w:r>
        <w:rPr>
          <w:i/>
          <w:iCs/>
          <w:color w:val="000000"/>
        </w:rPr>
        <w:t>Muñoz Aramburu, Her</w:t>
        <w:softHyphen/>
        <w:t>nando</w:t>
      </w:r>
      <w:r>
        <w:rPr>
          <w:color w:val="000000"/>
        </w:rPr>
        <w:t>, Filipinetako almirantea</w:t>
      </w:r>
    </w:p>
    <w:p>
      <w:pPr>
        <w:pStyle w:val="Cdetextoconguineus"/>
        <w:ind w:left="0" w:hanging="0"/>
        <w:rPr/>
      </w:pPr>
      <w:r>
        <w:rPr>
          <w:color w:val="000000"/>
        </w:rPr>
        <w:t xml:space="preserve">- </w:t>
      </w:r>
      <w:r>
        <w:rPr>
          <w:i/>
          <w:iCs/>
          <w:color w:val="000000"/>
        </w:rPr>
        <w:t>Navejas de Villaviciosa, Martin</w:t>
      </w:r>
      <w:r>
        <w:rPr>
          <w:color w:val="000000"/>
        </w:rPr>
        <w:t>, Kantabria Eskuadraren almirantea</w:t>
      </w:r>
    </w:p>
    <w:p>
      <w:pPr>
        <w:pStyle w:val="Cdetextoconguineus"/>
        <w:ind w:left="0" w:hanging="0"/>
        <w:rPr/>
      </w:pPr>
      <w:r>
        <w:rPr>
          <w:color w:val="000000"/>
        </w:rPr>
        <w:t xml:space="preserve">- </w:t>
      </w:r>
      <w:r>
        <w:rPr>
          <w:i/>
          <w:iCs/>
          <w:color w:val="000000"/>
        </w:rPr>
        <w:t>Okendo, Antonio</w:t>
      </w:r>
      <w:r>
        <w:rPr>
          <w:color w:val="000000"/>
        </w:rPr>
        <w:t>, Ozeanoko eta Indietako Armadaren jenerala</w:t>
      </w:r>
    </w:p>
    <w:p>
      <w:pPr>
        <w:pStyle w:val="Cdetextoconguineus"/>
        <w:ind w:left="0" w:hanging="0"/>
        <w:rPr/>
      </w:pPr>
      <w:r>
        <w:rPr>
          <w:color w:val="000000"/>
        </w:rPr>
        <w:t xml:space="preserve">- </w:t>
      </w:r>
      <w:r>
        <w:rPr>
          <w:i/>
          <w:iCs/>
          <w:color w:val="000000"/>
        </w:rPr>
        <w:t>Orbea, Martin</w:t>
      </w:r>
      <w:r>
        <w:rPr>
          <w:color w:val="000000"/>
        </w:rPr>
        <w:t>, Nueva Españako On</w:t>
        <w:softHyphen/>
        <w:t>tziriaren Jenerala</w:t>
      </w:r>
    </w:p>
    <w:p>
      <w:pPr>
        <w:pStyle w:val="Cdetextoconguineus"/>
        <w:ind w:left="0" w:hanging="0"/>
        <w:rPr/>
      </w:pPr>
      <w:r>
        <w:rPr>
          <w:color w:val="000000"/>
        </w:rPr>
        <w:t xml:space="preserve">- </w:t>
      </w:r>
      <w:r>
        <w:rPr>
          <w:i/>
          <w:iCs/>
          <w:color w:val="000000"/>
        </w:rPr>
        <w:t>Osoro Landaverde, Domingo</w:t>
      </w:r>
      <w:r>
        <w:rPr>
          <w:color w:val="000000"/>
        </w:rPr>
        <w:t>, Kantabriako Eskuadraren jenerala</w:t>
      </w:r>
    </w:p>
    <w:p>
      <w:pPr>
        <w:pStyle w:val="Cdetextoconguineus"/>
        <w:ind w:left="0" w:hanging="0"/>
        <w:rPr/>
      </w:pPr>
      <w:r>
        <w:rPr>
          <w:color w:val="000000"/>
        </w:rPr>
        <w:t xml:space="preserve">- </w:t>
      </w:r>
      <w:r>
        <w:rPr>
          <w:i/>
          <w:iCs/>
          <w:color w:val="000000"/>
        </w:rPr>
        <w:t>Perez Olazabal, Martin</w:t>
      </w:r>
      <w:r>
        <w:rPr>
          <w:color w:val="000000"/>
        </w:rPr>
        <w:t>, Indietako galeoien jenerala</w:t>
      </w:r>
    </w:p>
    <w:p>
      <w:pPr>
        <w:pStyle w:val="Cdetextoconguineus"/>
        <w:ind w:left="0" w:hanging="0"/>
        <w:rPr/>
      </w:pPr>
      <w:r>
        <w:rPr>
          <w:color w:val="000000"/>
        </w:rPr>
        <w:t xml:space="preserve">- </w:t>
      </w:r>
      <w:r>
        <w:rPr>
          <w:i/>
          <w:iCs/>
          <w:color w:val="000000"/>
        </w:rPr>
        <w:t>Perez Portu, Juan</w:t>
      </w:r>
      <w:r>
        <w:rPr>
          <w:color w:val="000000"/>
        </w:rPr>
        <w:t>, Indietako On</w:t>
        <w:softHyphen/>
        <w:t>tzidiaren jenerala</w:t>
      </w:r>
    </w:p>
    <w:p>
      <w:pPr>
        <w:pStyle w:val="Cdetextoconguineus"/>
        <w:ind w:left="0" w:hanging="0"/>
        <w:rPr/>
      </w:pPr>
      <w:r>
        <w:rPr>
          <w:color w:val="000000"/>
        </w:rPr>
        <w:t xml:space="preserve">- </w:t>
      </w:r>
      <w:r>
        <w:rPr>
          <w:i/>
          <w:iCs/>
          <w:color w:val="000000"/>
        </w:rPr>
        <w:t>Sanz Venesa, Miguel</w:t>
      </w:r>
      <w:r>
        <w:rPr>
          <w:color w:val="000000"/>
        </w:rPr>
        <w:t>, almirantea</w:t>
      </w:r>
    </w:p>
    <w:p>
      <w:pPr>
        <w:pStyle w:val="Cdetextoconguineus"/>
        <w:ind w:left="0" w:hanging="0"/>
        <w:rPr/>
      </w:pPr>
      <w:r>
        <w:rPr>
          <w:color w:val="000000"/>
        </w:rPr>
        <w:t xml:space="preserve">- </w:t>
      </w:r>
      <w:r>
        <w:rPr>
          <w:i/>
          <w:iCs/>
          <w:color w:val="000000"/>
        </w:rPr>
        <w:t>Tello Agirre, Juan</w:t>
      </w:r>
      <w:r>
        <w:rPr>
          <w:color w:val="000000"/>
        </w:rPr>
        <w:t>, Filipinetako Eskuadraren jnerala</w:t>
      </w:r>
    </w:p>
    <w:p>
      <w:pPr>
        <w:pStyle w:val="Cdetextoconguineus"/>
        <w:ind w:left="0" w:hanging="0"/>
        <w:rPr/>
      </w:pPr>
      <w:r>
        <w:rPr>
          <w:color w:val="000000"/>
        </w:rPr>
        <w:t xml:space="preserve">- </w:t>
      </w:r>
      <w:r>
        <w:rPr>
          <w:i/>
          <w:iCs/>
          <w:color w:val="000000"/>
        </w:rPr>
        <w:t>Ugal</w:t>
        <w:softHyphen/>
        <w:t>de Orella, Lorenzo</w:t>
      </w:r>
      <w:r>
        <w:rPr>
          <w:color w:val="000000"/>
        </w:rPr>
        <w:t>, Filipinetako Eskuadraren jenerala</w:t>
      </w:r>
    </w:p>
    <w:p>
      <w:pPr>
        <w:pStyle w:val="Cdetextoconguineus"/>
        <w:ind w:left="0" w:hanging="0"/>
        <w:rPr/>
      </w:pPr>
      <w:r>
        <w:rPr>
          <w:color w:val="000000"/>
        </w:rPr>
        <w:t xml:space="preserve">- </w:t>
      </w:r>
      <w:r>
        <w:rPr>
          <w:i/>
          <w:iCs/>
          <w:color w:val="000000"/>
        </w:rPr>
        <w:t>Ugal</w:t>
        <w:softHyphen/>
        <w:t>de Orella, Felipe</w:t>
      </w:r>
      <w:r>
        <w:rPr>
          <w:color w:val="000000"/>
        </w:rPr>
        <w:t xml:space="preserve">, Filipinetako Eskuadraren almirantea </w:t>
      </w:r>
    </w:p>
    <w:p>
      <w:pPr>
        <w:pStyle w:val="Cdetextoconguineus"/>
        <w:ind w:left="0" w:hanging="0"/>
        <w:rPr/>
      </w:pPr>
      <w:r>
        <w:rPr>
          <w:color w:val="000000"/>
        </w:rPr>
        <w:t xml:space="preserve">- </w:t>
      </w:r>
      <w:r>
        <w:rPr>
          <w:i/>
          <w:iCs/>
          <w:color w:val="000000"/>
        </w:rPr>
        <w:t>Ulajain, Mateo</w:t>
      </w:r>
      <w:r>
        <w:rPr>
          <w:color w:val="000000"/>
        </w:rPr>
        <w:t>, almirantea Okendoren Eskuadran</w:t>
      </w:r>
    </w:p>
    <w:p>
      <w:pPr>
        <w:pStyle w:val="Cdetextoconguineus"/>
        <w:ind w:left="0" w:hanging="0"/>
        <w:rPr/>
      </w:pPr>
      <w:r>
        <w:rPr>
          <w:color w:val="000000"/>
        </w:rPr>
        <w:t xml:space="preserve">- </w:t>
      </w:r>
      <w:r>
        <w:rPr>
          <w:i/>
          <w:iCs/>
          <w:color w:val="000000"/>
        </w:rPr>
        <w:t>Urbina Sanz de Borda Juan</w:t>
      </w:r>
      <w:r>
        <w:rPr>
          <w:color w:val="000000"/>
        </w:rPr>
        <w:t>, Barloventoko Armadaren jenerala</w:t>
      </w:r>
    </w:p>
    <w:p>
      <w:pPr>
        <w:pStyle w:val="Cdetextoconguineus"/>
        <w:ind w:left="0" w:hanging="0"/>
        <w:rPr/>
      </w:pPr>
      <w:r>
        <w:rPr>
          <w:color w:val="000000"/>
        </w:rPr>
        <w:t xml:space="preserve">- </w:t>
      </w:r>
      <w:r>
        <w:rPr>
          <w:i/>
          <w:iCs/>
          <w:color w:val="000000"/>
        </w:rPr>
        <w:t>Urdanibia, Sancho</w:t>
      </w:r>
      <w:r>
        <w:rPr>
          <w:color w:val="000000"/>
        </w:rPr>
        <w:t>, Indietako On</w:t>
        <w:softHyphen/>
        <w:t>tzidiaren jenerala</w:t>
      </w:r>
    </w:p>
    <w:p>
      <w:pPr>
        <w:pStyle w:val="Cdetextoconguineus"/>
        <w:ind w:left="0" w:hanging="0"/>
        <w:rPr/>
      </w:pPr>
      <w:r>
        <w:rPr>
          <w:color w:val="000000"/>
        </w:rPr>
        <w:t xml:space="preserve">- </w:t>
      </w:r>
      <w:r>
        <w:rPr>
          <w:i/>
          <w:iCs/>
          <w:color w:val="000000"/>
        </w:rPr>
        <w:t>Urdaire Juan</w:t>
      </w:r>
      <w:r>
        <w:rPr>
          <w:color w:val="000000"/>
        </w:rPr>
        <w:t>, Armadaren almirantea</w:t>
      </w:r>
    </w:p>
    <w:p>
      <w:pPr>
        <w:pStyle w:val="Cdetextoconguineus"/>
        <w:ind w:left="0" w:hanging="0"/>
        <w:rPr/>
      </w:pPr>
      <w:r>
        <w:rPr>
          <w:color w:val="000000"/>
        </w:rPr>
        <w:t xml:space="preserve">- </w:t>
      </w:r>
      <w:r>
        <w:rPr>
          <w:i/>
          <w:iCs/>
          <w:color w:val="000000"/>
        </w:rPr>
        <w:t>Zamalbide, Martin</w:t>
      </w:r>
      <w:r>
        <w:rPr>
          <w:color w:val="000000"/>
        </w:rPr>
        <w:t>, Hego Itsasoko jenerala</w:t>
      </w:r>
    </w:p>
    <w:p>
      <w:pPr>
        <w:pStyle w:val="Cdetextoconguineus"/>
        <w:ind w:left="0" w:hanging="0"/>
        <w:rPr/>
      </w:pPr>
      <w:r>
        <w:rPr>
          <w:color w:val="000000"/>
        </w:rPr>
        <w:t xml:space="preserve">- </w:t>
      </w:r>
      <w:r>
        <w:rPr>
          <w:i/>
          <w:iCs/>
          <w:color w:val="000000"/>
        </w:rPr>
        <w:t>Zabala, Pedro</w:t>
      </w:r>
      <w:r>
        <w:rPr>
          <w:color w:val="000000"/>
        </w:rPr>
        <w:t xml:space="preserve">, Armadaren jenerala </w:t>
      </w:r>
    </w:p>
    <w:p>
      <w:pPr>
        <w:pStyle w:val="Cdetextoconguineus"/>
        <w:ind w:left="0" w:hanging="0"/>
        <w:rPr/>
      </w:pPr>
      <w:r>
        <w:rPr>
          <w:color w:val="000000"/>
        </w:rPr>
        <w:t xml:space="preserve">- </w:t>
      </w:r>
      <w:r>
        <w:rPr>
          <w:i/>
          <w:iCs/>
          <w:color w:val="000000"/>
        </w:rPr>
        <w:t>Zuazola, Lorenzo</w:t>
      </w:r>
      <w:r>
        <w:rPr>
          <w:color w:val="000000"/>
        </w:rPr>
        <w:t>, Filipinetako Eskuadraren jenerala</w:t>
      </w:r>
    </w:p>
    <w:p>
      <w:pPr>
        <w:pStyle w:val="Cdetextoeuskera"/>
        <w:rPr>
          <w:color w:val="000000"/>
        </w:rPr>
      </w:pPr>
      <w:r>
        <w:rPr>
          <w:color w:val="000000"/>
        </w:rPr>
        <w:t>Gipuz</w:t>
        <w:softHyphen/>
        <w:t>koa itsas jeneral</w:t>
        <w:noBreakHyphen/>
        <w:t xml:space="preserve"> eta almirante</w:t>
        <w:noBreakHyphen/>
        <w:t>harrobi harrigarria izan zen, eta ez uste izan kostal</w:t>
        <w:softHyphen/>
        <w:t>deko herri eta portuetakoak izan zirenik denak, itsasgizonen sorleku logiko diren Hondarribia, Pasaia edo Donostia bezalako hirietakoak; asko eta asko bar</w:t>
        <w:softHyphen/>
        <w:t>neal</w:t>
        <w:softHyphen/>
        <w:t>deko hirietakoak ziren, Az</w:t>
        <w:softHyphen/>
        <w:t>koitia, Bergara, Eibar, Ordizia, Iraeta, Irun edo Arrasatekoak. Elgeta, Errenteria, Legaz</w:t>
        <w:softHyphen/>
        <w:t>pi, Gudugarreta, Oiar</w:t>
        <w:softHyphen/>
        <w:t>tzun, eta abarretakoak.</w:t>
      </w:r>
    </w:p>
    <w:p>
      <w:pPr>
        <w:pStyle w:val="Subttulo3eus"/>
        <w:ind w:left="0" w:hanging="0"/>
        <w:jc w:val="both"/>
        <w:rPr>
          <w:rFonts w:ascii="Helvetica" w:hAnsi="Helvetica" w:cs="Helvetica"/>
          <w:color w:val="000000"/>
          <w:sz w:val="20"/>
          <w:szCs w:val="20"/>
        </w:rPr>
      </w:pPr>
      <w:r>
        <w:rPr>
          <w:rFonts w:cs="Helvetica" w:ascii="Helvetica" w:hAnsi="Helvetica"/>
          <w:color w:val="000000"/>
          <w:sz w:val="20"/>
          <w:szCs w:val="20"/>
        </w:rPr>
        <w:t>Itsason</w:t>
        <w:softHyphen/>
        <w:t>tzigileak</w:t>
      </w:r>
      <w:r>
        <w:fldChar w:fldCharType="begin"/>
      </w:r>
      <w:r>
        <w:rPr/>
        <w:instrText xml:space="preserve"> TC "Itsason_x001f_tzigileak" \l 1 </w:instrText>
      </w:r>
      <w:r>
        <w:rPr/>
        <w:fldChar w:fldCharType="separate"/>
      </w:r>
      <w:r>
        <w:rPr/>
      </w:r>
      <w:r>
        <w:rPr/>
        <w:fldChar w:fldCharType="end"/>
      </w:r>
    </w:p>
    <w:p>
      <w:pPr>
        <w:pStyle w:val="Cdetextoeuskera"/>
        <w:rPr/>
      </w:pPr>
      <w:r>
        <w:rPr>
          <w:color w:val="000000"/>
        </w:rPr>
        <w:t>Seoane Mar</w:t>
        <w:softHyphen/>
        <w:t>kesak berak egina du berriki Gipuz</w:t>
        <w:softHyphen/>
        <w:t>koako on</w:t>
        <w:softHyphen/>
        <w:t>tzigileen zerrenda, Fer</w:t>
        <w:softHyphen/>
        <w:t xml:space="preserve">nández Durok bere </w:t>
      </w:r>
      <w:r>
        <w:rPr>
          <w:i/>
          <w:iCs/>
          <w:color w:val="000000"/>
        </w:rPr>
        <w:t>Disquisicionez naúticas</w:t>
      </w:r>
      <w:r>
        <w:rPr>
          <w:color w:val="000000"/>
        </w:rPr>
        <w:t xml:space="preserve"> (Madril, 1880) lanean egindakoa baino luzeagoa, garai hartan gertatu zen gainbeherarekin kontraesanean dagoela dirudiena, nolanahi ere. On</w:t>
        <w:softHyphen/>
        <w:t>tzigileen zerrenda hori bai, kostal</w:t>
        <w:softHyphen/>
        <w:t>deko hiriei nahitaez loturik ager</w:t>
        <w:softHyphen/>
        <w:t>tzen da, non Pasaia</w:t>
        <w:noBreakHyphen/>
        <w:t>Errenteria</w:t>
        <w:noBreakHyphen/>
        <w:t>Lezo, Donostia, Oriaren arroa, Zarautz eta Zumaiak garran</w:t>
        <w:softHyphen/>
        <w:t>tzia handiagoa dutela dirudien. Ez di</w:t>
        <w:softHyphen/>
        <w:t>tzagun ahatz Antonio Okendok eta Amez</w:t>
        <w:softHyphen/>
        <w:t xml:space="preserve">ketak Pasaian eraikiarazi zituzten </w:t>
      </w:r>
      <w:r>
        <w:rPr>
          <w:i/>
          <w:iCs/>
          <w:color w:val="000000"/>
        </w:rPr>
        <w:t>Capitana</w:t>
      </w:r>
      <w:r>
        <w:rPr>
          <w:color w:val="000000"/>
        </w:rPr>
        <w:t xml:space="preserve"> galant haiek. XVII. mendeko on</w:t>
        <w:softHyphen/>
        <w:t>tzigileen abizenak honako koadro hau ematen dute hirika bil</w:t>
        <w:softHyphen/>
        <w:t>duta:</w:t>
      </w:r>
    </w:p>
    <w:p>
      <w:pPr>
        <w:pStyle w:val="Cdetextoeuskera"/>
        <w:rPr/>
      </w:pPr>
      <w:r>
        <w:rPr>
          <w:b/>
          <w:bCs/>
          <w:color w:val="000000"/>
        </w:rPr>
        <w:t>Donostia</w:t>
      </w:r>
      <w:r>
        <w:rPr>
          <w:color w:val="000000"/>
        </w:rPr>
        <w:t>: Alzate, Amez</w:t>
        <w:softHyphen/>
        <w:t>ketatarrak, Ariztegi, Beroiz, Bustinsoro, Etxeberritarrak, Etxazarreta, Erauso, Erzilla, Gurmendi, Igiri, Iriarte, Lajust, Larreta, Okendo, Arriola, Ur</w:t>
        <w:softHyphen/>
        <w:t>nieta, Sal</w:t>
        <w:softHyphen/>
        <w:t>dias, Zuaznabar.</w:t>
      </w:r>
    </w:p>
    <w:p>
      <w:pPr>
        <w:pStyle w:val="Cdetextoeuskera"/>
        <w:rPr/>
      </w:pPr>
      <w:r>
        <w:rPr>
          <w:b/>
          <w:bCs/>
          <w:color w:val="000000"/>
        </w:rPr>
        <w:t>Errenteria</w:t>
      </w:r>
      <w:r>
        <w:rPr>
          <w:color w:val="000000"/>
        </w:rPr>
        <w:t>: Azerain, Amasatarrak, Iriarte, Isasti, Goizueta, Uharte, Zuaznabar.</w:t>
      </w:r>
    </w:p>
    <w:p>
      <w:pPr>
        <w:pStyle w:val="Cdetextoeuskera"/>
        <w:rPr/>
      </w:pPr>
      <w:r>
        <w:rPr>
          <w:b/>
          <w:bCs/>
          <w:color w:val="000000"/>
        </w:rPr>
        <w:t>Pasaia</w:t>
      </w:r>
      <w:r>
        <w:rPr>
          <w:color w:val="000000"/>
        </w:rPr>
        <w:t>:</w:t>
      </w:r>
      <w:r>
        <w:rPr>
          <w:i/>
          <w:iCs/>
          <w:color w:val="000000"/>
        </w:rPr>
        <w:t xml:space="preserve"> </w:t>
      </w:r>
      <w:r>
        <w:rPr>
          <w:color w:val="000000"/>
        </w:rPr>
        <w:t>Arramundi, Iñikez Errekobarren, Navejas, Olaeta, Olazabal, Arostegi, Az</w:t>
        <w:softHyphen/>
        <w:t>konobieta.</w:t>
      </w:r>
    </w:p>
    <w:p>
      <w:pPr>
        <w:pStyle w:val="Cdetextoeuskera"/>
        <w:rPr/>
      </w:pPr>
      <w:r>
        <w:rPr>
          <w:b/>
          <w:bCs/>
          <w:color w:val="000000"/>
        </w:rPr>
        <w:t>Usurbil</w:t>
      </w:r>
      <w:r>
        <w:rPr>
          <w:color w:val="000000"/>
        </w:rPr>
        <w:t>: Arrillaga, Etxebeste, Arriola, Soroatarrak.</w:t>
      </w:r>
    </w:p>
    <w:p>
      <w:pPr>
        <w:pStyle w:val="Cdetextoeuskera"/>
        <w:rPr/>
      </w:pPr>
      <w:r>
        <w:rPr>
          <w:b/>
          <w:bCs/>
          <w:color w:val="000000"/>
        </w:rPr>
        <w:t>Hondarribia</w:t>
      </w:r>
      <w:r>
        <w:rPr>
          <w:color w:val="000000"/>
        </w:rPr>
        <w:t>: Zigarroa, Sanz Venesa.</w:t>
      </w:r>
    </w:p>
    <w:p>
      <w:pPr>
        <w:pStyle w:val="Cdetextoeuskera"/>
        <w:rPr/>
      </w:pPr>
      <w:r>
        <w:rPr>
          <w:b/>
          <w:bCs/>
          <w:color w:val="000000"/>
        </w:rPr>
        <w:t>Zumaia</w:t>
      </w:r>
      <w:r>
        <w:rPr>
          <w:color w:val="000000"/>
        </w:rPr>
        <w:t>: Arriola, Luz</w:t>
        <w:softHyphen/>
        <w:t>kando.</w:t>
      </w:r>
    </w:p>
    <w:p>
      <w:pPr>
        <w:pStyle w:val="Cdetextoeuskera"/>
        <w:rPr/>
      </w:pPr>
      <w:r>
        <w:rPr>
          <w:b/>
          <w:bCs/>
          <w:color w:val="000000"/>
        </w:rPr>
        <w:t>Getaria</w:t>
      </w:r>
      <w:r>
        <w:rPr>
          <w:color w:val="000000"/>
        </w:rPr>
        <w:t>: Pérez de Irazabal,</w:t>
      </w:r>
    </w:p>
    <w:p>
      <w:pPr>
        <w:pStyle w:val="Cdetextoeuskera"/>
        <w:rPr/>
      </w:pPr>
      <w:r>
        <w:rPr>
          <w:b/>
          <w:bCs/>
          <w:color w:val="000000"/>
        </w:rPr>
        <w:t>Mutriku</w:t>
      </w:r>
      <w:r>
        <w:rPr>
          <w:i/>
          <w:iCs/>
          <w:color w:val="000000"/>
        </w:rPr>
        <w:t xml:space="preserve">: </w:t>
      </w:r>
      <w:r>
        <w:rPr>
          <w:color w:val="000000"/>
        </w:rPr>
        <w:t>Andonaegi,</w:t>
      </w:r>
    </w:p>
    <w:p>
      <w:pPr>
        <w:pStyle w:val="Cdetextoeuskera"/>
        <w:rPr/>
      </w:pPr>
      <w:r>
        <w:rPr>
          <w:b/>
          <w:bCs/>
          <w:color w:val="000000"/>
        </w:rPr>
        <w:t>Deba</w:t>
      </w:r>
      <w:r>
        <w:rPr>
          <w:color w:val="000000"/>
        </w:rPr>
        <w:t>: Sorazu,</w:t>
      </w:r>
    </w:p>
    <w:p>
      <w:pPr>
        <w:pStyle w:val="Cdetextoeuskera"/>
        <w:rPr/>
      </w:pPr>
      <w:r>
        <w:rPr>
          <w:b/>
          <w:bCs/>
          <w:color w:val="000000"/>
        </w:rPr>
        <w:t>Orio</w:t>
      </w:r>
      <w:r>
        <w:rPr>
          <w:color w:val="000000"/>
        </w:rPr>
        <w:t>: Hoa.</w:t>
      </w:r>
    </w:p>
    <w:p>
      <w:pPr>
        <w:pStyle w:val="Subti2"/>
        <w:rPr/>
      </w:pPr>
      <w:r>
        <w:rPr/>
        <w:t>Itsasoko efek</w:t>
        <w:softHyphen/>
        <w:t>tiboak</w:t>
      </w:r>
      <w:r>
        <w:fldChar w:fldCharType="begin"/>
      </w:r>
      <w:r>
        <w:rPr/>
        <w:instrText xml:space="preserve"> TC "Itsasoko efek_x001f_tiboak" \l 1 </w:instrText>
      </w:r>
      <w:r>
        <w:rPr/>
        <w:fldChar w:fldCharType="separate"/>
      </w:r>
      <w:r>
        <w:rPr/>
      </w:r>
      <w:r>
        <w:rPr/>
        <w:fldChar w:fldCharType="end"/>
      </w:r>
    </w:p>
    <w:p>
      <w:pPr>
        <w:pStyle w:val="Subttulo3eus"/>
        <w:keepLines w:val="false"/>
        <w:ind w:left="0" w:hanging="0"/>
        <w:jc w:val="both"/>
        <w:rPr>
          <w:rFonts w:ascii="Helvetica" w:hAnsi="Helvetica" w:cs="Helvetica"/>
          <w:color w:val="000000"/>
          <w:sz w:val="20"/>
          <w:szCs w:val="20"/>
        </w:rPr>
      </w:pPr>
      <w:r>
        <w:rPr>
          <w:rFonts w:cs="Helvetica" w:ascii="Helvetica" w:hAnsi="Helvetica"/>
          <w:color w:val="000000"/>
          <w:sz w:val="20"/>
          <w:szCs w:val="20"/>
        </w:rPr>
        <w:t>Itsason</w:t>
        <w:softHyphen/>
        <w:t>tzien tamaina</w:t>
      </w:r>
      <w:r>
        <w:fldChar w:fldCharType="begin"/>
      </w:r>
      <w:r>
        <w:rPr/>
        <w:instrText xml:space="preserve"> TC "Itsason_x001f_tzien tamaina" \l 1 </w:instrText>
      </w:r>
      <w:r>
        <w:rPr/>
        <w:fldChar w:fldCharType="separate"/>
      </w:r>
      <w:r>
        <w:rPr/>
      </w:r>
      <w:r>
        <w:rPr/>
        <w:fldChar w:fldCharType="end"/>
      </w:r>
    </w:p>
    <w:p>
      <w:pPr>
        <w:pStyle w:val="Cdetextoeuskera"/>
        <w:rPr>
          <w:color w:val="000000"/>
        </w:rPr>
      </w:pPr>
      <w:r>
        <w:rPr>
          <w:color w:val="000000"/>
        </w:rPr>
        <w:t>Ez uste izan tamaina txikiko on</w:t>
        <w:softHyphen/>
        <w:t>tzi</w:t>
        <w:softHyphen/>
        <w:t>txoak zirenik. Normalean 500 tonaje ingurukoak izaten ziren. Tamaina handiko on</w:t>
        <w:softHyphen/>
        <w:t xml:space="preserve">tziak izan ziren, esaterako: </w:t>
      </w:r>
    </w:p>
    <w:p>
      <w:pPr>
        <w:pStyle w:val="Cdetextoconguineus"/>
        <w:ind w:left="0" w:hanging="0"/>
        <w:rPr/>
      </w:pPr>
      <w:r>
        <w:rPr>
          <w:color w:val="000000"/>
        </w:rPr>
        <w:t xml:space="preserve">- 1069an Pasaian eraikitako </w:t>
      </w:r>
      <w:r>
        <w:rPr>
          <w:i/>
          <w:iCs/>
          <w:color w:val="000000"/>
        </w:rPr>
        <w:t>Capitana Real</w:t>
      </w:r>
      <w:r>
        <w:rPr>
          <w:color w:val="000000"/>
        </w:rPr>
        <w:noBreakHyphen/>
        <w:t>aren an</w:t>
        <w:softHyphen/>
        <w:t>tzeko ba</w:t>
        <w:softHyphen/>
        <w:t xml:space="preserve">tzuk, Felipe III.ak Lisboan bisitatu zuena, eta, </w:t>
      </w:r>
    </w:p>
    <w:p>
      <w:pPr>
        <w:pStyle w:val="Cdetextoconguineus"/>
        <w:ind w:left="0" w:hanging="0"/>
        <w:rPr>
          <w:color w:val="000000"/>
        </w:rPr>
      </w:pPr>
      <w:r>
        <w:rPr>
          <w:color w:val="000000"/>
        </w:rPr>
        <w:t>- Pasaian bertan Juan Soroak eraiki eta 1660ko maia</w:t>
        <w:softHyphen/>
        <w:t>tzaren 14an Felipe IV.aren aurrean uretaratutako 90 kanoi zituen on</w:t>
        <w:softHyphen/>
        <w:t xml:space="preserve">tzia. </w:t>
      </w:r>
    </w:p>
    <w:p>
      <w:pPr>
        <w:pStyle w:val="Cdetextoconguineus"/>
        <w:ind w:left="0" w:hanging="0"/>
        <w:rPr/>
      </w:pPr>
      <w:r>
        <w:rPr>
          <w:color w:val="000000"/>
        </w:rPr>
        <w:t>- Iriarte jeneralak Indietako ibilal</w:t>
        <w:softHyphen/>
        <w:t xml:space="preserve">dietarako 90 kanoi zituen 1200 tonajeko </w:t>
      </w:r>
      <w:r>
        <w:rPr>
          <w:i/>
          <w:iCs/>
          <w:color w:val="000000"/>
        </w:rPr>
        <w:t>Almirate</w:t>
      </w:r>
      <w:r>
        <w:rPr>
          <w:color w:val="000000"/>
        </w:rPr>
        <w:t xml:space="preserve"> on</w:t>
        <w:softHyphen/>
        <w:t xml:space="preserve">tzia eraikiarazi zuen Pasaian. </w:t>
      </w:r>
    </w:p>
    <w:p>
      <w:pPr>
        <w:pStyle w:val="Cdetextoeuskera"/>
        <w:rPr>
          <w:color w:val="000000"/>
        </w:rPr>
      </w:pPr>
      <w:r>
        <w:rPr>
          <w:b/>
          <w:bCs/>
          <w:color w:val="000000"/>
        </w:rPr>
        <w:t>Donostiako on</w:t>
        <w:softHyphen/>
        <w:t>tziolak 1614tik 1621era bitartean</w:t>
      </w:r>
    </w:p>
    <w:p>
      <w:pPr>
        <w:pStyle w:val="Cdetextoeuskera"/>
        <w:rPr>
          <w:i/>
          <w:i/>
          <w:iCs/>
          <w:color w:val="000000"/>
        </w:rPr>
      </w:pPr>
      <w:r>
        <w:rPr>
          <w:color w:val="000000"/>
        </w:rPr>
        <w:t>Urte gu</w:t>
        <w:softHyphen/>
        <w:t>txitan egin zituen Antonio Lajust</w:t>
        <w:noBreakHyphen/>
        <w:t xml:space="preserve">ek: </w:t>
      </w:r>
    </w:p>
    <w:p>
      <w:pPr>
        <w:pStyle w:val="Cdetextoeuskera"/>
        <w:rPr>
          <w:i/>
          <w:i/>
          <w:iCs/>
          <w:color w:val="000000"/>
        </w:rPr>
      </w:pPr>
      <w:r>
        <w:rPr>
          <w:i/>
          <w:iCs/>
          <w:color w:val="000000"/>
        </w:rPr>
        <w:t>- Santa Cruz</w:t>
      </w:r>
      <w:r>
        <w:rPr>
          <w:color w:val="000000"/>
        </w:rPr>
        <w:t xml:space="preserve">, 500 tona zituena; </w:t>
      </w:r>
    </w:p>
    <w:p>
      <w:pPr>
        <w:pStyle w:val="Cdetextoeuskera"/>
        <w:rPr>
          <w:i/>
          <w:i/>
          <w:iCs/>
          <w:color w:val="000000"/>
        </w:rPr>
      </w:pPr>
      <w:r>
        <w:rPr>
          <w:i/>
          <w:iCs/>
          <w:color w:val="000000"/>
        </w:rPr>
        <w:t>-</w:t>
      </w:r>
      <w:r>
        <w:rPr>
          <w:color w:val="000000"/>
        </w:rPr>
        <w:t xml:space="preserve"> </w:t>
      </w:r>
      <w:r>
        <w:rPr>
          <w:i/>
          <w:iCs/>
          <w:color w:val="000000"/>
        </w:rPr>
        <w:t xml:space="preserve">Ama Junkalekoa </w:t>
      </w:r>
      <w:r>
        <w:rPr>
          <w:color w:val="000000"/>
        </w:rPr>
        <w:t xml:space="preserve">eta </w:t>
      </w:r>
    </w:p>
    <w:p>
      <w:pPr>
        <w:pStyle w:val="Cdetextoeuskera"/>
        <w:rPr>
          <w:i/>
          <w:i/>
          <w:iCs/>
          <w:color w:val="000000"/>
        </w:rPr>
      </w:pPr>
      <w:r>
        <w:rPr>
          <w:color w:val="000000"/>
        </w:rPr>
        <w:t xml:space="preserve">- </w:t>
      </w:r>
      <w:r>
        <w:rPr>
          <w:i/>
          <w:iCs/>
          <w:color w:val="000000"/>
        </w:rPr>
        <w:t>Aran</w:t>
        <w:softHyphen/>
        <w:t>tzazuko Ama Birjina</w:t>
      </w:r>
      <w:r>
        <w:rPr>
          <w:color w:val="000000"/>
        </w:rPr>
        <w:t xml:space="preserve">, 600 tonakoa; </w:t>
      </w:r>
    </w:p>
    <w:p>
      <w:pPr>
        <w:pStyle w:val="Cdetextoeuskera"/>
        <w:rPr>
          <w:i/>
          <w:i/>
          <w:iCs/>
          <w:color w:val="000000"/>
        </w:rPr>
      </w:pPr>
      <w:r>
        <w:rPr>
          <w:color w:val="000000"/>
        </w:rPr>
        <w:t xml:space="preserve">- </w:t>
      </w:r>
      <w:r>
        <w:rPr>
          <w:i/>
          <w:iCs/>
          <w:color w:val="000000"/>
        </w:rPr>
        <w:t>Jasokundeko Ama Birjina</w:t>
      </w:r>
      <w:r>
        <w:rPr>
          <w:color w:val="000000"/>
        </w:rPr>
        <w:t xml:space="preserve">, 600 tonakoa; </w:t>
      </w:r>
    </w:p>
    <w:p>
      <w:pPr>
        <w:pStyle w:val="Cdetextoeuskera"/>
        <w:rPr/>
      </w:pPr>
      <w:r>
        <w:rPr>
          <w:color w:val="000000"/>
        </w:rPr>
        <w:t xml:space="preserve">- </w:t>
      </w:r>
      <w:r>
        <w:rPr>
          <w:i/>
          <w:iCs/>
          <w:color w:val="000000"/>
        </w:rPr>
        <w:t>Santiago</w:t>
      </w:r>
      <w:r>
        <w:rPr>
          <w:color w:val="000000"/>
        </w:rPr>
        <w:t xml:space="preserve">, 650 tonakoa, </w:t>
      </w:r>
    </w:p>
    <w:p>
      <w:pPr>
        <w:pStyle w:val="Cdetextoeuskera"/>
        <w:rPr/>
      </w:pPr>
      <w:r>
        <w:rPr>
          <w:color w:val="000000"/>
        </w:rPr>
        <w:t xml:space="preserve">- eta </w:t>
      </w:r>
      <w:r>
        <w:rPr>
          <w:i/>
          <w:iCs/>
          <w:color w:val="000000"/>
        </w:rPr>
        <w:t>Santa Gertrudis</w:t>
      </w:r>
      <w:r>
        <w:rPr>
          <w:color w:val="000000"/>
        </w:rPr>
        <w:t xml:space="preserve">, 600 tonakoa. </w:t>
      </w:r>
    </w:p>
    <w:p>
      <w:pPr>
        <w:pStyle w:val="Cdetextoeuskera"/>
        <w:rPr/>
      </w:pPr>
      <w:r>
        <w:rPr>
          <w:color w:val="000000"/>
        </w:rPr>
        <w:t>Martin de Amez</w:t>
        <w:softHyphen/>
        <w:t xml:space="preserve">ketak Felipe III.aren aurrean uretararazi zuen 600 tonako </w:t>
      </w:r>
      <w:r>
        <w:rPr>
          <w:i/>
          <w:iCs/>
          <w:color w:val="000000"/>
        </w:rPr>
        <w:t xml:space="preserve">Santa Ana la Real </w:t>
      </w:r>
      <w:r>
        <w:rPr>
          <w:color w:val="000000"/>
        </w:rPr>
        <w:t>Donostian eraikitakoa.</w:t>
      </w:r>
    </w:p>
    <w:p>
      <w:pPr>
        <w:pStyle w:val="Cdetextoeuskera"/>
        <w:rPr/>
      </w:pPr>
      <w:r>
        <w:rPr>
          <w:color w:val="000000"/>
        </w:rPr>
        <w:t xml:space="preserve">Usurbilen 1613an uretaratu zen Pasaian bukatu zen </w:t>
      </w:r>
      <w:r>
        <w:rPr>
          <w:i/>
          <w:iCs/>
          <w:color w:val="000000"/>
        </w:rPr>
        <w:t xml:space="preserve">Capitana Real </w:t>
      </w:r>
      <w:r>
        <w:rPr>
          <w:color w:val="000000"/>
        </w:rPr>
        <w:t>bat, 900 tona zituena. Donostiak eta Pasaiak txapela merezi zuten eraikun</w:t>
        <w:softHyphen/>
        <w:t>tza lanetan.</w:t>
      </w:r>
    </w:p>
    <w:p>
      <w:pPr>
        <w:pStyle w:val="Cdetextoeuskera"/>
        <w:rPr>
          <w:color w:val="000000"/>
        </w:rPr>
      </w:pPr>
      <w:r>
        <w:rPr>
          <w:color w:val="000000"/>
        </w:rPr>
        <w:t>Seoane Mar</w:t>
        <w:softHyphen/>
        <w:t>kesak egindako zerrenda azter</w:t>
        <w:softHyphen/>
        <w:t>tzen badugu, gorabehera nabarmenak ikusiko ditugu Gipuz</w:t>
        <w:softHyphen/>
        <w:t>koako on</w:t>
        <w:softHyphen/>
        <w:t>tzioletan eraiki ziren on</w:t>
        <w:softHyphen/>
        <w:t>tzi</w:t>
        <w:noBreakHyphen/>
        <w:t>kopuruan.</w:t>
      </w:r>
    </w:p>
    <w:p>
      <w:pPr>
        <w:pStyle w:val="Cdetextoeuskera"/>
        <w:rPr>
          <w:color w:val="000000"/>
          <w:lang w:val="en-GB"/>
        </w:rPr>
      </w:pPr>
      <w:r>
        <w:rPr>
          <w:color w:val="000000"/>
          <w:lang w:val="en-GB"/>
        </w:rPr>
        <w:t>1600. urtean, 1. 1609an, 1. 1610ean, 2. 1613an, 2. 1614an, 9. 1615ean, 3. 1616an, 3. 1618an, 2. 1619an, 1. 1620an, 1. 1621ean, 3. 1623an, 1. 1625ean, 1. 1628an, 1. 1632an, 1. 1645ean, 1. 1650ean, 1. 1654an, 3. 1656an, 3. 1660an, 3. 1662an, 1. 1666an, 1. 1668an, 2. 1674an, 1. 1667an, 1. 1681ean, 2. 1700ean, 1.</w:t>
      </w:r>
    </w:p>
    <w:p>
      <w:pPr>
        <w:pStyle w:val="Cdetextoeuskera"/>
        <w:rPr>
          <w:color w:val="000000"/>
          <w:lang w:val="en-GB"/>
        </w:rPr>
      </w:pPr>
      <w:r>
        <w:rPr>
          <w:color w:val="000000"/>
          <w:lang w:val="en-GB"/>
        </w:rPr>
        <w:t>Herri hauetan eraiki ziren 53 on</w:t>
        <w:softHyphen/>
        <w:t>tzi horiek.</w:t>
      </w:r>
    </w:p>
    <w:p>
      <w:pPr>
        <w:pStyle w:val="Cdetextoconguineus"/>
        <w:ind w:left="0" w:hanging="0"/>
        <w:rPr>
          <w:color w:val="000000"/>
          <w:lang w:val="en-GB"/>
        </w:rPr>
      </w:pPr>
      <w:r>
        <w:rPr>
          <w:color w:val="000000"/>
          <w:lang w:val="en-GB"/>
        </w:rPr>
        <w:t>- Pasaian, 25</w:t>
      </w:r>
    </w:p>
    <w:p>
      <w:pPr>
        <w:pStyle w:val="Cdetextoconguineus"/>
        <w:ind w:left="0" w:hanging="0"/>
        <w:rPr>
          <w:color w:val="000000"/>
          <w:lang w:val="en-GB"/>
        </w:rPr>
      </w:pPr>
      <w:r>
        <w:rPr>
          <w:color w:val="000000"/>
          <w:lang w:val="en-GB"/>
        </w:rPr>
        <w:t xml:space="preserve">- Donostian, 14 </w:t>
      </w:r>
    </w:p>
    <w:p>
      <w:pPr>
        <w:pStyle w:val="Cdetextoconguineus"/>
        <w:ind w:left="0" w:hanging="0"/>
        <w:rPr>
          <w:color w:val="000000"/>
          <w:lang w:val="en-GB"/>
        </w:rPr>
      </w:pPr>
      <w:r>
        <w:rPr>
          <w:color w:val="000000"/>
          <w:lang w:val="en-GB"/>
        </w:rPr>
        <w:t xml:space="preserve">- Usurbilen, 7 </w:t>
      </w:r>
    </w:p>
    <w:p>
      <w:pPr>
        <w:pStyle w:val="Cdetextoconguineus"/>
        <w:ind w:left="0" w:hanging="0"/>
        <w:rPr>
          <w:color w:val="000000"/>
          <w:lang w:val="en-GB"/>
        </w:rPr>
      </w:pPr>
      <w:r>
        <w:rPr>
          <w:color w:val="000000"/>
          <w:lang w:val="en-GB"/>
        </w:rPr>
        <w:t>- Errenterian, 7</w:t>
      </w:r>
    </w:p>
    <w:p>
      <w:pPr>
        <w:pStyle w:val="Cdetextoconguineus"/>
        <w:ind w:left="0" w:hanging="0"/>
        <w:rPr>
          <w:color w:val="000000"/>
          <w:lang w:val="en-GB"/>
        </w:rPr>
      </w:pPr>
      <w:r>
        <w:rPr>
          <w:color w:val="000000"/>
          <w:lang w:val="en-GB"/>
        </w:rPr>
        <w:t>- Hondarribian, Deban, Zarau</w:t>
        <w:softHyphen/>
        <w:t>tzen eta Oikian, bakoi</w:t>
        <w:softHyphen/>
        <w:t>tzean bana.</w:t>
      </w:r>
    </w:p>
    <w:p>
      <w:pPr>
        <w:pStyle w:val="Cdetextoeuskera"/>
        <w:rPr/>
      </w:pPr>
      <w:r>
        <w:rPr>
          <w:color w:val="000000"/>
          <w:lang w:val="en-GB"/>
        </w:rPr>
        <w:t xml:space="preserve">Litekeena da zerrenda hori osatu gabea izatea. </w:t>
      </w:r>
      <w:r>
        <w:rPr>
          <w:color w:val="000000"/>
          <w:lang w:val="de-DE"/>
        </w:rPr>
        <w:t>Datu horien arabera, mendeko urteak erregeal</w:t>
        <w:softHyphen/>
        <w:t>ditan bana</w:t>
        <w:softHyphen/>
        <w:t xml:space="preserve">tzen baditugu, </w:t>
      </w:r>
    </w:p>
    <w:p>
      <w:pPr>
        <w:pStyle w:val="Cdetextoconguineus"/>
        <w:ind w:left="0" w:hanging="0"/>
        <w:rPr>
          <w:color w:val="000000"/>
          <w:lang w:val="de-DE"/>
        </w:rPr>
      </w:pPr>
      <w:r>
        <w:rPr>
          <w:color w:val="000000"/>
          <w:lang w:val="de-DE"/>
        </w:rPr>
        <w:t>- Felipe III.aren erregeal</w:t>
        <w:softHyphen/>
        <w:t>dian eginak dira 28 on</w:t>
        <w:softHyphen/>
        <w:t xml:space="preserve">tzi, </w:t>
      </w:r>
    </w:p>
    <w:p>
      <w:pPr>
        <w:pStyle w:val="Cdetextoconguineus"/>
        <w:ind w:left="0" w:hanging="0"/>
        <w:rPr>
          <w:color w:val="000000"/>
          <w:lang w:val="de-DE"/>
        </w:rPr>
      </w:pPr>
      <w:r>
        <w:rPr>
          <w:color w:val="000000"/>
          <w:lang w:val="de-DE"/>
        </w:rPr>
        <w:t>- Felipe IV.aren erregeal</w:t>
        <w:softHyphen/>
        <w:t>dian (1621</w:t>
        <w:noBreakHyphen/>
        <w:t>1665) 16 on</w:t>
        <w:softHyphen/>
        <w:t xml:space="preserve">tzi </w:t>
      </w:r>
    </w:p>
    <w:p>
      <w:pPr>
        <w:pStyle w:val="Cdetextoconguineus"/>
        <w:ind w:left="0" w:hanging="0"/>
        <w:rPr>
          <w:color w:val="000000"/>
          <w:lang w:val="de-DE"/>
        </w:rPr>
      </w:pPr>
      <w:r>
        <w:rPr>
          <w:color w:val="000000"/>
          <w:lang w:val="de-DE"/>
        </w:rPr>
        <w:t>- eta Karlos II.aren erregeal</w:t>
        <w:softHyphen/>
        <w:t>di luzean (1665</w:t>
        <w:noBreakHyphen/>
        <w:t>1700) 8 on</w:t>
        <w:softHyphen/>
        <w:t>tzi.</w:t>
      </w:r>
    </w:p>
    <w:p>
      <w:pPr>
        <w:pStyle w:val="Cdetextoeuskera"/>
        <w:rPr/>
      </w:pPr>
      <w:r>
        <w:rPr>
          <w:color w:val="000000"/>
          <w:lang w:val="de-DE"/>
        </w:rPr>
        <w:t>Zifrak nahiko adieraz</w:t>
        <w:softHyphen/>
        <w:t>korrak eta argiak dira, gure probin</w:t>
        <w:softHyphen/>
        <w:t>tziako nabigazioaren gainbeheraren abiadura igar</w:t>
        <w:softHyphen/>
        <w:t>tzeko. Zerrendari eransten badiogu Pasaian 1599an Ur</w:t>
        <w:softHyphen/>
        <w:t xml:space="preserve">kiola Jeneralak eraiki zuen tonaje txikiko galeoia (400), </w:t>
      </w:r>
      <w:r>
        <w:rPr>
          <w:i/>
          <w:iCs/>
          <w:color w:val="000000"/>
          <w:lang w:val="de-DE"/>
        </w:rPr>
        <w:t>San Juan Bautista</w:t>
      </w:r>
      <w:r>
        <w:rPr>
          <w:color w:val="000000"/>
          <w:lang w:val="de-DE"/>
        </w:rPr>
        <w:t xml:space="preserve"> zeri</w:t>
        <w:softHyphen/>
        <w:t>tzona, honako koadro hau egingo dugu.</w:t>
      </w:r>
    </w:p>
    <w:p>
      <w:pPr>
        <w:pStyle w:val="Cdetextoeuskera"/>
        <w:rPr>
          <w:color w:val="000000"/>
          <w:lang w:val="de-DE"/>
        </w:rPr>
      </w:pPr>
      <w:r>
        <w:rPr>
          <w:color w:val="000000"/>
          <w:lang w:val="de-DE"/>
        </w:rPr>
        <w:t>Felipe III.aren erregeal</w:t>
        <w:softHyphen/>
        <w:t>dia = 23 urte, 16 on</w:t>
        <w:softHyphen/>
        <w:t>tzi.</w:t>
      </w:r>
    </w:p>
    <w:p>
      <w:pPr>
        <w:pStyle w:val="Cdetextoeuskera"/>
        <w:rPr>
          <w:color w:val="000000"/>
          <w:lang w:val="de-DE"/>
        </w:rPr>
      </w:pPr>
      <w:r>
        <w:rPr>
          <w:color w:val="000000"/>
          <w:lang w:val="de-DE"/>
        </w:rPr>
        <w:t>Felipe IV.aren erregeal</w:t>
        <w:softHyphen/>
        <w:t>dia = 44 urte, 16 on</w:t>
        <w:softHyphen/>
        <w:t>tzi.</w:t>
      </w:r>
    </w:p>
    <w:p>
      <w:pPr>
        <w:pStyle w:val="Cdetextoeuskera"/>
        <w:rPr>
          <w:color w:val="000000"/>
          <w:lang w:val="de-DE"/>
        </w:rPr>
      </w:pPr>
      <w:r>
        <w:rPr>
          <w:color w:val="000000"/>
          <w:lang w:val="de-DE"/>
        </w:rPr>
        <w:t>Karlos II.aren erregeal</w:t>
        <w:softHyphen/>
        <w:t>dia = 35 urte, 8 on</w:t>
        <w:softHyphen/>
        <w:t>tzi.</w:t>
      </w:r>
    </w:p>
    <w:p>
      <w:pPr>
        <w:pStyle w:val="Cdetextoeuskera"/>
        <w:rPr/>
      </w:pPr>
      <w:r>
        <w:rPr>
          <w:color w:val="000000"/>
          <w:lang w:val="de-DE"/>
        </w:rPr>
        <w:t xml:space="preserve">Ez zen izan </w:t>
      </w:r>
      <w:r>
        <w:rPr>
          <w:i/>
          <w:iCs/>
          <w:color w:val="000000"/>
          <w:lang w:val="de-DE"/>
        </w:rPr>
        <w:t>Invencible</w:t>
      </w:r>
      <w:r>
        <w:rPr>
          <w:color w:val="000000"/>
          <w:lang w:val="de-DE"/>
        </w:rPr>
        <w:t xml:space="preserve"> hura gure on</w:t>
        <w:softHyphen/>
        <w:t>tzidiak hondoa jo zueneko une magiko eta zorigaiztokoa.</w:t>
      </w:r>
    </w:p>
    <w:p>
      <w:pPr>
        <w:pStyle w:val="Subti2"/>
        <w:rPr>
          <w:lang w:val="de-DE"/>
        </w:rPr>
      </w:pPr>
      <w:r>
        <w:rPr>
          <w:lang w:val="de-DE"/>
        </w:rPr>
        <w:t>Itsason</w:t>
        <w:softHyphen/>
        <w:t>tzien izenak</w:t>
      </w:r>
      <w:r>
        <w:fldChar w:fldCharType="begin"/>
      </w:r>
      <w:r>
        <w:rPr/>
        <w:instrText xml:space="preserve"> TC "Itsason_x001f_tzien izenak" \l 1 </w:instrText>
      </w:r>
      <w:r>
        <w:rPr/>
        <w:fldChar w:fldCharType="separate"/>
      </w:r>
      <w:r>
        <w:rPr/>
      </w:r>
      <w:r>
        <w:rPr/>
        <w:fldChar w:fldCharType="end"/>
      </w:r>
    </w:p>
    <w:p>
      <w:pPr>
        <w:pStyle w:val="Cdetextoeuskera"/>
        <w:rPr>
          <w:color w:val="000000"/>
          <w:lang w:val="de-DE"/>
        </w:rPr>
      </w:pPr>
      <w:r>
        <w:rPr>
          <w:color w:val="000000"/>
          <w:lang w:val="de-DE"/>
        </w:rPr>
        <w:t>Bi</w:t>
        <w:softHyphen/>
        <w:t>txikeria moduan azter dezagun itsason</w:t>
        <w:softHyphen/>
        <w:t>tziei kristau</w:t>
        <w:noBreakHyphen/>
        <w:t>izenak jar</w:t>
        <w:softHyphen/>
        <w:t>tzeko ohitura, gaur egun oraindik dirauena ohitura, alegia. XVII. mendeko itsason</w:t>
        <w:softHyphen/>
        <w:t>tzi gipuz</w:t>
        <w:softHyphen/>
        <w:t>koarren zerrendan –Seoanek jasotakoan– sarritan aur</w:t>
        <w:softHyphen/>
        <w:t>ki</w:t>
        <w:softHyphen/>
        <w:t>tzen ditugu Ama Birjinaren edo santuen izenak.</w:t>
      </w:r>
    </w:p>
    <w:p>
      <w:pPr>
        <w:pStyle w:val="Subttulo3eus"/>
        <w:ind w:left="0" w:hanging="0"/>
        <w:jc w:val="both"/>
        <w:rPr>
          <w:rFonts w:ascii="Helvetica" w:hAnsi="Helvetica" w:cs="Helvetica"/>
          <w:color w:val="000000"/>
          <w:sz w:val="20"/>
          <w:szCs w:val="20"/>
          <w:lang w:val="de-DE"/>
        </w:rPr>
      </w:pPr>
      <w:r>
        <w:rPr>
          <w:rFonts w:cs="Helvetica" w:ascii="Helvetica" w:hAnsi="Helvetica"/>
          <w:color w:val="000000"/>
          <w:sz w:val="20"/>
          <w:szCs w:val="20"/>
          <w:lang w:val="de-DE"/>
        </w:rPr>
        <w:t>Ama Birjinaren deiturak</w:t>
      </w:r>
      <w:r>
        <w:fldChar w:fldCharType="begin"/>
      </w:r>
      <w:r>
        <w:rPr/>
        <w:instrText xml:space="preserve"> TC "Ama Birjinaren deiturak" \l 1 </w:instrText>
      </w:r>
      <w:r>
        <w:rPr/>
        <w:fldChar w:fldCharType="separate"/>
      </w:r>
      <w:r>
        <w:rPr/>
      </w:r>
      <w:r>
        <w:rPr/>
        <w:fldChar w:fldCharType="end"/>
      </w:r>
    </w:p>
    <w:p>
      <w:pPr>
        <w:pStyle w:val="Cdetextoeuskera"/>
        <w:rPr>
          <w:color w:val="000000"/>
          <w:lang w:val="de-DE"/>
        </w:rPr>
      </w:pPr>
      <w:r>
        <w:rPr>
          <w:color w:val="000000"/>
          <w:lang w:val="de-DE"/>
        </w:rPr>
        <w:t>Arrosarioko Ama Birjina (6 al</w:t>
        <w:softHyphen/>
        <w:t>diz), Pilareko Ama Birjina, Junkaleko Ama Birjina, Bidaia Onaren Ama Birjina, Aran</w:t>
        <w:softHyphen/>
        <w:t>tzazuko Ama Birjina, Jasokundeko Ama Birjina, Gezamalagako Ama Birjina, Orreagako Ama Birjina, Almudenako Ama Birjina, Mesedetako Ama Birjina.</w:t>
      </w:r>
    </w:p>
    <w:p>
      <w:pPr>
        <w:pStyle w:val="Subttulo3eus"/>
        <w:ind w:left="0" w:hanging="0"/>
        <w:jc w:val="both"/>
        <w:rPr>
          <w:rFonts w:ascii="Helvetica" w:hAnsi="Helvetica" w:cs="Helvetica"/>
          <w:color w:val="000000"/>
          <w:sz w:val="20"/>
          <w:szCs w:val="20"/>
          <w:lang w:val="pt-PT"/>
        </w:rPr>
      </w:pPr>
      <w:r>
        <w:rPr>
          <w:rFonts w:cs="Helvetica" w:ascii="Helvetica" w:hAnsi="Helvetica"/>
          <w:color w:val="000000"/>
          <w:sz w:val="20"/>
          <w:szCs w:val="20"/>
          <w:lang w:val="pt-PT"/>
        </w:rPr>
        <w:t>Kristoren deiturak</w:t>
      </w:r>
      <w:r>
        <w:fldChar w:fldCharType="begin"/>
      </w:r>
      <w:r>
        <w:rPr/>
        <w:instrText xml:space="preserve"> TC "Kristoren deiturak" \l 1 </w:instrText>
      </w:r>
      <w:r>
        <w:rPr/>
        <w:fldChar w:fldCharType="separate"/>
      </w:r>
      <w:r>
        <w:rPr/>
      </w:r>
      <w:r>
        <w:rPr/>
        <w:fldChar w:fldCharType="end"/>
      </w:r>
    </w:p>
    <w:p>
      <w:pPr>
        <w:pStyle w:val="Cdetextoeuskera"/>
        <w:rPr>
          <w:color w:val="000000"/>
          <w:lang w:val="pt-PT"/>
        </w:rPr>
      </w:pPr>
      <w:r>
        <w:rPr>
          <w:color w:val="000000"/>
          <w:lang w:val="pt-PT"/>
        </w:rPr>
        <w:t>Kristo, San Salbatore, Jesus Ona (2tan), Jesus, Maria, Jose, Jesus eta Maria.</w:t>
      </w:r>
    </w:p>
    <w:p>
      <w:pPr>
        <w:pStyle w:val="Subttulo3eus"/>
        <w:ind w:left="0" w:hanging="0"/>
        <w:jc w:val="both"/>
        <w:rPr>
          <w:rFonts w:ascii="Helvetica" w:hAnsi="Helvetica" w:cs="Helvetica"/>
          <w:color w:val="000000"/>
          <w:sz w:val="20"/>
          <w:szCs w:val="20"/>
          <w:lang w:val="pt-PT"/>
        </w:rPr>
      </w:pPr>
      <w:r>
        <w:rPr>
          <w:rFonts w:cs="Helvetica" w:ascii="Helvetica" w:hAnsi="Helvetica"/>
          <w:color w:val="000000"/>
          <w:sz w:val="20"/>
          <w:szCs w:val="20"/>
          <w:lang w:val="pt-PT"/>
        </w:rPr>
        <w:t>Santuen deiturak</w:t>
      </w:r>
      <w:r>
        <w:fldChar w:fldCharType="begin"/>
      </w:r>
      <w:r>
        <w:rPr/>
        <w:instrText xml:space="preserve"> TC "Santuen deiturak" \l 1 </w:instrText>
      </w:r>
      <w:r>
        <w:rPr/>
        <w:fldChar w:fldCharType="separate"/>
      </w:r>
      <w:r>
        <w:rPr/>
      </w:r>
      <w:r>
        <w:rPr/>
        <w:fldChar w:fldCharType="end"/>
      </w:r>
    </w:p>
    <w:p>
      <w:pPr>
        <w:pStyle w:val="Cdetextoeuskera"/>
        <w:rPr>
          <w:color w:val="000000"/>
          <w:lang w:val="pt-PT"/>
        </w:rPr>
      </w:pPr>
      <w:r>
        <w:rPr>
          <w:color w:val="000000"/>
          <w:lang w:val="pt-PT"/>
        </w:rPr>
        <w:t>San Juan Bautista, San Bizente, San Antonio Paduakoa, San Buenaventura, San Fran</w:t>
        <w:softHyphen/>
        <w:t>tzisko, Santa Ana, San Jose, Santa Marta, Santiago, Santa Teresa, Santa Gertrudis, San Juan, San Felipe, San Bartolome, Santa Brigida.</w:t>
      </w:r>
    </w:p>
    <w:p>
      <w:pPr>
        <w:pStyle w:val="Cdetextoeuskera"/>
        <w:rPr/>
      </w:pPr>
      <w:r>
        <w:rPr>
          <w:color w:val="000000"/>
          <w:lang w:val="pt-PT"/>
        </w:rPr>
        <w:t xml:space="preserve">Bazen </w:t>
      </w:r>
      <w:r>
        <w:rPr>
          <w:i/>
          <w:iCs/>
          <w:color w:val="000000"/>
          <w:lang w:val="pt-PT"/>
        </w:rPr>
        <w:t>Santa Kruz</w:t>
      </w:r>
      <w:r>
        <w:rPr>
          <w:color w:val="000000"/>
          <w:lang w:val="pt-PT"/>
        </w:rPr>
        <w:t xml:space="preserve"> izeneko itsason</w:t>
        <w:softHyphen/>
        <w:t xml:space="preserve">tzi bat eta </w:t>
      </w:r>
      <w:r>
        <w:rPr>
          <w:i/>
          <w:iCs/>
          <w:color w:val="000000"/>
          <w:lang w:val="pt-PT"/>
        </w:rPr>
        <w:t>Hirutasun Santua</w:t>
      </w:r>
      <w:r>
        <w:rPr>
          <w:color w:val="000000"/>
          <w:lang w:val="pt-PT"/>
        </w:rPr>
        <w:t xml:space="preserve"> izeneko beste bat. </w:t>
      </w:r>
    </w:p>
    <w:p>
      <w:pPr>
        <w:pStyle w:val="Cdetextoeuskera"/>
        <w:rPr/>
      </w:pPr>
      <w:r>
        <w:rPr>
          <w:color w:val="000000"/>
          <w:lang w:val="pt-PT"/>
        </w:rPr>
        <w:t>T.Guiard</w:t>
        <w:noBreakHyphen/>
        <w:t xml:space="preserve">en </w:t>
      </w:r>
      <w:r>
        <w:rPr>
          <w:i/>
          <w:iCs/>
          <w:color w:val="000000"/>
          <w:lang w:val="pt-PT"/>
        </w:rPr>
        <w:t>Historia del Consulado y Casa de Contratación de Bilbao</w:t>
      </w:r>
      <w:r>
        <w:rPr>
          <w:color w:val="000000"/>
          <w:lang w:val="pt-PT"/>
        </w:rPr>
        <w:t xml:space="preserve"> (Bilbo 1913) obra klasikoan ager</w:t>
        <w:softHyphen/>
        <w:t>tzen den itsason</w:t>
        <w:softHyphen/>
        <w:t>tzien zerrenda luzearekin al</w:t>
        <w:softHyphen/>
        <w:t>dera</w:t>
        <w:softHyphen/>
        <w:t>tzen badugu gure zerrenda hau, berehala konturatuko gara Bilbora iristen ziren on</w:t>
        <w:softHyphen/>
        <w:t>tzi flandriar eta ingelesen artean ez zela hain ohikoa erlijio</w:t>
        <w:noBreakHyphen/>
        <w:t>izenak ikustea, al</w:t>
        <w:softHyphen/>
        <w:t>diz, ohikoa zen Portugaleko on</w:t>
        <w:softHyphen/>
        <w:t>tzien kasuan.</w:t>
      </w:r>
    </w:p>
    <w:p>
      <w:pPr>
        <w:pStyle w:val="Cdetextoeuskera"/>
        <w:rPr>
          <w:color w:val="000000"/>
          <w:lang w:val="pt-PT"/>
        </w:rPr>
      </w:pPr>
      <w:r>
        <w:rPr>
          <w:color w:val="000000"/>
          <w:lang w:val="pt-PT"/>
        </w:rPr>
        <w:t>Hiriko mer</w:t>
        <w:softHyphen/>
        <w:t>katari</w:t>
        <w:softHyphen/>
        <w:t>tzako on</w:t>
        <w:softHyphen/>
        <w:t>tzidietan (1607</w:t>
        <w:noBreakHyphen/>
        <w:t>21) Andre Mariaren deitura ugari ikusten zen, Andre Maria izen soiletik konposatuetara: Arrosariokoa, Sor</w:t>
        <w:softHyphen/>
        <w:t>tzen Garbiarena, Artekoa, Agirrekoa, Begoñakoa, Aran</w:t>
        <w:softHyphen/>
        <w:t>tzazukoa, Legandikakoa, Pobeñakoa, etab... badira beste ba</w:t>
        <w:softHyphen/>
        <w:t>tzuk, Hirutasuna, Espiritu Santua eta Santa Ana, San Juan Bautista, San Pedro, San Juan, San Telmo, San Benito, San Jorge, San Martin, San Andres, San Lukas, Santiago, San Nikolas, San Bartolome.</w:t>
      </w:r>
    </w:p>
    <w:p>
      <w:pPr>
        <w:pStyle w:val="Cdetextoeuskera"/>
        <w:rPr>
          <w:color w:val="000000"/>
          <w:lang w:val="pt-PT"/>
        </w:rPr>
      </w:pPr>
      <w:r>
        <w:rPr>
          <w:color w:val="000000"/>
          <w:lang w:val="pt-PT"/>
        </w:rPr>
        <w:t>Hurrengo urteetan agertuko dira Sokorriko Andre Maria, Gertaera Onekoa edo Guadalupekoa.</w:t>
      </w:r>
    </w:p>
    <w:p>
      <w:pPr>
        <w:pStyle w:val="Cdetextoeuskera"/>
        <w:rPr>
          <w:color w:val="000000"/>
          <w:lang w:val="pt-PT"/>
        </w:rPr>
      </w:pPr>
      <w:r>
        <w:rPr>
          <w:color w:val="000000"/>
          <w:lang w:val="pt-PT"/>
        </w:rPr>
        <w:t>Gerora, 1650</w:t>
        <w:noBreakHyphen/>
        <w:t>75 al</w:t>
        <w:softHyphen/>
        <w:t>dera agertu ziren San Jorge, San Simon, San Migel, Santa Ines, Magdalena, San Fran</w:t>
        <w:softHyphen/>
        <w:t>tzisko, eta Andre Mariaren deitura berriak, hala nola, Itsasoko Ama Birjina, Gidaren Ama Birjina, Errukiaren Ama Birjina, Belengo Ama Birjina, etab. Nomenklatura horren jarraipena egitea interesgarria izan liteke eta, agian, denboraren garapen</w:t>
        <w:noBreakHyphen/>
        <w:t>ikur.</w:t>
      </w:r>
    </w:p>
    <w:p>
      <w:pPr>
        <w:pStyle w:val="Cdetextoeuskera"/>
        <w:rPr>
          <w:color w:val="000000"/>
          <w:lang w:val="pt-PT"/>
        </w:rPr>
      </w:pPr>
      <w:r>
        <w:rPr>
          <w:color w:val="000000"/>
          <w:lang w:val="pt-PT"/>
        </w:rPr>
        <w:t>Nabiga</w:t>
        <w:softHyphen/>
        <w:t>tzaile ospe</w:t>
        <w:softHyphen/>
        <w:t>tsuen izenak, bai, baita itsason</w:t>
        <w:softHyphen/>
        <w:t>tzien izenak ere, baina marinelen izenak?</w:t>
      </w:r>
    </w:p>
    <w:p>
      <w:pPr>
        <w:pStyle w:val="Subti2"/>
        <w:rPr>
          <w:lang w:val="pt-PT"/>
        </w:rPr>
      </w:pPr>
      <w:r>
        <w:rPr>
          <w:lang w:val="pt-PT"/>
        </w:rPr>
        <w:t>Marinelen itsasora</w:t>
        <w:softHyphen/>
        <w:t>tzeak</w:t>
      </w:r>
      <w:r>
        <w:fldChar w:fldCharType="begin"/>
      </w:r>
      <w:r>
        <w:rPr/>
        <w:instrText xml:space="preserve"> TC "Marinelen itsasora_x001f_tzeak" \l 1 </w:instrText>
      </w:r>
      <w:r>
        <w:rPr/>
        <w:fldChar w:fldCharType="separate"/>
      </w:r>
      <w:r>
        <w:rPr/>
      </w:r>
      <w:r>
        <w:rPr/>
        <w:fldChar w:fldCharType="end"/>
      </w:r>
    </w:p>
    <w:p>
      <w:pPr>
        <w:pStyle w:val="Cdetextoeuskera"/>
        <w:rPr/>
      </w:pPr>
      <w:r>
        <w:rPr>
          <w:color w:val="000000"/>
          <w:lang w:val="pt-PT"/>
        </w:rPr>
        <w:t>Marinelen zerrendak egingo ziren ziur asko bere garaian, baina gaur egun ez zaiz</w:t>
        <w:softHyphen/>
        <w:t>kigu urtez urte monotonoki sor</w:t>
        <w:softHyphen/>
        <w:t>tzen ziren Errege Zedulen zerrendak baino gel</w:t>
        <w:softHyphen/>
        <w:t>di</w:t>
        <w:softHyphen/>
        <w:t>tzen, Biz</w:t>
        <w:softHyphen/>
        <w:t>kaiko eta Gipuz</w:t>
        <w:softHyphen/>
        <w:t>koako marinelen zerbi</w:t>
        <w:softHyphen/>
        <w:t>tzuak eska</w:t>
        <w:softHyphen/>
        <w:t>tzen zituztenak. Errespetuz</w:t>
        <w:softHyphen/>
        <w:t>ko eskuti</w:t>
        <w:softHyphen/>
        <w:t>tzak dira. Haietan itsasgizonen itsasora</w:t>
        <w:softHyphen/>
        <w:t>tzea eska</w:t>
        <w:softHyphen/>
        <w:t>tzen zen eta, horretarako, Jaurerriaren edo Gipuz</w:t>
        <w:softHyphen/>
        <w:t>koako probin</w:t>
        <w:softHyphen/>
        <w:t>tziaren babesa eska</w:t>
        <w:softHyphen/>
        <w:t xml:space="preserve">tzen zen. </w:t>
      </w:r>
      <w:r>
        <w:rPr>
          <w:color w:val="000000"/>
        </w:rPr>
        <w:t>Horrela dio 1606ko azaroaren 8an Felipe III.ak eta Antonio Arostegi Ventosilla idaz</w:t>
        <w:softHyphen/>
        <w:t>kariak sinaturikoak:</w:t>
      </w:r>
    </w:p>
    <w:p>
      <w:pPr>
        <w:pStyle w:val="Cdetextoeuskera"/>
        <w:rPr/>
      </w:pPr>
      <w:r>
        <w:rPr>
          <w:color w:val="000000"/>
        </w:rPr>
        <w:t>Urtez urte, bat bestearen atzetik etor</w:t>
        <w:softHyphen/>
        <w:t>tzen ziren errege</w:t>
        <w:noBreakHyphen/>
        <w:t>eskariak Gipuz</w:t>
        <w:softHyphen/>
        <w:t>koara eta Biz</w:t>
        <w:softHyphen/>
        <w:t>kaira, zenbaitetan az</w:t>
        <w:softHyphen/>
        <w:t>pimarra</w:t>
        <w:softHyphen/>
        <w:t xml:space="preserve">tzeak eginda: </w:t>
      </w:r>
      <w:r>
        <w:rPr>
          <w:i/>
          <w:iCs/>
          <w:color w:val="000000"/>
        </w:rPr>
        <w:t>«los más que ser pudiere», «hombres prácticos en la mar»</w:t>
      </w:r>
      <w:r>
        <w:rPr>
          <w:color w:val="000000"/>
        </w:rPr>
        <w:t>,</w:t>
      </w:r>
      <w:r>
        <w:rPr>
          <w:i/>
          <w:iCs/>
          <w:color w:val="000000"/>
        </w:rPr>
        <w:t xml:space="preserve"> </w:t>
      </w:r>
      <w:r>
        <w:rPr>
          <w:color w:val="000000"/>
        </w:rPr>
        <w:t>eta beste, estrategia</w:t>
        <w:noBreakHyphen/>
        <w:t xml:space="preserve"> nahiz gerra</w:t>
        <w:noBreakHyphen/>
        <w:t xml:space="preserve">beharren arabera. Hala, 1605ean, izena emandako gizonak </w:t>
      </w:r>
      <w:r>
        <w:rPr>
          <w:i/>
          <w:iCs/>
          <w:color w:val="000000"/>
        </w:rPr>
        <w:t>«hombres inútiles para la navegación»</w:t>
      </w:r>
      <w:r>
        <w:rPr>
          <w:color w:val="000000"/>
        </w:rPr>
        <w:t xml:space="preserve"> zirela eta kexatu egiten zen Erregea, egoera delikatua konpondu nahirik. </w:t>
      </w:r>
    </w:p>
    <w:p>
      <w:pPr>
        <w:pStyle w:val="Cdetextoeuskera"/>
        <w:rPr>
          <w:color w:val="000000"/>
        </w:rPr>
      </w:pPr>
      <w:r>
        <w:rPr>
          <w:color w:val="000000"/>
        </w:rPr>
        <w:t>On</w:t>
        <w:softHyphen/>
        <w:t>tzi</w:t>
        <w:noBreakHyphen/>
        <w:t>irteeren antola</w:t>
        <w:softHyphen/>
        <w:t xml:space="preserve">tzaileek, beraien </w:t>
      </w:r>
      <w:r>
        <w:rPr>
          <w:i/>
          <w:iCs/>
          <w:color w:val="000000"/>
        </w:rPr>
        <w:t xml:space="preserve">«contemplaciones y fines particulares» </w:t>
      </w:r>
      <w:r>
        <w:rPr>
          <w:color w:val="000000"/>
        </w:rPr>
        <w:t>haiengatik, izena emandako marinelak nahikoa ez zirela</w:t>
        <w:noBreakHyphen/>
        <w:t>eta, ez zirenak aukera</w:t>
        <w:softHyphen/>
        <w:t>tzen zituzten, alegia, probe</w:t>
        <w:softHyphen/>
        <w:t>txu gu</w:t>
        <w:softHyphen/>
        <w:t>txi eta oztopo asko egiten zutenak. Horregatik, kostal</w:t>
        <w:softHyphen/>
        <w:t>deko hirietan gizon trebeen matrikulak egin zitezela agindu zuen Erregeak. Korrejidorea eta Armadako Ikuska</w:t>
        <w:softHyphen/>
        <w:t>tzailea arduratu ziren zeregin horretaz. Neurria eraginkorra zen, zalan</w:t>
        <w:softHyphen/>
        <w:t>tzarik gabe, baina arazo politiko larriak eragin zi</w:t>
        <w:softHyphen/>
        <w:t xml:space="preserve">tzakeen. Honela zioen aginduak: </w:t>
      </w:r>
      <w:r>
        <w:rPr>
          <w:i/>
          <w:iCs/>
          <w:color w:val="000000"/>
        </w:rPr>
        <w:t>«hagan una matrícula de todos los marineros efectivos que se hallaren en toda la costa de la dicha Provincia de Guipuzcoa, sin ecertar ninguno».</w:t>
      </w:r>
    </w:p>
    <w:p>
      <w:pPr>
        <w:pStyle w:val="Cdetextoeuskera"/>
        <w:rPr/>
      </w:pPr>
      <w:r>
        <w:rPr>
          <w:color w:val="000000"/>
        </w:rPr>
        <w:t>Bakoi</w:t>
        <w:softHyphen/>
        <w:t xml:space="preserve">tzaren ezaupideak, helbidea eta adina izendatuz egin behar zen zerrenda, eta xedapen bat zeraman, ondorio larriak zituena: </w:t>
      </w:r>
      <w:r>
        <w:rPr>
          <w:i/>
          <w:iCs/>
          <w:color w:val="000000"/>
        </w:rPr>
        <w:t>«ningún otro marinero, si no fuere alistado, pueda salir a la mar a pescar ni a otros efectos, sin noticia y permisión del dicho Corregidor»</w:t>
      </w:r>
      <w:r>
        <w:rPr>
          <w:color w:val="000000"/>
        </w:rPr>
        <w:t>; gainerakoan, zigor larriak leporatuko zi</w:t>
        <w:softHyphen/>
        <w:t>tzaiz</w:t>
        <w:softHyphen/>
        <w:t>kion. Borondatez</w:t>
        <w:softHyphen/>
        <w:t>ko zerbi</w:t>
        <w:softHyphen/>
        <w:t>tzu bat derrigorrez</w:t>
        <w:softHyphen/>
        <w:t>ko bihur</w:t>
        <w:softHyphen/>
        <w:t>tzeko modu ez</w:t>
        <w:softHyphen/>
        <w:t>kutu bat zen.</w:t>
      </w:r>
    </w:p>
    <w:p>
      <w:pPr>
        <w:pStyle w:val="Cdetextoeuskera"/>
        <w:rPr/>
      </w:pPr>
      <w:r>
        <w:rPr>
          <w:color w:val="000000"/>
        </w:rPr>
        <w:t>Probin</w:t>
        <w:softHyphen/>
        <w:t>tzia 1605eko urriaren 5eko Errege Zedularen aur</w:t>
        <w:softHyphen/>
        <w:t>ka atera zen, desadostasunaren arrazoiak emanaz: harenganako zerbi</w:t>
        <w:softHyphen/>
        <w:t xml:space="preserve">tzua eta leialtasuna. Errege Zedularen xedapenek </w:t>
      </w:r>
      <w:r>
        <w:rPr>
          <w:i/>
          <w:iCs/>
          <w:color w:val="000000"/>
        </w:rPr>
        <w:t>«toca a las exenciones y libertades»</w:t>
      </w:r>
      <w:r>
        <w:rPr>
          <w:color w:val="000000"/>
        </w:rPr>
        <w:t xml:space="preserve">, eta arrazoi biribil bat ere bazuen: </w:t>
      </w:r>
    </w:p>
    <w:p>
      <w:pPr>
        <w:pStyle w:val="Cdetextoeuskera"/>
        <w:rPr>
          <w:color w:val="000000"/>
        </w:rPr>
      </w:pPr>
      <w:r>
        <w:rPr>
          <w:color w:val="000000"/>
        </w:rPr>
        <w:t>Horrez gainera, itsasorako matrikulak marinel asko eramango zituen lanbidea uztera,</w:t>
      </w:r>
    </w:p>
    <w:p>
      <w:pPr>
        <w:pStyle w:val="Cdetextoeuskera"/>
        <w:rPr/>
      </w:pPr>
      <w:r>
        <w:rPr>
          <w:color w:val="000000"/>
        </w:rPr>
        <w:t>Izena emandakoak baino ezin baziren itsasora irten, eta marinelak faltako ziren. Arrazoi ekonomiko bikoitz bat eransten zaio azal</w:t>
        <w:softHyphen/>
        <w:t>dutako honi: arran</w:t>
        <w:softHyphen/>
        <w:t>tza eta nabigazioa ziren kostako gizonen ogibidea eta etekina atera</w:t>
        <w:softHyphen/>
        <w:t>tzeko lanbide arrunt nagusiak eta, matrikula aplika</w:t>
        <w:softHyphen/>
        <w:t>tzean, bukatu egingo ziren; burdina eta burdineriaren esportazioa ere, Probin</w:t>
        <w:softHyphen/>
        <w:t>tziak Andaluziara eta Amerikara bideraturiko beste tratu nagusia bukatuko zen. Aurreko saioetan bezala, Gipuz</w:t>
        <w:softHyphen/>
        <w:t>koak ez zuen onar</w:t>
        <w:softHyphen/>
        <w:t xml:space="preserve">tzen </w:t>
      </w:r>
      <w:r>
        <w:rPr>
          <w:i/>
          <w:iCs/>
          <w:color w:val="000000"/>
        </w:rPr>
        <w:t>«yugo de la matrícula»</w:t>
      </w:r>
      <w:r>
        <w:rPr>
          <w:color w:val="000000"/>
        </w:rPr>
        <w:t xml:space="preserve"> hura eta Erregeri eska</w:t>
        <w:softHyphen/>
        <w:t>tzen zion xedapena konpon</w:t>
        <w:softHyphen/>
        <w:t>tzeko.</w:t>
      </w:r>
    </w:p>
    <w:p>
      <w:pPr>
        <w:pStyle w:val="Cdetextoeuskera"/>
        <w:rPr>
          <w:color w:val="000000"/>
        </w:rPr>
      </w:pPr>
      <w:r>
        <w:rPr>
          <w:color w:val="000000"/>
        </w:rPr>
        <w:t>Beste bat da egiaz</w:t>
        <w:softHyphen/>
        <w:t>ko historiaren aurpegia, herrian eraginik handiena duena. Itsasoaren gainbeherarekin –eraikun</w:t>
        <w:softHyphen/>
        <w:t>tza zela, mer</w:t>
        <w:softHyphen/>
        <w:t>katari</w:t>
        <w:softHyphen/>
        <w:t>tza zela, arran</w:t>
        <w:softHyphen/>
        <w:t>tza zela– iri</w:t>
        <w:softHyphen/>
        <w:t>tsi zen nolabait ere, bertako gizonen gainbehera eta beste lanbideetara al</w:t>
        <w:softHyphen/>
        <w:t>da</w:t>
        <w:softHyphen/>
        <w:t>tzea. Hala ere, itsasora</w:t>
        <w:softHyphen/>
        <w:t>tzeak jarrai</w:t>
        <w:softHyphen/>
        <w:t>tzen zuten, gidatu beharreko on</w:t>
        <w:softHyphen/>
        <w:t>tziak gero eta gu</w:t>
        <w:softHyphen/>
        <w:t>txiago ziren heinean, kopuruan behera egin bazuen ere.</w:t>
      </w:r>
    </w:p>
    <w:p>
      <w:pPr>
        <w:pStyle w:val="Subti1"/>
        <w:rPr/>
      </w:pPr>
      <w:r>
        <w:rPr/>
        <w:t>Antonio Okendo</w:t>
      </w:r>
      <w:r>
        <w:fldChar w:fldCharType="begin"/>
      </w:r>
      <w:r>
        <w:rPr/>
        <w:instrText xml:space="preserve"> TC "Antonio Okendo" \l 1 </w:instrText>
      </w:r>
      <w:r>
        <w:rPr/>
        <w:fldChar w:fldCharType="separate"/>
      </w:r>
      <w:r>
        <w:rPr/>
      </w:r>
      <w:r>
        <w:rPr/>
        <w:fldChar w:fldCharType="end"/>
      </w:r>
    </w:p>
    <w:p>
      <w:pPr>
        <w:pStyle w:val="Subti2"/>
        <w:rPr/>
      </w:pPr>
      <w:r>
        <w:rPr/>
        <w:t>Itsasgizonen aipamen labur gehiago</w:t>
      </w:r>
      <w:r>
        <w:fldChar w:fldCharType="begin"/>
      </w:r>
      <w:r>
        <w:rPr/>
        <w:instrText xml:space="preserve"> TC "Itsasgizonen aipamen labur gehiago" \l 1 </w:instrText>
      </w:r>
      <w:r>
        <w:rPr/>
        <w:fldChar w:fldCharType="separate"/>
      </w:r>
      <w:r>
        <w:rPr/>
      </w:r>
      <w:r>
        <w:rPr/>
        <w:fldChar w:fldCharType="end"/>
      </w:r>
    </w:p>
    <w:p>
      <w:pPr>
        <w:pStyle w:val="Cdetextoeuskera"/>
        <w:rPr>
          <w:color w:val="000000"/>
        </w:rPr>
      </w:pPr>
      <w:r>
        <w:rPr>
          <w:color w:val="000000"/>
        </w:rPr>
        <w:t>Azalpen labur honen amaieran, sentipen bat gel</w:t>
        <w:softHyphen/>
        <w:t>di</w:t>
        <w:softHyphen/>
        <w:t>tzen zaigu gogoan, gure historiaren fun</w:t>
        <w:softHyphen/>
        <w:t>tsez</w:t>
        <w:softHyphen/>
        <w:t>ko kapitulu horretan gainbehera gel</w:t>
        <w:softHyphen/>
        <w:t>diro etorri zenaren sentipena. Fun</w:t>
        <w:softHyphen/>
        <w:t>tsez</w:t>
        <w:softHyphen/>
        <w:t>ko kapitulua izan zen, modu batera nahiz bestera, beren bizi</w:t>
        <w:softHyphen/>
        <w:t>tzarako irtenbidea aur</w:t>
        <w:softHyphen/>
        <w:t>kitu zuten ehunka eta milaka gipuz</w:t>
        <w:softHyphen/>
        <w:t>koar bil</w:t>
        <w:softHyphen/>
        <w:t>du zituen al</w:t>
        <w:softHyphen/>
        <w:t>dia bai</w:t>
        <w:softHyphen/>
        <w:t>tzen. Gehienak anonimoak ziren, izen ospe</w:t>
        <w:softHyphen/>
        <w:t>tsua zutenak gu</w:t>
        <w:softHyphen/>
        <w:t>txi ba</w:t>
        <w:softHyphen/>
        <w:t>tzuk baino ez, nahiz eta bikainak izan gehienak. Jeneral</w:t>
        <w:noBreakHyphen/>
        <w:t xml:space="preserve"> eta almirante</w:t>
        <w:noBreakHyphen/>
        <w:t>zerrenda luze horrek askotan datu gehigarri minimoak baizik ez ditu izaten: jaioterria, eta ba</w:t>
        <w:softHyphen/>
        <w:t>tzuetan hil zeneko urtea eta lekua. Beste ezer ez. Denborak aurrera egin ahala, ez da gel</w:t>
        <w:softHyphen/>
        <w:t>di</w:t>
        <w:softHyphen/>
        <w:t>tzen eduki oso urriko izen ba</w:t>
        <w:softHyphen/>
        <w:t>tzuen oihar</w:t>
        <w:softHyphen/>
        <w:t>tzuna besterik. Antonio Okendoren an</w:t>
        <w:softHyphen/>
        <w:t>tzeko pribilegiatu batek baino ez du izango biografia dokumentatu bat.</w:t>
      </w:r>
    </w:p>
    <w:p>
      <w:pPr>
        <w:pStyle w:val="Cdetextoeuskera"/>
        <w:rPr>
          <w:color w:val="000000"/>
        </w:rPr>
      </w:pPr>
      <w:r>
        <w:rPr>
          <w:color w:val="000000"/>
        </w:rPr>
        <w:t>Donostiako marinel handi honen jaio</w:t>
        <w:softHyphen/>
        <w:t>tzaren hirugarren mendeurrenean (1877) hainbeste laudorio merezi izan zituenari ez zi</w:t>
        <w:softHyphen/>
        <w:t>tzaion laugarren mendeurrenean (1977) inolako arretarik eskaini. Miguel Okendo bere aitak Ulia mendian ardiak larratu eta gure harea</w:t>
        <w:softHyphen/>
        <w:t>tzetan on</w:t>
        <w:softHyphen/>
        <w:t>tziak istindu bazituen, mer</w:t>
        <w:softHyphen/>
        <w:t>katari</w:t>
        <w:softHyphen/>
        <w:t>tzan sartu eta Itsasoko jenerala izatera iri</w:t>
        <w:softHyphen/>
        <w:t>tsi bazen, aitaren marinel</w:t>
        <w:noBreakHyphen/>
        <w:t xml:space="preserve">tradizio eta </w:t>
        <w:noBreakHyphen/>
        <w:t>loria horretan jaio zen Antonio, eta 23 urte besterik ez zituela Armadan sartuta, kargu</w:t>
        <w:noBreakHyphen/>
        <w:t xml:space="preserve">gai zen Garcia de Toledoren Eskuadran. </w:t>
      </w:r>
    </w:p>
    <w:p>
      <w:pPr>
        <w:pStyle w:val="Cdetextoeuskera"/>
        <w:rPr>
          <w:color w:val="000000"/>
        </w:rPr>
      </w:pPr>
      <w:r>
        <w:rPr>
          <w:color w:val="000000"/>
        </w:rPr>
        <w:t>Urte horretatik (1607) aurrera itsasoan igaro zuen bere bizi</w:t>
        <w:softHyphen/>
        <w:t>tza, Mediterraneoan zela, Indietarako galeoiei eskolta ematen zela edo, Nueva Españako On</w:t>
        <w:softHyphen/>
        <w:t>tzidian, Gipuz</w:t>
        <w:softHyphen/>
        <w:t>koako edo Kantabria dei</w:t>
        <w:softHyphen/>
        <w:t>tzen zen Eskuadrako Kapitain jeneral gisa.</w:t>
      </w:r>
    </w:p>
    <w:p>
      <w:pPr>
        <w:pStyle w:val="Cdetextoeuskera"/>
        <w:rPr>
          <w:color w:val="000000"/>
        </w:rPr>
      </w:pPr>
      <w:r>
        <w:rPr>
          <w:color w:val="000000"/>
        </w:rPr>
        <w:t>Aparteko irudi bihurtu zen gizon adore</w:t>
        <w:softHyphen/>
        <w:t>tsu, arta</w:t>
        <w:softHyphen/>
        <w:t>tsu eta diziplinatu hura, «vigía de los mares», mairu, kor</w:t>
        <w:softHyphen/>
        <w:t>tsario edo holandarren aur</w:t>
        <w:softHyphen/>
        <w:t>ka borrokatuz. Gauza asko dakiz</w:t>
        <w:softHyphen/>
        <w:t>kigu haren bizi</w:t>
        <w:softHyphen/>
        <w:t>tzaz, Ignazio Arzamendiren hilondoko bibliografiari esker.</w:t>
      </w:r>
    </w:p>
    <w:p>
      <w:pPr>
        <w:pStyle w:val="Cdetextoeuskera"/>
        <w:rPr>
          <w:color w:val="000000"/>
        </w:rPr>
      </w:pPr>
      <w:r>
        <w:rPr>
          <w:color w:val="000000"/>
        </w:rPr>
        <w:t>Okendoren argitan, gipuz</w:t>
        <w:softHyphen/>
        <w:t>koarren marinel alorraren beste al</w:t>
        <w:softHyphen/>
        <w:t>derdi ba</w:t>
        <w:softHyphen/>
        <w:t>tzuk bistara</w:t>
        <w:softHyphen/>
        <w:t>tzen dira. Hala, 1611. urtean on</w:t>
        <w:softHyphen/>
        <w:t>tzi askoren ardura hartuta, Nueva Españako On</w:t>
        <w:softHyphen/>
        <w:t>tzidiaren Kapitain Jeneral gisa abiatu zenean, gipuz</w:t>
        <w:softHyphen/>
        <w:t>koar asko ikusten ditugu haren alboan.</w:t>
      </w:r>
    </w:p>
    <w:p>
      <w:pPr>
        <w:pStyle w:val="Cdetextoeuskera"/>
        <w:rPr/>
      </w:pPr>
      <w:r>
        <w:rPr>
          <w:color w:val="000000"/>
        </w:rPr>
        <w:t xml:space="preserve">Martin Gomez de Berastegiren </w:t>
      </w:r>
      <w:r>
        <w:rPr>
          <w:i/>
          <w:iCs/>
          <w:color w:val="000000"/>
        </w:rPr>
        <w:t>Ubako Ama Birjina</w:t>
      </w:r>
      <w:r>
        <w:rPr>
          <w:color w:val="000000"/>
        </w:rPr>
        <w:t xml:space="preserve"> itsason</w:t>
        <w:softHyphen/>
        <w:t>tzian zihoazen:</w:t>
      </w:r>
    </w:p>
    <w:p>
      <w:pPr>
        <w:pStyle w:val="Cdetextoconguineus"/>
        <w:ind w:left="0" w:hanging="0"/>
        <w:rPr>
          <w:color w:val="000000"/>
        </w:rPr>
      </w:pPr>
      <w:r>
        <w:rPr>
          <w:color w:val="000000"/>
        </w:rPr>
        <w:t>- on</w:t>
        <w:softHyphen/>
        <w:t>tzi</w:t>
        <w:noBreakHyphen/>
        <w:t>burua, Juan Andia donostiarra,</w:t>
      </w:r>
    </w:p>
    <w:p>
      <w:pPr>
        <w:pStyle w:val="Cdetextoconguineus"/>
        <w:ind w:left="0" w:hanging="0"/>
        <w:rPr>
          <w:color w:val="000000"/>
        </w:rPr>
      </w:pPr>
      <w:r>
        <w:rPr>
          <w:color w:val="000000"/>
        </w:rPr>
        <w:t>- marinelak, Martin Anulal</w:t>
        <w:softHyphen/>
        <w:t>de donostiarra, eta biz</w:t>
        <w:softHyphen/>
        <w:t>kaitarrak Goro</w:t>
        <w:softHyphen/>
        <w:t xml:space="preserve">tzika eta Ozaeta. </w:t>
      </w:r>
    </w:p>
    <w:p>
      <w:pPr>
        <w:pStyle w:val="Cdetextoeuskera"/>
        <w:rPr/>
      </w:pPr>
      <w:r>
        <w:rPr>
          <w:i/>
          <w:iCs/>
          <w:color w:val="000000"/>
        </w:rPr>
        <w:t>Jesus Maria</w:t>
      </w:r>
      <w:r>
        <w:rPr>
          <w:color w:val="000000"/>
        </w:rPr>
        <w:t xml:space="preserve"> itsason</w:t>
        <w:softHyphen/>
        <w:t>tzian, ugari ziren gipuz</w:t>
        <w:softHyphen/>
        <w:t>koar marinelak, Bizente Urreiztieta on</w:t>
        <w:softHyphen/>
        <w:t>tzi</w:t>
        <w:noBreakHyphen/>
        <w:t>buru zela, Usurbil, Hondarribia, Irun, Astigarraga, Zarautz eta Aiakoak. Hona hemen abizenak:</w:t>
      </w:r>
    </w:p>
    <w:p>
      <w:pPr>
        <w:pStyle w:val="Cdetextoeuskera"/>
        <w:rPr>
          <w:color w:val="000000"/>
        </w:rPr>
      </w:pPr>
      <w:r>
        <w:rPr>
          <w:color w:val="000000"/>
        </w:rPr>
        <w:t xml:space="preserve">- Kano, </w:t>
      </w:r>
    </w:p>
    <w:p>
      <w:pPr>
        <w:pStyle w:val="Cdetextoeuskera"/>
        <w:rPr>
          <w:color w:val="000000"/>
        </w:rPr>
      </w:pPr>
      <w:r>
        <w:rPr>
          <w:color w:val="000000"/>
        </w:rPr>
        <w:t xml:space="preserve">- Ihisate, </w:t>
      </w:r>
    </w:p>
    <w:p>
      <w:pPr>
        <w:pStyle w:val="Cdetextoeuskera"/>
        <w:rPr>
          <w:color w:val="000000"/>
        </w:rPr>
      </w:pPr>
      <w:r>
        <w:rPr>
          <w:color w:val="000000"/>
        </w:rPr>
        <w:t xml:space="preserve">- Arizmendi, </w:t>
      </w:r>
    </w:p>
    <w:p>
      <w:pPr>
        <w:pStyle w:val="Cdetextoeuskera"/>
        <w:rPr>
          <w:color w:val="000000"/>
        </w:rPr>
      </w:pPr>
      <w:r>
        <w:rPr>
          <w:color w:val="000000"/>
        </w:rPr>
        <w:t>- Mar</w:t>
        <w:softHyphen/>
        <w:t xml:space="preserve">kelin, </w:t>
      </w:r>
    </w:p>
    <w:p>
      <w:pPr>
        <w:pStyle w:val="Cdetextoeuskera"/>
        <w:rPr>
          <w:color w:val="000000"/>
        </w:rPr>
      </w:pPr>
      <w:r>
        <w:rPr>
          <w:color w:val="000000"/>
        </w:rPr>
        <w:t xml:space="preserve">- Izeta, </w:t>
      </w:r>
    </w:p>
    <w:p>
      <w:pPr>
        <w:pStyle w:val="Cdetextoeuskera"/>
        <w:rPr>
          <w:color w:val="000000"/>
        </w:rPr>
      </w:pPr>
      <w:r>
        <w:rPr>
          <w:color w:val="000000"/>
        </w:rPr>
        <w:t>- Olae</w:t>
        <w:softHyphen/>
        <w:t xml:space="preserve">txea, </w:t>
      </w:r>
    </w:p>
    <w:p>
      <w:pPr>
        <w:pStyle w:val="Cdetextoeuskera"/>
        <w:rPr>
          <w:color w:val="000000"/>
        </w:rPr>
      </w:pPr>
      <w:r>
        <w:rPr>
          <w:color w:val="000000"/>
        </w:rPr>
        <w:t xml:space="preserve">- Soroa, </w:t>
      </w:r>
    </w:p>
    <w:p>
      <w:pPr>
        <w:pStyle w:val="Cdetextoeuskera"/>
        <w:rPr>
          <w:color w:val="000000"/>
        </w:rPr>
      </w:pPr>
      <w:r>
        <w:rPr>
          <w:color w:val="000000"/>
        </w:rPr>
        <w:t xml:space="preserve">- Urreisti, </w:t>
      </w:r>
    </w:p>
    <w:p>
      <w:pPr>
        <w:pStyle w:val="Cdetextoeuskera"/>
        <w:rPr>
          <w:color w:val="000000"/>
        </w:rPr>
      </w:pPr>
      <w:r>
        <w:rPr>
          <w:color w:val="000000"/>
        </w:rPr>
        <w:t xml:space="preserve">- San Millan. </w:t>
      </w:r>
    </w:p>
    <w:p>
      <w:pPr>
        <w:pStyle w:val="Cdetextoeuskera"/>
        <w:rPr/>
      </w:pPr>
      <w:r>
        <w:rPr>
          <w:i/>
          <w:iCs/>
          <w:color w:val="000000"/>
        </w:rPr>
        <w:t>Santa Beatriz</w:t>
      </w:r>
      <w:r>
        <w:rPr>
          <w:color w:val="000000"/>
        </w:rPr>
        <w:t xml:space="preserve"> itsason</w:t>
        <w:softHyphen/>
        <w:t>tzian, Martin Agirre on</w:t>
        <w:softHyphen/>
        <w:t>tzi</w:t>
        <w:noBreakHyphen/>
        <w:t>buru zutela, marinel moduan on</w:t>
        <w:softHyphen/>
        <w:t xml:space="preserve">tziratu ziren: </w:t>
      </w:r>
    </w:p>
    <w:p>
      <w:pPr>
        <w:pStyle w:val="Cdetextoeuskera"/>
        <w:rPr>
          <w:color w:val="000000"/>
        </w:rPr>
      </w:pPr>
      <w:r>
        <w:rPr>
          <w:color w:val="000000"/>
        </w:rPr>
        <w:t xml:space="preserve">- Arano, </w:t>
      </w:r>
    </w:p>
    <w:p>
      <w:pPr>
        <w:pStyle w:val="Cdetextoeuskera"/>
        <w:rPr>
          <w:color w:val="000000"/>
        </w:rPr>
      </w:pPr>
      <w:r>
        <w:rPr>
          <w:color w:val="000000"/>
        </w:rPr>
        <w:t xml:space="preserve">- Lesaka, </w:t>
      </w:r>
    </w:p>
    <w:p>
      <w:pPr>
        <w:pStyle w:val="Cdetextoeuskera"/>
        <w:rPr>
          <w:color w:val="000000"/>
        </w:rPr>
      </w:pPr>
      <w:r>
        <w:rPr>
          <w:color w:val="000000"/>
        </w:rPr>
        <w:t xml:space="preserve">- Ibarra, </w:t>
      </w:r>
    </w:p>
    <w:p>
      <w:pPr>
        <w:pStyle w:val="Cdetextoeuskera"/>
        <w:rPr>
          <w:color w:val="000000"/>
        </w:rPr>
      </w:pPr>
      <w:r>
        <w:rPr>
          <w:color w:val="000000"/>
        </w:rPr>
        <w:t xml:space="preserve">- Axula, </w:t>
      </w:r>
    </w:p>
    <w:p>
      <w:pPr>
        <w:pStyle w:val="Cdetextoeuskera"/>
        <w:rPr>
          <w:color w:val="000000"/>
        </w:rPr>
      </w:pPr>
      <w:r>
        <w:rPr>
          <w:color w:val="000000"/>
        </w:rPr>
        <w:t>- Ur</w:t>
        <w:softHyphen/>
        <w:t xml:space="preserve">kidi, </w:t>
      </w:r>
    </w:p>
    <w:p>
      <w:pPr>
        <w:pStyle w:val="Cdetextoeuskera"/>
        <w:rPr>
          <w:color w:val="000000"/>
        </w:rPr>
      </w:pPr>
      <w:r>
        <w:rPr>
          <w:color w:val="000000"/>
        </w:rPr>
        <w:t xml:space="preserve">- Abadiano, </w:t>
      </w:r>
    </w:p>
    <w:p>
      <w:pPr>
        <w:pStyle w:val="Cdetextoeuskera"/>
        <w:rPr>
          <w:color w:val="000000"/>
        </w:rPr>
      </w:pPr>
      <w:r>
        <w:rPr>
          <w:color w:val="000000"/>
        </w:rPr>
        <w:t xml:space="preserve">- Arruti, </w:t>
      </w:r>
    </w:p>
    <w:p>
      <w:pPr>
        <w:pStyle w:val="Cdetextoeuskera"/>
        <w:rPr>
          <w:color w:val="000000"/>
        </w:rPr>
      </w:pPr>
      <w:r>
        <w:rPr>
          <w:color w:val="000000"/>
        </w:rPr>
        <w:t>- Uribe...</w:t>
      </w:r>
    </w:p>
    <w:p>
      <w:pPr>
        <w:pStyle w:val="Subti1"/>
        <w:rPr/>
      </w:pPr>
      <w:r>
        <w:rPr/>
        <w:t>Tomas Larraspuru</w:t>
      </w:r>
      <w:r>
        <w:fldChar w:fldCharType="begin"/>
      </w:r>
      <w:r>
        <w:rPr/>
        <w:instrText xml:space="preserve"> TC "Tomas Larraspuru" \l 1 </w:instrText>
      </w:r>
      <w:r>
        <w:rPr/>
        <w:fldChar w:fldCharType="separate"/>
      </w:r>
      <w:r>
        <w:rPr/>
      </w:r>
      <w:r>
        <w:rPr/>
        <w:fldChar w:fldCharType="end"/>
      </w:r>
    </w:p>
    <w:p>
      <w:pPr>
        <w:pStyle w:val="Subti2"/>
        <w:rPr/>
      </w:pPr>
      <w:r>
        <w:rPr/>
        <w:t>Hezur</w:t>
        <w:noBreakHyphen/>
        <w:t>haragiz</w:t>
        <w:softHyphen/>
        <w:t>ko gizona</w:t>
      </w:r>
      <w:r>
        <w:fldChar w:fldCharType="begin"/>
      </w:r>
      <w:r>
        <w:rPr/>
        <w:instrText xml:space="preserve"> TC "Hezur_x001e_haragiz_x001f_ko gizona" \l 1 </w:instrText>
      </w:r>
      <w:r>
        <w:rPr/>
        <w:fldChar w:fldCharType="separate"/>
      </w:r>
      <w:r>
        <w:rPr/>
      </w:r>
      <w:r>
        <w:rPr/>
        <w:fldChar w:fldCharType="end"/>
      </w:r>
    </w:p>
    <w:p>
      <w:pPr>
        <w:pStyle w:val="Cdetextoeuskera"/>
        <w:rPr/>
      </w:pPr>
      <w:r>
        <w:rPr>
          <w:color w:val="000000"/>
        </w:rPr>
        <w:t>Okendok besteren izenak eder</w:t>
        <w:softHyphen/>
        <w:t>tzen dituen argia du, baina, non dira beste jeneral eta almiranteak? Ba</w:t>
        <w:softHyphen/>
        <w:t>tzuetan, garaiko argitalpen gal</w:t>
        <w:softHyphen/>
        <w:t>korretan azal</w:t>
        <w:softHyphen/>
        <w:t>tzen dira izenak, haien balentriak ospa</w:t>
        <w:softHyphen/>
        <w:t>tzen direneko orrietan. Hori oso gu</w:t>
        <w:softHyphen/>
        <w:t>txi da. Norbere eskuz ida</w:t>
        <w:softHyphen/>
        <w:t>tzitako dokumentu edo eskutitz bat aur</w:t>
        <w:softHyphen/>
        <w:t>ki</w:t>
        <w:softHyphen/>
        <w:t>tzen dugunean, zeha</w:t>
        <w:softHyphen/>
        <w:t>tzago an</w:t>
        <w:softHyphen/>
        <w:t>tzematen dugu per</w:t>
        <w:softHyphen/>
        <w:t>tsona. En</w:t>
        <w:softHyphen/>
        <w:t>tzun al duzu Tomas Larraspuru jeneralaz hitz egiten? Ezer badakizu berari buruz? Hark ida</w:t>
        <w:softHyphen/>
        <w:t>tzia da merituz</w:t>
        <w:softHyphen/>
        <w:t>ko Memoriala, az</w:t>
        <w:softHyphen/>
        <w:t>pititulu hau izan dezakeena: «</w:t>
      </w:r>
      <w:r>
        <w:rPr>
          <w:i/>
          <w:iCs/>
          <w:color w:val="000000"/>
        </w:rPr>
        <w:t>Cuando el General Tomas de Larraspuru era sólo Capitán</w:t>
      </w:r>
      <w:r>
        <w:rPr>
          <w:color w:val="000000"/>
        </w:rPr>
        <w:t>».</w:t>
      </w:r>
    </w:p>
    <w:p>
      <w:pPr>
        <w:pStyle w:val="Cdetextoeuskera"/>
        <w:rPr>
          <w:color w:val="000000"/>
        </w:rPr>
      </w:pPr>
      <w:r>
        <w:rPr>
          <w:color w:val="000000"/>
        </w:rPr>
        <w:t>Madrilen 1606ko urtarrilaren 25ean, Gerrako Ba</w:t>
        <w:softHyphen/>
        <w:t>tzordean, Tomas Larraspuru Kapitainak Erregeari eman zion Memoriala da. Zerbi</w:t>
        <w:softHyphen/>
        <w:t>tzuen berri ematen du, oso zeharbidez eman ere, eta Erregeari arrenka eska</w:t>
        <w:softHyphen/>
        <w:t>tzen dio bidal zezala Francisco Corral, bere ardurapean Indietara urte hartan zihoan Armadan Erregearen Zerbi</w:t>
        <w:softHyphen/>
        <w:t>tzuan jarduteko. Honela dio:</w:t>
      </w:r>
    </w:p>
    <w:p>
      <w:pPr>
        <w:pStyle w:val="Cdetextoeuskera"/>
        <w:rPr>
          <w:color w:val="000000"/>
        </w:rPr>
      </w:pPr>
      <w:r>
        <w:rPr>
          <w:color w:val="000000"/>
        </w:rPr>
        <w:t>Az</w:t>
        <w:softHyphen/>
        <w:t>koitiarra, hezur</w:t>
        <w:noBreakHyphen/>
        <w:t>haragiz</w:t>
        <w:softHyphen/>
        <w:t>ko gizona, Karibe al</w:t>
        <w:softHyphen/>
        <w:t>dean marinel zebilena, aisiaren etsaia, ausarta, diziplinatua, zerbi</w:t>
        <w:softHyphen/>
        <w:t>tzari leiala zen. Horrelako gizonei esker iristen ziren galeoiak urrez eta zilarrez.</w:t>
      </w:r>
    </w:p>
    <w:p>
      <w:pPr>
        <w:pStyle w:val="Cdetextoeuskera"/>
        <w:rPr>
          <w:color w:val="000000"/>
        </w:rPr>
      </w:pPr>
      <w:r>
        <w:rPr>
          <w:color w:val="000000"/>
        </w:rPr>
        <w:t>Beharbada gizon saiatu horiexek saritu zituen gaiz</w:t>
        <w:softHyphen/>
        <w:t>kien Koroak. Santiago Ordenako zal</w:t>
        <w:softHyphen/>
        <w:t>dunaren abitua jaso</w:t>
        <w:softHyphen/>
        <w:t>tzen zuten ba</w:t>
        <w:softHyphen/>
        <w:t>tzuek. Askok ondasun handien zoria ezagu</w:t>
        <w:softHyphen/>
        <w:t>tzen zuten. Haien bizimodua, bai per</w:t>
        <w:softHyphen/>
        <w:t>tsonala bai familiakoa, beste edozeinena baino sakrifikatuagoa zen. Asko ziren itsasoan hil</w:t>
        <w:softHyphen/>
        <w:t>tzen zirenak. Haien eskuti</w:t>
        <w:softHyphen/>
        <w:t>tzak, testamenduak, zinopariak eta ba</w:t>
        <w:softHyphen/>
        <w:t>tzuetan haien liburutegiak iturri dira gure</w:t>
        <w:softHyphen/>
        <w:t>tzat, beren maila sozialean, bar</w:t>
        <w:softHyphen/>
        <w:t>ne psikologian, ahazten ez zuten lurrarekiko miran sar</w:t>
        <w:softHyphen/>
        <w:t xml:space="preserve">tzen uzten digutenak. </w:t>
      </w:r>
    </w:p>
    <w:p>
      <w:pPr>
        <w:pStyle w:val="Cdetextoeuskera"/>
        <w:rPr>
          <w:color w:val="000000"/>
        </w:rPr>
      </w:pPr>
      <w:r>
        <w:rPr>
          <w:color w:val="000000"/>
        </w:rPr>
        <w:t>XVII. mendeko gure itsasgizonen zenbait al</w:t>
        <w:softHyphen/>
        <w:t>derdiri buruz</w:t>
        <w:softHyphen/>
        <w:t>ko flash horiek izan bitez gehiegi</w:t>
        <w:softHyphen/>
        <w:t>txotan bertan behera utzi eta ahaztu dugun gaiaz iker</w:t>
        <w:softHyphen/>
        <w:t>ketak er</w:t>
        <w:softHyphen/>
        <w:t>narazteko. Dokumenturik ez da falta, bila</w:t>
        <w:softHyphen/>
        <w:t>tzeko, transkriba</w:t>
        <w:softHyphen/>
        <w:t>tzeko eta ezagutarazteko adorea baizik. Itsasoa kapitulu garran</w:t>
        <w:softHyphen/>
        <w:t>tziz</w:t>
        <w:softHyphen/>
        <w:t>ko bat izan da gure halabeharrean edo patuan.</w:t>
      </w:r>
    </w:p>
    <w:p>
      <w:pPr>
        <w:pStyle w:val="Subti1"/>
        <w:rPr/>
      </w:pPr>
      <w:r>
        <w:rPr/>
        <w:t>XVIII. mendea</w:t>
      </w:r>
      <w:r>
        <w:fldChar w:fldCharType="begin"/>
      </w:r>
      <w:r>
        <w:rPr/>
        <w:instrText xml:space="preserve"> TC "XVIII. mendea" \l 1 </w:instrText>
      </w:r>
      <w:r>
        <w:rPr/>
        <w:fldChar w:fldCharType="separate"/>
      </w:r>
      <w:r>
        <w:rPr/>
      </w:r>
      <w:r>
        <w:rPr/>
        <w:fldChar w:fldCharType="end"/>
      </w:r>
    </w:p>
    <w:p>
      <w:pPr>
        <w:pStyle w:val="Cdetextoeuskera"/>
        <w:rPr>
          <w:color w:val="000000"/>
        </w:rPr>
      </w:pPr>
      <w:r>
        <w:rPr>
          <w:color w:val="000000"/>
        </w:rPr>
        <w:t>XVIII. mendean Nabigazioko Ministroarekin, Ensenadako Mar</w:t>
        <w:softHyphen/>
        <w:t>kesarekin erreakzio distira</w:t>
        <w:softHyphen/>
        <w:t>tsu bat gertatuko da.</w:t>
      </w:r>
    </w:p>
    <w:p>
      <w:pPr>
        <w:pStyle w:val="Cdetextoeuskera"/>
        <w:rPr>
          <w:color w:val="000000"/>
        </w:rPr>
      </w:pPr>
      <w:r>
        <w:rPr>
          <w:color w:val="000000"/>
        </w:rPr>
        <w:t>Mende horretakoak dira lau marinel euskal</w:t>
        <w:softHyphen/>
        <w:t>dun handi: Blas de Lezo, Gaztañeta, Mazarredo eta Txurruka.</w:t>
      </w:r>
    </w:p>
    <w:p>
      <w:pPr>
        <w:pStyle w:val="Cdetextoeuskera"/>
        <w:rPr>
          <w:color w:val="000000"/>
        </w:rPr>
      </w:pPr>
      <w:r>
        <w:rPr>
          <w:color w:val="000000"/>
        </w:rPr>
        <w:t>Mende horretakoa da Caracasko Erret Konpainia Gipuz</w:t>
        <w:softHyphen/>
        <w:t>koarra, itsason</w:t>
        <w:softHyphen/>
        <w:t>tzi armatuak eta mer</w:t>
        <w:softHyphen/>
        <w:t>katari</w:t>
        <w:softHyphen/>
        <w:t>tza amerikarra sustatu eta bere mer</w:t>
        <w:softHyphen/>
        <w:t>katari</w:t>
        <w:softHyphen/>
        <w:t>tza</w:t>
        <w:noBreakHyphen/>
        <w:t xml:space="preserve">abenturan euskal marinel asko engaiatu zituena. </w:t>
      </w:r>
    </w:p>
    <w:p>
      <w:pPr>
        <w:pStyle w:val="Normal"/>
        <w:jc w:val="both"/>
        <w:rPr>
          <w:rFonts w:ascii="Helvetica" w:hAnsi="Helvetica" w:cs="Helvetica"/>
          <w:sz w:val="20"/>
          <w:szCs w:val="20"/>
        </w:rPr>
      </w:pPr>
      <w:r>
        <w:rPr>
          <w:rFonts w:cs="Helvetica" w:ascii="Helvetica" w:hAnsi="Helvetica"/>
          <w:sz w:val="20"/>
          <w:szCs w:val="20"/>
        </w:rPr>
        <w:t>Mende horretakoa da, arrazoi estrategikoak zirela</w:t>
        <w:noBreakHyphen/>
        <w:t>eta, on</w:t>
        <w:softHyphen/>
        <w:t>tziolak Ferrolera lekual</w:t>
        <w:softHyphen/>
        <w:t>da</w:t>
        <w:softHyphen/>
        <w:t>tzea zela</w:t>
        <w:noBreakHyphen/>
        <w:t>eta Larramendiren kexuak esanaz: han ez zegoela ez burdinarik, ez zuhai</w:t>
        <w:softHyphen/>
        <w:t>tzik, ez esku</w:t>
        <w:noBreakHyphen/>
        <w:t>langilerik. Itsasoko Guardien Eskola orduan sortua da. Urrutiko toki batera nahiz bestera joan beharrean gertatu ziren euskal</w:t>
        <w:softHyphen/>
        <w:t>dun asko, beren on</w:t>
        <w:softHyphen/>
        <w:t>tzigile</w:t>
        <w:noBreakHyphen/>
        <w:t>tradizio ospe</w:t>
        <w:softHyphen/>
        <w:t>tsuari iraunarazteko edo marinel ezagun izaten jarrai</w:t>
        <w:softHyphen/>
        <w:t>tzeko. Beste al</w:t>
        <w:softHyphen/>
        <w:t>di baten hasiera zen.</w:t>
      </w:r>
    </w:p>
    <w:p>
      <w:pPr>
        <w:pStyle w:val="Normal"/>
        <w:jc w:val="both"/>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AGaramond">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ubti1Car">
    <w:name w:val="Subti 1 Car"/>
    <w:basedOn w:val="Fuentedeprrafopredeter"/>
    <w:qFormat/>
    <w:rPr>
      <w:rFonts w:ascii="Helvetica" w:hAnsi="Helvetica" w:cs="Helvetica"/>
      <w:b/>
      <w:caps/>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arteslibro">
    <w:name w:val="Título partes libro"/>
    <w:basedOn w:val="Normal"/>
    <w:next w:val="Normal"/>
    <w:qFormat/>
    <w:pPr>
      <w:keepLines/>
      <w:tabs>
        <w:tab w:val="clear" w:pos="708"/>
        <w:tab w:val="left" w:pos="1128" w:leader="none"/>
      </w:tabs>
      <w:autoSpaceDE w:val="false"/>
      <w:spacing w:before="227" w:after="567"/>
    </w:pPr>
    <w:rPr>
      <w:rFonts w:ascii="Arial Rounded MT Bold" w:hAnsi="Arial Rounded MT Bold" w:cs="Arial Rounded MT Bold"/>
      <w:caps/>
      <w:color w:val="794D3D"/>
      <w:sz w:val="34"/>
      <w:szCs w:val="34"/>
    </w:rPr>
  </w:style>
  <w:style w:type="paragraph" w:styleId="Autor">
    <w:name w:val="Autor"/>
    <w:qFormat/>
    <w:pPr>
      <w:widowControl/>
      <w:tabs>
        <w:tab w:val="clear" w:pos="708"/>
        <w:tab w:val="left" w:pos="539" w:leader="none"/>
      </w:tabs>
      <w:autoSpaceDE w:val="false"/>
      <w:bidi w:val="0"/>
      <w:spacing w:before="0" w:after="57"/>
    </w:pPr>
    <w:rPr>
      <w:rFonts w:ascii="Arial Narrow" w:hAnsi="Arial Narrow" w:eastAsia="Times New Roman" w:cs="Arial Narrow"/>
      <w:caps/>
      <w:color w:val="794D3D"/>
      <w:sz w:val="20"/>
      <w:szCs w:val="20"/>
      <w:lang w:val="es-ES" w:bidi="ar-SA" w:eastAsia="zh-CN"/>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000000"/>
      <w:sz w:val="24"/>
      <w:szCs w:val="24"/>
      <w:lang w:val="es-ES" w:bidi="ar-SA" w:eastAsia="zh-CN"/>
    </w:rPr>
  </w:style>
  <w:style w:type="paragraph" w:styleId="Cdetextoconguin">
    <w:name w:val="C. de texto con guión"/>
    <w:basedOn w:val="Cdetexto"/>
    <w:next w:val="Cdetexto"/>
    <w:qFormat/>
    <w:pPr>
      <w:ind w:left="142" w:hanging="142"/>
    </w:pPr>
    <w:rPr>
      <w:color w:val="000000"/>
    </w:rPr>
  </w:style>
  <w:style w:type="paragraph" w:styleId="Adentrado">
    <w:name w:val="adentrado"/>
    <w:qFormat/>
    <w:pPr>
      <w:widowControl/>
      <w:autoSpaceDE w:val="false"/>
      <w:bidi w:val="0"/>
      <w:spacing w:lineRule="atLeast" w:line="250" w:before="57" w:after="113"/>
      <w:ind w:left="567" w:hanging="0"/>
      <w:jc w:val="both"/>
    </w:pPr>
    <w:rPr>
      <w:rFonts w:ascii="AGaramond" w:hAnsi="AGaramond" w:eastAsia="Times New Roman" w:cs="AGaramond"/>
      <w:color w:val="auto"/>
      <w:sz w:val="24"/>
      <w:szCs w:val="24"/>
      <w:lang w:val="es-ES" w:bidi="ar-SA" w:eastAsia="zh-CN"/>
    </w:rPr>
  </w:style>
  <w:style w:type="paragraph" w:styleId="Cdetextoiniciocaptulo">
    <w:name w:val="C. de texto inicio capítulo"/>
    <w:basedOn w:val="Cdetexto"/>
    <w:next w:val="Cdetexto"/>
    <w:qFormat/>
    <w:pPr>
      <w:tabs>
        <w:tab w:val="clear" w:pos="708"/>
        <w:tab w:val="left" w:pos="878" w:leader="none"/>
      </w:tabs>
      <w:spacing w:before="0" w:after="170"/>
      <w:ind w:left="1417" w:hanging="0"/>
    </w:pPr>
    <w:rPr/>
  </w:style>
  <w:style w:type="paragraph" w:styleId="Subttulo3">
    <w:name w:val="Subtítulo 3"/>
    <w:qFormat/>
    <w:pPr>
      <w:keepNext w:val="true"/>
      <w:keepLines/>
      <w:widowControl/>
      <w:autoSpaceDE w:val="false"/>
      <w:bidi w:val="0"/>
      <w:spacing w:before="283" w:after="57"/>
      <w:ind w:left="624" w:hanging="624"/>
    </w:pPr>
    <w:rPr>
      <w:rFonts w:ascii="AGaramond" w:hAnsi="AGaramond" w:eastAsia="Times New Roman" w:cs="AGaramond"/>
      <w:b/>
      <w:bCs/>
      <w:color w:val="794D3D"/>
      <w:sz w:val="24"/>
      <w:szCs w:val="24"/>
      <w:lang w:val="es-ES" w:bidi="ar-SA" w:eastAsia="zh-CN"/>
    </w:rPr>
  </w:style>
  <w:style w:type="paragraph" w:styleId="Subttulo2">
    <w:name w:val="Subtítulo 2"/>
    <w:qFormat/>
    <w:pPr>
      <w:keepNext w:val="true"/>
      <w:keepLines/>
      <w:widowControl/>
      <w:autoSpaceDE w:val="false"/>
      <w:bidi w:val="0"/>
      <w:spacing w:before="283" w:after="57"/>
      <w:ind w:left="624" w:hanging="624"/>
    </w:pPr>
    <w:rPr>
      <w:rFonts w:ascii="Arial Narrow" w:hAnsi="Arial Narrow" w:eastAsia="Times New Roman" w:cs="Arial Narrow"/>
      <w:color w:val="794D3D"/>
      <w:spacing w:val="200"/>
      <w:sz w:val="26"/>
      <w:szCs w:val="26"/>
      <w:lang w:val="es-ES" w:bidi="ar-SA" w:eastAsia="zh-CN"/>
    </w:rPr>
  </w:style>
  <w:style w:type="paragraph" w:styleId="Ttulocaptulo">
    <w:name w:val="Título capítulo"/>
    <w:qFormat/>
    <w:pPr>
      <w:keepLines/>
      <w:pageBreakBefore/>
      <w:widowControl/>
      <w:tabs>
        <w:tab w:val="clear" w:pos="708"/>
        <w:tab w:val="left" w:pos="1128" w:leader="none"/>
      </w:tabs>
      <w:autoSpaceDE w:val="false"/>
      <w:bidi w:val="0"/>
      <w:spacing w:before="227" w:after="567"/>
    </w:pPr>
    <w:rPr>
      <w:rFonts w:ascii="Arial Rounded MT Bold" w:hAnsi="Arial Rounded MT Bold" w:eastAsia="Times New Roman" w:cs="Arial Rounded MT Bold"/>
      <w:caps/>
      <w:color w:val="794D3D"/>
      <w:sz w:val="30"/>
      <w:szCs w:val="30"/>
      <w:lang w:val="es-ES" w:bidi="ar-SA" w:eastAsia="zh-CN"/>
    </w:rPr>
  </w:style>
  <w:style w:type="paragraph" w:styleId="Subttulo1">
    <w:name w:val="Subtítulo 1"/>
    <w:qFormat/>
    <w:pPr>
      <w:keepNext w:val="true"/>
      <w:keepLines/>
      <w:widowControl/>
      <w:autoSpaceDE w:val="false"/>
      <w:bidi w:val="0"/>
      <w:spacing w:before="567" w:after="170"/>
      <w:ind w:left="198" w:hanging="198"/>
    </w:pPr>
    <w:rPr>
      <w:rFonts w:ascii="Arial Narrow" w:hAnsi="Arial Narrow" w:eastAsia="Times New Roman" w:cs="Arial Narrow"/>
      <w:caps/>
      <w:color w:val="794D3D"/>
      <w:spacing w:val="200"/>
      <w:sz w:val="28"/>
      <w:szCs w:val="28"/>
      <w:lang w:val="es-ES" w:bidi="ar-SA" w:eastAsia="zh-CN"/>
    </w:rPr>
  </w:style>
  <w:style w:type="paragraph" w:styleId="Cita">
    <w:name w:val="Cita"/>
    <w:qFormat/>
    <w:pPr>
      <w:widowControl/>
      <w:autoSpaceDE w:val="false"/>
      <w:bidi w:val="0"/>
      <w:spacing w:lineRule="atLeast" w:line="250" w:before="283" w:after="340"/>
      <w:ind w:left="1134" w:right="1134" w:hanging="0"/>
      <w:jc w:val="both"/>
    </w:pPr>
    <w:rPr>
      <w:rFonts w:ascii="AGaramond" w:hAnsi="AGaramond" w:eastAsia="Times New Roman" w:cs="AGaramond"/>
      <w:i/>
      <w:iCs/>
      <w:color w:val="auto"/>
      <w:sz w:val="24"/>
      <w:szCs w:val="24"/>
      <w:lang w:val="es-ES" w:bidi="ar-SA" w:eastAsia="zh-CN"/>
    </w:rPr>
  </w:style>
  <w:style w:type="paragraph" w:styleId="Titulo1">
    <w:name w:val="Titulo 1"/>
    <w:basedOn w:val="Normal"/>
    <w:qFormat/>
    <w:pPr>
      <w:jc w:val="center"/>
    </w:pPr>
    <w:rPr>
      <w:rFonts w:ascii="Helvetica" w:hAnsi="Helvetica" w:cs="AGaramond"/>
      <w:b/>
      <w:caps/>
      <w:sz w:val="40"/>
    </w:rPr>
  </w:style>
  <w:style w:type="paragraph" w:styleId="Tit1">
    <w:name w:val="Tit 1"/>
    <w:basedOn w:val="Normal"/>
    <w:qFormat/>
    <w:pPr>
      <w:spacing w:before="60" w:after="200"/>
    </w:pPr>
    <w:rPr>
      <w:rFonts w:ascii="Helvetica" w:hAnsi="Helvetica" w:cs="Helvetica"/>
      <w:b/>
      <w:caps/>
      <w:sz w:val="32"/>
    </w:rPr>
  </w:style>
  <w:style w:type="paragraph" w:styleId="Subti1">
    <w:name w:val="Subti 1"/>
    <w:basedOn w:val="Normal"/>
    <w:qFormat/>
    <w:pPr>
      <w:pBdr>
        <w:bottom w:val="single" w:sz="4" w:space="1" w:color="000000"/>
      </w:pBdr>
      <w:spacing w:before="200" w:after="200"/>
    </w:pPr>
    <w:rPr>
      <w:rFonts w:ascii="Helvetica" w:hAnsi="Helvetica" w:cs="Helvetica"/>
      <w:b/>
      <w:caps/>
    </w:rPr>
  </w:style>
  <w:style w:type="paragraph" w:styleId="Subti2">
    <w:name w:val="Subti 2"/>
    <w:basedOn w:val="Normal"/>
    <w:qFormat/>
    <w:pPr>
      <w:spacing w:before="200" w:after="200"/>
    </w:pPr>
    <w:rPr>
      <w:rFonts w:ascii="Helvetica" w:hAnsi="Helvetica" w:cs="AGaramond"/>
      <w:b/>
      <w:caps/>
    </w:rPr>
  </w:style>
  <w:style w:type="paragraph" w:styleId="Subti3">
    <w:name w:val="Subti 3"/>
    <w:basedOn w:val="Normal"/>
    <w:qFormat/>
    <w:pPr>
      <w:spacing w:before="200" w:after="200"/>
    </w:pPr>
    <w:rPr>
      <w:rFonts w:ascii="Helvetica" w:hAnsi="Helvetica" w:cs="AGaramond"/>
      <w:b/>
      <w:i/>
    </w:rPr>
  </w:style>
  <w:style w:type="paragraph" w:styleId="Autortitulo">
    <w:name w:val="Autor titulo"/>
    <w:basedOn w:val="Normal"/>
    <w:qFormat/>
    <w:pPr>
      <w:jc w:val="center"/>
    </w:pPr>
    <w:rPr>
      <w:rFonts w:ascii="Helvetica" w:hAnsi="Helvetica" w:cs="Helvetica"/>
      <w:b/>
      <w:i/>
      <w:sz w:val="40"/>
    </w:rPr>
  </w:style>
  <w:style w:type="paragraph" w:styleId="Cdetextoeuskera">
    <w:name w:val="C. de texto euskera"/>
    <w:qFormat/>
    <w:pPr>
      <w:widowControl/>
      <w:autoSpaceDE w:val="false"/>
      <w:bidi w:val="0"/>
      <w:spacing w:lineRule="atLeast" w:line="250" w:before="0" w:after="57"/>
      <w:jc w:val="both"/>
    </w:pPr>
    <w:rPr>
      <w:rFonts w:ascii="Helvetica" w:hAnsi="Helvetica" w:eastAsia="Times New Roman" w:cs="Helvetica"/>
      <w:color w:val="794D3D"/>
      <w:sz w:val="20"/>
      <w:szCs w:val="20"/>
      <w:lang w:val="es-ES" w:bidi="ar-SA" w:eastAsia="zh-CN"/>
    </w:rPr>
  </w:style>
  <w:style w:type="paragraph" w:styleId="Cdetextoinicocaptuloeusk">
    <w:name w:val="C. de texto inico capítulo eusk"/>
    <w:basedOn w:val="Cdetextoeuskera"/>
    <w:next w:val="Cdetextoeuskera"/>
    <w:qFormat/>
    <w:pPr>
      <w:spacing w:before="0" w:after="170"/>
      <w:ind w:left="1417" w:hanging="0"/>
    </w:pPr>
    <w:rPr/>
  </w:style>
  <w:style w:type="paragraph" w:styleId="Subttulo3eus">
    <w:name w:val="Subtítulo 3 eus"/>
    <w:basedOn w:val="Normal"/>
    <w:next w:val="Normal"/>
    <w:qFormat/>
    <w:pPr>
      <w:keepNext w:val="true"/>
      <w:keepLines/>
      <w:autoSpaceDE w:val="false"/>
      <w:spacing w:before="283" w:after="57"/>
      <w:ind w:left="624" w:hanging="624"/>
    </w:pPr>
    <w:rPr>
      <w:rFonts w:ascii="AGaramond" w:hAnsi="AGaramond" w:cs="AGaramond"/>
      <w:b/>
      <w:bCs/>
      <w:color w:val="000000"/>
    </w:rPr>
  </w:style>
  <w:style w:type="paragraph" w:styleId="Cdetextoconguineus">
    <w:name w:val="C. de texto con guión eus"/>
    <w:basedOn w:val="Cdetextoeuskera"/>
    <w:next w:val="Cdetextoeuskera"/>
    <w:qFormat/>
    <w:pPr>
      <w:ind w:left="142" w:hanging="142"/>
    </w:pPr>
    <w:rPr/>
  </w:style>
  <w:style w:type="paragraph" w:styleId="Subttulo2eus">
    <w:name w:val="Subtítulo 2 eus"/>
    <w:basedOn w:val="Normal"/>
    <w:next w:val="Normal"/>
    <w:qFormat/>
    <w:pPr>
      <w:keepNext w:val="true"/>
      <w:keepLines/>
      <w:autoSpaceDE w:val="false"/>
      <w:spacing w:before="283" w:after="57"/>
      <w:ind w:left="198" w:hanging="198"/>
    </w:pPr>
    <w:rPr>
      <w:rFonts w:ascii="Arial Narrow" w:hAnsi="Arial Narrow" w:cs="Arial Narrow"/>
      <w:spacing w:val="2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34:00Z</dcterms:created>
  <dc:creator>garoa</dc:creator>
  <dc:description/>
  <cp:keywords/>
  <dc:language>en-US</dc:language>
  <cp:lastModifiedBy>josune</cp:lastModifiedBy>
  <dcterms:modified xsi:type="dcterms:W3CDTF">2014-11-12T11:56:00Z</dcterms:modified>
  <cp:revision>3</cp:revision>
  <dc:subject/>
  <dc:title>ITSASOKO HISTORIAK</dc:title>
</cp:coreProperties>
</file>