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/>
        <w:drawing>
          <wp:inline distT="0" distB="0" distL="0" distR="0">
            <wp:extent cx="37452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EGUNTAS MÁS FRECUENTES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QUÉ ES EL ÓRGANO ESTADÍSTICO ESPECÍFICO DEL DEPARTAMENTO DE VIVIENDAS Y ASUNTOS SOCIALES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Órgano Estadístico Específico es el servicio de estadística propio del Departamento de Vivienda y Asuntos Sociales, que forma parte de la Organización Estadística Vasca (formada por Eustat y el resto de Órganos Estadísticos Específicos) y que se encarga de recoger, analizar y difundir la información estadística oficial sobre aspectos básicos de la sociedad y la economía vasca relativos a su ámbito de competenc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DE QUÉ TRATA LA ENCUESTA QUE VAN A HACER EN NUESTRO AYUNTAMIENT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Estadística de Edificación y Vivienda tiene planteado como objetivos: conocer la evolución del parque de viviendas tasadas municipales y de alquiler así como la estimación del número de estas, realizar un seguimiento de la edificación y  disponibilidad de suelo para vivienda protegid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A QUIÉN SE PREGUNT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los 251 ayuntamientos que se encuentran distribuidos en los tres territorios históricos de la C.A. de Euskad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ES OBLIGATORIA LA  PARTICIPACIÓN DE NUESTRO AYUNTAMIENT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í. Conforme a lo dispuesto en el artículo 10 de la Ley de Estadística de la C. A. de Euskadi todos estamos obligados a suministrar la información estadística que el Órgano Estadístico Específico solicite, en particular, una entidad pública como los ayuntamiento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ES CONFIDENCIAL LA INFORMACIÓN QUE SE VA  A DA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í, toda información recogida por el Órgano Estadístico Específico es estrictamente confidencial y está protegida por el Secreto Estadístico, según los artículos 19 a 23 de la Ley de Estadística de la C. A. de Euskad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CÓMO ME VAN A ENCUESTA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enviará al ayuntamiento un sobre con el cuestionario que se debe rellenar. Una vez cumplimentado el cuestionario se remitirá a la dirección que aparece en el mismo. En su caso, un agente procederá a visitarle para recoger la información solicitada solventando cualquier duda que pudiera surg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QUIÉN Y PARA QUÉ UTILIZARÁ LA INFORMACIÓN DIFUNDIDA EL ÓRGANO ESTADÍSTICO ESPECÍFICO DEL DEPARTAMENTO DE VIVIENDA Y ASUNTOS SOCIALES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información se utilizará de forma agregada  por la propia administración de cara al diseño de sus políticas propias de vivienda, por las Universidades y por otros centros de investigación, y en definitiva, por toda persona interesada en el mercado inmobiliari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DÓNDE PUEDO ENCONTRAR LOS RESULTADOS DE LA ENCUEST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resultados de la encuesta serán difundidos en forma numérica  –tablas- y en un informe anual en la web del Departamento de Vivienda y Asuntos Sociale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hanging="0"/>
        <w:rPr>
          <w:rFonts w:ascii="Arial" w:hAnsi="Arial" w:cs="Arial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www.gizaetxe.ejgv.euskadi.net/r40-19497/es/</w:t>
        </w:r>
      </w:hyperlink>
    </w:p>
    <w:p>
      <w:pPr>
        <w:pStyle w:val="Normal"/>
        <w:ind w:left="283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¿DÓNDE PUEDO SOLICITAR MÁS INFORMACIÓN SOBRE ESTA ENCUESTA?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>
          <w:rFonts w:cs="Arial" w:ascii="Arial" w:hAnsi="Arial"/>
          <w:sz w:val="18"/>
          <w:szCs w:val="18"/>
        </w:rPr>
        <w:t xml:space="preserve">En el teléfono: </w:t>
      </w:r>
      <w:r>
        <w:rPr>
          <w:rFonts w:cs="Arial" w:ascii="Arial" w:hAnsi="Arial"/>
          <w:b/>
          <w:sz w:val="18"/>
          <w:szCs w:val="18"/>
        </w:rPr>
        <w:t xml:space="preserve">945 016426               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Ó en el correo electrónico: </w:t>
      </w:r>
      <w:r>
        <w:rPr>
          <w:rFonts w:cs="Arial" w:ascii="Arial" w:hAnsi="Arial"/>
          <w:b/>
          <w:sz w:val="18"/>
          <w:szCs w:val="18"/>
        </w:rPr>
        <w:t>vivas-estad@ej-gv.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zaetxe.ejgv.euskadi.net/r40-19497/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7:00Z</dcterms:created>
  <dc:creator>Leire Uriarte</dc:creator>
  <dc:description/>
  <cp:keywords/>
  <dc:language>en-US</dc:language>
  <cp:lastModifiedBy>Leire Uriarte</cp:lastModifiedBy>
  <dcterms:modified xsi:type="dcterms:W3CDTF">2009-03-12T16:38:00Z</dcterms:modified>
  <cp:revision>1</cp:revision>
  <dc:subject/>
  <dc:title> </dc:title>
</cp:coreProperties>
</file>