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</w:t>
      </w:r>
      <w:r>
        <w:rPr/>
        <w:drawing>
          <wp:inline distT="0" distB="0" distL="0" distR="0">
            <wp:extent cx="37452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8"/>
          <w:szCs w:val="18"/>
          <w:lang w:val="eu-ES"/>
        </w:rPr>
      </w:pPr>
      <w:r>
        <w:rPr>
          <w:rFonts w:cs="Arial" w:ascii="Arial" w:hAnsi="Arial"/>
          <w:b/>
          <w:bCs/>
          <w:sz w:val="18"/>
          <w:szCs w:val="18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u-ES"/>
        </w:rPr>
      </w:pPr>
      <w:r>
        <w:rPr>
          <w:rFonts w:cs="Arial" w:ascii="Arial" w:hAnsi="Arial"/>
          <w:b/>
          <w:bCs/>
          <w:sz w:val="22"/>
          <w:szCs w:val="22"/>
          <w:lang w:val="eu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u-ES"/>
        </w:rPr>
      </w:pPr>
      <w:r>
        <w:rPr>
          <w:rFonts w:cs="Arial" w:ascii="Arial" w:hAnsi="Arial"/>
          <w:b/>
          <w:bCs/>
          <w:sz w:val="22"/>
          <w:szCs w:val="22"/>
          <w:lang w:val="eu-ES"/>
        </w:rPr>
        <w:t>GALDERA OHIKOENA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u-ES"/>
        </w:rPr>
      </w:pPr>
      <w:r>
        <w:rPr>
          <w:rFonts w:cs="Arial" w:ascii="Arial" w:hAnsi="Arial"/>
          <w:b/>
          <w:bCs/>
          <w:sz w:val="22"/>
          <w:szCs w:val="22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ZER DA ETXEBIZITZA ETA GIZARTE GAIETAKO SAILAREN ESTATISTIKARAKO ORGANO BEREZIA?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  <w:t>Estatistikarako Organo Berezia Etxebizitza eta Gizarte Gaietako Sailaren estatistika-zerbitzu propioa da, eta Eustatek eta gainerako Estatistika Organo Bereziek osatzen duten Euskal Estatistika Antolakundeko kide da. Beren eskumen-eremuan gizartearen eta euskal ekonomiaren funtsezko alderdiei buruzko estatistika-informazio ofiziala bildu, aztertu eta zabaldu egiten du.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GURE UDALEAN EGINGO DUTEN INKESTA ZERI BURUZKOA DA?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  <w:t xml:space="preserve">Eraikuntza eta Etxebizitza Estatistikak hainbat helburu ditu: udal-etxebizitza tasatuen eta alokairukoen bilakaera eta kopurua ezagutzea, eta babestutako etxebizitzak eraikitzeko dagoen lurzoruari eta eraikitakoari buruzko jarraipena egite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RI EGINGO ZAIO INKESTA?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  <w:t>Euskadiko Autonomia Erkidegoa osatzen duten hiru lurralde historikoetako 251 udalei.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AHITAEZKOA AL DA GURE UDALAK PARTE HARTZE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u-ES"/>
        </w:rPr>
        <w:t>Ba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u-ES"/>
        </w:rPr>
        <w:t xml:space="preserve">Euskadiko Autonomia Erkidegoko Estatistikaren Legeak 10. artikuluan xedatzen duenez, denok eman beharko dugu, nahitaez, Estatistikarako Organo Bereziak eskatutako informazioa, eta bereziki udalek erakunde publikoak diren aldetik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KONFIDENTZIALA IZANGO AL DA  EMANDAKO INFORMAZIOA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u-ES"/>
        </w:rPr>
        <w:t xml:space="preserve">Bai, Estatistikarako Organo Bereziak jasotako informazioa guztiz isilpekoa da eta estatistika sekretuak babesten du, Euskal Autonomia Erkidegoko Estatistikaren Legeak 19.etik 23.era bitarteko artikuluetan ezarritakoaren arabera.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LA EGINGO DIDATE INKESTA?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</w:rPr>
        <w:t xml:space="preserve">Gutuna igorriko da udaletxera, bete behar den </w:t>
      </w:r>
      <w:r>
        <w:rPr>
          <w:rFonts w:cs="Arial" w:ascii="Arial" w:hAnsi="Arial"/>
          <w:sz w:val="18"/>
          <w:szCs w:val="18"/>
          <w:lang w:val="eu-ES"/>
        </w:rPr>
        <w:t>galdera-sortarekin batera. Galderak erantzun eta gero bertan zehaztutako helbidera itzuliko da. Hala badagokio, inkestatzaile batek bisitatuko zaitu eskatutako informazioa jasotzeko eta sor daitekeen edozein zalantza argitzen lagunduko dizu.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ETXEBIZITZA ETA GIZARTE GAIETAKO SAILAREN ESTATISTIKA ORGANO BEREZIAK ZABALDUTAKO INFORMAZIOA NORK ERABILIKO DU ETA ZERTARAKO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u-ES"/>
        </w:rPr>
        <w:t xml:space="preserve">Administrazioak berak erabiliko du informazioa modu erantsian etxebizitzari buruzko politikak diseinatzeko. Unibertsitateek eta bestelako ikerketa-zentroek ere erabiliko dute, baita, higiezinen merkatuan interesa duen orok ere. </w:t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sz w:val="18"/>
          <w:szCs w:val="18"/>
          <w:lang w:val="eu-ES"/>
        </w:rPr>
      </w:pPr>
      <w:r>
        <w:rPr>
          <w:rFonts w:cs="Arial" w:ascii="Arial" w:hAnsi="Arial"/>
          <w:sz w:val="18"/>
          <w:szCs w:val="18"/>
          <w:lang w:val="eu-E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fr-FR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N AURKI DITZAKET INKESTAREN EMAITZAK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u-ES"/>
        </w:rPr>
        <w:t>Inkestaren emaitzak modu numerikoan zabalduko dira- taulak- eta Etxebizitza eta Gizarte Gaietako web orrian urteko  txosten baten bidez.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  <w:lang w:val="fr-FR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  <w:lang w:val="eu-ES"/>
          </w:rPr>
          <w:t>http://www.gizaetxe.ejgv.euskadi.net/r40-19497/es/</w:t>
        </w:r>
      </w:hyperlink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  <w:t>NON ESKA DEZAKET INKESTARI BURUZKO INFORMAZIO GEHIAGO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  <w:lang w:val="eu-E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u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eu-ES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  <w:lang w:val="eu-ES"/>
        </w:rPr>
        <w:t xml:space="preserve">Telefonoan: </w:t>
      </w:r>
      <w:r>
        <w:rPr>
          <w:rFonts w:cs="Arial" w:ascii="Arial" w:hAnsi="Arial"/>
          <w:b/>
          <w:sz w:val="18"/>
          <w:szCs w:val="18"/>
          <w:lang w:val="eu-ES"/>
        </w:rPr>
        <w:t>945 01642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edo honako posta elektronikoan</w:t>
      </w:r>
      <w:r>
        <w:rPr>
          <w:rFonts w:cs="Arial" w:ascii="Arial" w:hAnsi="Arial"/>
          <w:b/>
          <w:sz w:val="18"/>
          <w:szCs w:val="18"/>
        </w:rPr>
        <w:t>: vivas-estad@ej-gv.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zaetxe.ejgv.euskadi.net/r40-19497/e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8:00Z</dcterms:created>
  <dc:creator>Leire Uriarte</dc:creator>
  <dc:description/>
  <cp:keywords/>
  <dc:language>en-US</dc:language>
  <cp:lastModifiedBy>Leire Uriarte</cp:lastModifiedBy>
  <dcterms:modified xsi:type="dcterms:W3CDTF">2009-03-12T16:38:00Z</dcterms:modified>
  <cp:revision>1</cp:revision>
  <dc:subject/>
  <dc:title>     </dc:title>
</cp:coreProperties>
</file>