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290</wp:posOffset>
            </wp:positionH>
            <wp:positionV relativeFrom="paragraph">
              <wp:posOffset>-452755</wp:posOffset>
            </wp:positionV>
            <wp:extent cx="4879975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4"/>
          <w:szCs w:val="14"/>
          <w:lang w:eastAsia="es-ES"/>
        </w:rPr>
        <w:t xml:space="preserve">      </w:t>
      </w:r>
      <w:r>
        <w:rPr>
          <w:rFonts w:cs="Arial" w:ascii="Arial" w:hAnsi="Arial"/>
          <w:sz w:val="14"/>
          <w:szCs w:val="14"/>
          <w:lang w:val="es-ES" w:eastAsia="es-ES"/>
        </w:rPr>
        <w:t xml:space="preserve">Zerbitzuen eta Araubide Juridikoaren Zuzendaritza </w:t>
        <w:tab/>
        <w:tab/>
        <w:t xml:space="preserve">      Dirección de Servicios y Régimen Jurídico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EGUNTAS MÁS FRECUENTES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¿QUÉ ES EL ÓRGANO ESTADÍSTICO ESPECÍFICO DEL DEPARTAMENTO DE EMPLEO Y POLÍTICAS SOCIALES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Órgano Estadístico Específico es el servicio de estadística propio del Departamento de Empleo y Políticas Sociales, que forma parte de la Organización Estadística Vasca (formada por Eustat y el resto de Órganos Estadísticos Específicos) y que se encarga de recoger, analizar y difundir la información estadística oficial sobre aspectos básicos de la sociedad y la economía vasca relativos a su ámbito de competenc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DE QUÉ TRATA LA ENCUESTA QUE VAN A HACER EN NUESTRO AYUNTAMIENTO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Estadística de Edificación y Vivienda tiene planteado como objetivos: conocer la evolución del parque de viviendas tasadas municipales y de alquiler así como la estimación del número de estas, realizar un seguimiento de la edificación y  disponibilidad de suelo para vivienda protegid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A QUIÉN SE PREGUNTA?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los 251 ayuntamientos que se encuentran distribuidos en los tres territorios históricos de la C.A. del País Vas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ES OBLIGATORIA LA  PARTICIPACIÓN DE NUESTRO AYUNTAMIENTO?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í. Conforme a lo dispuesto en el artículo 10 de la Ley de Estadística de la C. A. del País Vasco todos estamos obligados a suministrar la información estadística que el Órgano Estadístico Específico solicite, en particular, una entidad pública como los ayuntamientos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ES CONFIDENCIAL LA INFORMACIÓN QUE SE VA  A DAR?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í, toda información recogida por el Órgano Estadístico Específico es estrictamente confidencial y está protegida por el Secreto Estadístico, según los artículos 19 a 23 de la Ley de Estadística de la C. A. del País Vasc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CÓMO ME VAN A ENCUESTAR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enviará al ayuntamiento un sobre con el cuestionario que se debe rellenar. Una vez cumplimentado el cuestionario se remitirá a la dirección que aparece en el mismo. En su caso, un agente procederá a visitarle para recoger la información solicitada solventando cualquier duda que pudiera surgi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¿QUIÉN Y PARA QUÉ UTILIZARÁ LA INFORMACIÓN DIFUNDIDA EL ÓRGANO ESTADÍSTICO ESPECÍFICO DEL DEPARTAMENTO DE EMPLEO Y POLÍTICAS SOCIALES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formación se utilizará de forma agregada  por la propia administración de cara al diseño de sus políticas propias de vivienda, por las Universidades y por otros centros de investigación, y en definitiva, por toda persona interesada en el mercado inmobiliari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DÓNDE PUEDO ENCONTRAR LOS RESULTADOS DE LA ENCUESTA?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os resultados de la encuesta serán difundidos en forma numérica  –tablas- y en un informe anual en la web del Departamento de Empleo y Políticas Sociale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http://www.euskadi.eus/r41-ovhome/es/</w:t>
        </w:r>
      </w:hyperlink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DÓNDE PUEDO SOLICITAR MÁS INFORMACIÓN SOBRE ESTA ENCUESTA?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 el teléfono: </w:t>
      </w:r>
      <w:r>
        <w:rPr>
          <w:rFonts w:cs="Arial" w:ascii="Arial" w:hAnsi="Arial"/>
          <w:b/>
          <w:sz w:val="18"/>
          <w:szCs w:val="18"/>
        </w:rPr>
        <w:t>945 016477 – 945 01935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ó en el correo electrónico: </w:t>
      </w:r>
      <w:hyperlink r:id="rId4">
        <w:r>
          <w:rPr>
            <w:rStyle w:val="InternetLink"/>
            <w:rFonts w:cs="Arial" w:ascii="Arial" w:hAnsi="Arial"/>
            <w:b/>
            <w:sz w:val="18"/>
            <w:szCs w:val="18"/>
          </w:rPr>
          <w:t>estadistica-eps@euskadi.eus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sz w:val="13"/>
        <w:szCs w:val="13"/>
        <w:lang w:val="es-ES" w:eastAsia="es-ES"/>
      </w:rPr>
    </w:pPr>
    <w:r>
      <w:rPr>
        <w:rFonts w:cs="Arial" w:ascii="Arial" w:hAnsi="Arial"/>
        <w:b/>
        <w:bCs/>
        <w:sz w:val="13"/>
        <w:szCs w:val="13"/>
        <w:lang w:val="es-ES" w:eastAsia="es-ES"/>
      </w:rPr>
      <w:t>Donostia - San Sebastián, 1 – 01010 VITORIA-GASTEIZ</w:t>
    </w:r>
  </w:p>
  <w:p>
    <w:pPr>
      <w:pStyle w:val="Footer"/>
      <w:jc w:val="center"/>
      <w:rPr>
        <w:rFonts w:ascii="Arial" w:hAnsi="Arial" w:cs="Arial"/>
        <w:b/>
        <w:b/>
        <w:bCs/>
        <w:sz w:val="13"/>
        <w:szCs w:val="13"/>
        <w:lang w:val="es-ES" w:eastAsia="es-ES"/>
      </w:rPr>
    </w:pPr>
    <w:r>
      <w:rPr>
        <w:rFonts w:cs="Arial" w:ascii="Arial" w:hAnsi="Arial"/>
        <w:b/>
        <w:bCs/>
        <w:sz w:val="13"/>
        <w:szCs w:val="13"/>
        <w:lang w:val="es-ES" w:eastAsia="es-ES"/>
      </w:rPr>
      <w:t>Telf. 945 01 64 77 – Fax 945 01 63 4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uskadi.eus/r41-ovhome/es/" TargetMode="External"/><Relationship Id="rId4" Type="http://schemas.openxmlformats.org/officeDocument/2006/relationships/hyperlink" Target="mailto:estadistica-eps@euskadi.eu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7:00Z</dcterms:created>
  <dc:creator>Leire Uriarte</dc:creator>
  <dc:description/>
  <dc:language>en-US</dc:language>
  <cp:lastModifiedBy>Latorre Elvira, Esther</cp:lastModifiedBy>
  <cp:lastPrinted>2015-03-24T12:33:00Z</cp:lastPrinted>
  <dcterms:modified xsi:type="dcterms:W3CDTF">2015-03-24T11:34:00Z</dcterms:modified>
  <cp:revision>10</cp:revision>
  <dc:subject/>
  <dc:title/>
</cp:coreProperties>
</file>