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  <w:bookmarkStart w:id="0" w:name="OLE_LINK1"/>
      <w:bookmarkStart w:id="1" w:name="OLE_LINK1"/>
      <w:bookmarkEnd w:id="1"/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  <w:t>Enpresaren izena:</w:t>
      </w:r>
    </w:p>
    <w:p>
      <w:pPr>
        <w:pStyle w:val="Footnote"/>
        <w:spacing w:lineRule="auto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jc w:val="left"/>
        <w:rPr/>
      </w:pPr>
      <w:r>
        <w:rPr/>
        <w:t xml:space="preserve">Jaun/andre </w:t>
      </w:r>
      <w:r>
        <w:rPr>
          <w:lang w:val="eu-ES"/>
        </w:rPr>
        <w:t>agurgarriok:</w:t>
      </w:r>
    </w:p>
    <w:p>
      <w:pPr>
        <w:pStyle w:val="Footnote"/>
        <w:spacing w:lineRule="auto" w:line="240"/>
        <w:jc w:val="left"/>
        <w:rPr>
          <w:lang w:val="eu-ES"/>
        </w:rPr>
      </w:pPr>
      <w:r>
        <w:rPr>
          <w:lang w:val="eu-ES"/>
        </w:rPr>
      </w:r>
    </w:p>
    <w:p>
      <w:pPr>
        <w:pStyle w:val="Footnote"/>
        <w:spacing w:lineRule="auto" w:line="240"/>
        <w:ind w:firstLine="708"/>
        <w:rPr>
          <w:lang w:val="eu-ES"/>
        </w:rPr>
      </w:pPr>
      <w:r>
        <w:rPr>
          <w:lang w:val="eu-ES"/>
        </w:rPr>
        <w:t>Aditzera eman nahi  dizuegu gure ikastetxeak gurekin lanean ari diren kanpoko enpresei gure sistemaren barruan garatutako ingurumen-baldintzak aplikatzea erabaki duela. Horregatik, dagokizuen dokumentazioa igor diezaguzuen eskatzen dizuegu honako taula honen arabera:</w:t>
      </w:r>
    </w:p>
    <w:p>
      <w:pPr>
        <w:pStyle w:val="Footnote"/>
        <w:spacing w:lineRule="auto" w:line="24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32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Nahi baduzu izan gure: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Eskatzen zaizun baldintza da:</w:t>
            </w:r>
          </w:p>
        </w:tc>
      </w:tr>
      <w:tr>
        <w:trPr>
          <w:tblHeader w:val="true"/>
          <w:trHeight w:val="3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spacing w:lineRule="auto" w:line="240"/>
              <w:ind w:left="214" w:right="72" w:hanging="0"/>
              <w:jc w:val="left"/>
              <w:rPr>
                <w:rFonts w:cs="Arial"/>
                <w:b/>
                <w:b/>
                <w:sz w:val="6"/>
                <w:lang w:val="eu-ES"/>
              </w:rPr>
            </w:pPr>
            <w:r>
              <w:rPr>
                <w:rFonts w:cs="Arial"/>
                <w:b/>
                <w:sz w:val="6"/>
                <w:lang w:val="eu-ES"/>
              </w:rPr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72" w:hanging="0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2" w:name="__Fieldmark__0_3024989221"/>
            <w:bookmarkStart w:id="3" w:name="__Fieldmark__0_3024989221"/>
            <w:bookmarkEnd w:id="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jc w:val="left"/>
              <w:rPr/>
            </w:pPr>
            <w:r>
              <w:rPr>
                <w:rFonts w:cs="Arial"/>
                <w:b/>
                <w:sz w:val="18"/>
                <w:lang w:val="eu-ES"/>
              </w:rPr>
              <w:t>Hondakin arriskutsuen kudeatzaile, balioztatzaile, birziklatzai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ramaten dizkiguzun hondakinetarako Baimendutako Gestore zarela egiaztatzen duen dokumentuaren kopia igortzea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" w:name="__Fieldmark__1_3024989221"/>
            <w:bookmarkStart w:id="5" w:name="__Fieldmark__1_3024989221"/>
            <w:bookmarkEnd w:id="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 xml:space="preserve">Hondakin arriskutsuen garraiolar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arraio-unitate bakoitzaren IAT Txartelaren kopia igor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ADRaren barneko baldintzak betetzea</w:t>
            </w:r>
          </w:p>
        </w:tc>
      </w:tr>
      <w:tr>
        <w:trPr>
          <w:trHeight w:val="112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6" w:name="__Fieldmark__2_3024989221"/>
            <w:bookmarkStart w:id="7" w:name="__Fieldmark__2_3024989221"/>
            <w:bookmarkEnd w:id="7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Ekipoen eta instalazioen garbitasun-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-eragina murrizten duten produktu alternatiboak erabiltzea eta listatu baten kopia igortzea euren propietatee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gure IKSren prozedurak eta jarraibideak betetzea</w:t>
            </w:r>
          </w:p>
        </w:tc>
      </w:tr>
      <w:tr>
        <w:trPr>
          <w:trHeight w:val="178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8" w:name="__Fieldmark__3_3024989221"/>
            <w:bookmarkStart w:id="9" w:name="__Fieldmark__3_3024989221"/>
            <w:bookmarkEnd w:id="9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Galdarak eta deposituak 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0" w:name="__Fieldmark__4_3024989221"/>
            <w:bookmarkStart w:id="11" w:name="__Fieldmark__4_3024989221"/>
            <w:bookmarkEnd w:id="11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Transformadorea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66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2" w:name="__Fieldmark__5_3024989221"/>
            <w:bookmarkStart w:id="13" w:name="__Fieldmark__5_3024989221"/>
            <w:bookmarkEnd w:id="1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  <w:lang w:val="eu-ES"/>
              </w:rPr>
            </w:pPr>
            <w:r>
              <w:rPr>
                <w:b/>
                <w:sz w:val="18"/>
                <w:szCs w:val="18"/>
                <w:lang w:val="eu-ES"/>
              </w:rPr>
              <w:t>Su-itzalgailuak mantentzeko kanpoko 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enpresa dela egiaztatzen duen dokumentua</w:t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lang w:val="eu-ES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4" w:name="__Fieldmark__6_3024989221"/>
            <w:bookmarkStart w:id="15" w:name="__Fieldmark__6_3024989221"/>
            <w:bookmarkEnd w:id="1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duktu kimikoen hornitzail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 xml:space="preserve">Produktu bakoitzaren segurtasun-datuen fitxaren kopia igortz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arekin adeitsuagoak diren produktu alternatiboen zerrenda eskaintze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rPr>
          <w:lang w:val="es-ES_tradnl"/>
        </w:rPr>
      </w:pPr>
      <w:r>
        <w:rPr>
          <w:lang w:val="eu-ES"/>
        </w:rPr>
        <w:t>Adeitasunez,</w:t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  <w:t>Data:</w:t>
      </w:r>
    </w:p>
    <w:p>
      <w:pPr>
        <w:pStyle w:val="Normal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</w:p>
    <w:p>
      <w:pPr>
        <w:pStyle w:val="Footnote"/>
        <w:spacing w:lineRule="auto" w:line="240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  <w:bookmarkStart w:id="16" w:name="OLE_LINK1"/>
      <w:bookmarkStart w:id="17" w:name="OLE_LINK1"/>
      <w:bookmarkEnd w:id="1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6804" w:leader="none"/>
        <w:tab w:val="right" w:pos="8838" w:leader="none"/>
      </w:tabs>
      <w:rPr>
        <w:lang w:val="eu-ES"/>
      </w:rPr>
    </w:pPr>
    <w:r>
      <w:rPr>
        <w:lang w:val="eu-ES"/>
      </w:rPr>
    </w:r>
  </w:p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EK-3-1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841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  <w:lang w:val="en-US"/>
            </w:rPr>
            <w:t>KANPOKO ENPRESEI APLIKA DAKIZKIEKEEN INGURUMEN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ZENBAKIA: REK3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08:00Z</dcterms:created>
  <dc:creator>IES TXINDOKI-ALKARTASUNA BHI</dc:creator>
  <dc:description/>
  <dc:language>en-US</dc:language>
  <cp:lastModifiedBy>ej01407m</cp:lastModifiedBy>
  <cp:lastPrinted>2001-10-05T09:59:00Z</cp:lastPrinted>
  <dcterms:modified xsi:type="dcterms:W3CDTF">2004-03-10T15:02:00Z</dcterms:modified>
  <cp:revision>3</cp:revision>
  <dc:subject/>
  <dc:title> </dc:title>
</cp:coreProperties>
</file>