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keepNext w:val="true"/>
        <w:jc w:val="center"/>
        <w:rPr>
          <w:sz w:val="36"/>
        </w:rPr>
      </w:pPr>
      <w:r>
        <w:rPr>
          <w:sz w:val="44"/>
          <w:lang w:val="eu-ES"/>
        </w:rPr>
        <w:t>ERAGIKETA KONTROLA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25pt;margin-top:8.3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ZERBITZARIAN NON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b/>
          <w:b/>
        </w:rPr>
      </w:pPr>
      <w:r>
        <w:rPr>
          <w:b/>
        </w:rPr>
        <w:t>Aurkibide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Helbur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rreferentzi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zarpen eta erantzukizunak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Dokumentazio osagar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.   </w:t>
            </w:r>
            <w:r>
              <w:rPr>
                <w:b/>
                <w:sz w:val="24"/>
                <w:szCs w:val="24"/>
                <w:lang w:val="eu-ES"/>
              </w:rPr>
              <w:t>HELBURU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>Arauaren atal honen helburua ingurumen-inpaktu identifikatua eragiten duten jarduera eta prozesuak kontrolatuta daudela bermatzea da. Horrela, inpaktu horiek minimizatzea ziurtatzen da, batez ere esanguratsuak diren ingurumen-aspektuekin zerikusia dutenak. Horretaz gain legeria betetzea eta ikastetxearen ingurumen-programa garatzea. Erakundearen ingurumen-politika ez betetzea eragin lezaketen ekintza guztiak saihesten dira eta etengabeko hobekuntza bermatzen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Kontrol hau ikastetxearen barruko azpikontratistek (mantenimendua) eta hornitzaileek burututako jarduerei ere badagokie. Horretaz gain, egiten diren aldaketa guztiak aztertuko dira eragiketa-kontrol bera egitea beharrezko ote den ikustek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  <w:t>2.   ERREFERENTZI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SO 14001</w:t>
      </w:r>
    </w:p>
    <w:p>
      <w:pPr>
        <w:pStyle w:val="Normal"/>
        <w:rPr>
          <w:lang w:val="eu-ES"/>
        </w:rPr>
      </w:pPr>
      <w:r>
        <w:rPr>
          <w:lang w:val="eu-ES"/>
        </w:rPr>
        <w:t>ISO 14001 IHOBE ESKULIBUR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4"/>
                <w:szCs w:val="24"/>
                <w:lang w:val="eu-ES"/>
              </w:rPr>
              <w:t>EZARPENA ETA ERANTZUKIZUN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skuliburuko puntu hau garatzeko, inpaktuak eragiten dituzten eragiketak identifikatuko dira, eragiketen kontrol-sistemak  eta kontrola euren gain hartu behar duten pertsonak zehaztuko dira. Identifikatutako eragiketak honako hauek dira: materia, energia eta ur kontsumoa, materialak biltegiratzea, azpikontratistak eta hornitzaileak kontrolatzea, mantenua, hondakinak eta isurketak sortzea, datuak erregistratzea eta prestakuntz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T-A eragiketa-kontrolaren arduraduna da eta, horrela, ikastetxearen barruan diharduten pertsona guztiek  euren gain hartu behar dute kudeaketa-sistema dagokien eremuan eta prestakuntza egokia jas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Ingurumen-arduradunak, Ingurumen Batzordearekin batera, atal honi dagozkion prozedurak eta jarraibideak ezartzen ditu honako puntu hauek kontuan hartuz: lan egiteko era, kontrolatu beharreko parametroak, ezarri beharreko baldintzak (lege aldetikoak edota beste era batekoak), kontrolaren maiztasuna eta erantzukizunak (eragiketetan eta kontrolean bertan)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Hau guztia honako eskema honetan islatzen da:</w:t>
      </w:r>
      <w:r>
        <w:br w:type="page"/>
      </w:r>
    </w:p>
    <w:p>
      <w:pPr>
        <w:pStyle w:val="Normal"/>
        <w:jc w:val="center"/>
        <w:rPr>
          <w:lang w:val="eu-ES"/>
        </w:rPr>
      </w:pPr>
      <w:r>
        <w:rPr>
          <w:lang w:val="eu-ES"/>
        </w:rPr>
        <w:drawing>
          <wp:inline distT="0" distB="0" distL="0" distR="0">
            <wp:extent cx="2058035" cy="51923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4.   </w:t>
            </w:r>
            <w:r>
              <w:rPr>
                <w:b/>
                <w:sz w:val="24"/>
                <w:szCs w:val="24"/>
                <w:lang w:val="eu-ES"/>
              </w:rPr>
              <w:t>DOKUMENTAZIO OSAGAR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 xml:space="preserve">Hondakinak kudeatzeko prozedura 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Hondakinak eta produktu arriskutsuak biltegiratzeko prozedur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Hornitzaileak eta kontratistak kontrolatzeko prozedur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 xml:space="preserve">Baliabideen kontsumoa kontrolatzeko prozedura. 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Ingurumen-arriskuak ebaluatzeko prozedur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Mantentze-eragiketak kontrolatzeko prozedur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HA kudeatzeko jarraibide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Biltegiratzeko jarraibide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Arriskuen ebaluazioko datuak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Hondakinen zerrend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Hondakin arriskutsuen erregistroa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Paper-bilketako datuak.</w:t>
      </w:r>
    </w:p>
    <w:p>
      <w:pPr>
        <w:pStyle w:val="Normal"/>
        <w:spacing w:before="0" w:after="60"/>
        <w:rPr>
          <w:lang w:val="eu-ES"/>
        </w:rPr>
      </w:pPr>
      <w:r>
        <w:rPr>
          <w:lang w:val="eu-ES"/>
        </w:rPr>
        <w:t>Biltegiratzeko datuak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0"/>
      <w:gridCol w:w="5091"/>
      <w:gridCol w:w="2268"/>
    </w:tblGrid>
    <w:tr>
      <w:trPr>
        <w:trHeight w:val="564" w:hRule="atLeast"/>
        <w:cantSplit w:val="true"/>
      </w:trPr>
      <w:tc>
        <w:tcPr>
          <w:tcW w:w="2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Style w:val="PageNumber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/>
            <w:t>ZENBAKIA: IE-EK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u-ES"/>
            </w:rPr>
          </w:pPr>
          <w:r>
            <w:rPr>
              <w:b/>
            </w:rPr>
            <w:t>9. ERAGIKETA KONTROL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0"/>
      <w:gridCol w:w="5091"/>
      <w:gridCol w:w="2268"/>
    </w:tblGrid>
    <w:tr>
      <w:trPr>
        <w:trHeight w:val="564" w:hRule="atLeast"/>
        <w:cantSplit w:val="true"/>
      </w:trPr>
      <w:tc>
        <w:tcPr>
          <w:tcW w:w="2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8" name="logo_cabecera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ogo_cabecera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/>
            <w:t>ZENBAKIA: IE-EK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9. ERAGIKETA KONTROL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ebdings" w:hAnsi="Webdings" w:cs="Web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6:20:00Z</dcterms:created>
  <dc:creator>IES TXINDOKI-ALKARTASUNA BHI</dc:creator>
  <dc:description/>
  <dc:language>en-US</dc:language>
  <cp:lastModifiedBy>ej01407m</cp:lastModifiedBy>
  <cp:lastPrinted>2001-11-22T13:42:00Z</cp:lastPrinted>
  <dcterms:modified xsi:type="dcterms:W3CDTF">2004-03-10T14:33:00Z</dcterms:modified>
  <cp:revision>10</cp:revision>
  <dc:subject/>
  <dc:title> </dc:title>
</cp:coreProperties>
</file>