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>
          <w:color w:val="FF0000"/>
          <w:lang w:val="eu-ES"/>
        </w:rPr>
        <w:t>ERAKUNDEAREN IZENA-</w:t>
      </w:r>
      <w:r>
        <w:rPr>
          <w:lang w:val="eu-ES"/>
        </w:rPr>
        <w:t>k, bere IKSren barruan, bertako instalakuntzetan lan egiten duten enpresak barneko langileei eskatutako ingurumen jokabideko baldintza berberak betetzera behartzen ditu. Baldintzak ondoko lauki honetan adierazitakoak dira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Cs/>
              </w:rPr>
            </w:pPr>
            <w:r>
              <w:rPr>
                <w:bCs/>
                <w:lang w:val="eu-ES"/>
              </w:rPr>
              <w:t>betetzea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  <w:lang w:val="eu-ES"/>
              </w:rPr>
              <w:t>baldintza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ba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ez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2958505802"/>
            <w:bookmarkStart w:id="1" w:name="__Fieldmark__0_2958505802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2958505802"/>
            <w:bookmarkStart w:id="3" w:name="__Fieldmark__1_2958505802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Materialik egokienak erabili ingurumenean izango duten eragina kontuan izanik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2958505802"/>
            <w:bookmarkStart w:id="5" w:name="__Fieldmark__2_2958505802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2958505802"/>
            <w:bookmarkStart w:id="7" w:name="__Fieldmark__3_2958505802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jaso eta bazterrak garbi eta txukun utzi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2958505802"/>
            <w:bookmarkStart w:id="9" w:name="__Fieldmark__4_2958505802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2958505802"/>
            <w:bookmarkStart w:id="11" w:name="__Fieldmark__5_2958505802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bereizi ikastetxean hondakin mota bakoitzerako dauden lekuak identifikatuz eta nahastu gabe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2958505802"/>
            <w:bookmarkStart w:id="13" w:name="__Fieldmark__6_2958505802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2958505802"/>
            <w:bookmarkStart w:id="15" w:name="__Fieldmark__7_2958505802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Hondakin arriskutsuak jaso behar bezala kudeatzeko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2958505802"/>
            <w:bookmarkStart w:id="17" w:name="__Fieldmark__8_2958505802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2958505802"/>
            <w:bookmarkStart w:id="19" w:name="__Fieldmark__9_2958505802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u-ES"/>
              </w:rPr>
            </w:pPr>
            <w:r>
              <w:rPr>
                <w:lang w:val="eu-ES"/>
              </w:rPr>
              <w:t xml:space="preserve">Substantzia arriskutsuen hustubideetatik isurketarik ez egin. 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2958505802"/>
            <w:bookmarkStart w:id="21" w:name="__Fieldmark__10_2958505802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2958505802"/>
            <w:bookmarkStart w:id="23" w:name="__Fieldmark__11_2958505802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Argiak itzali eta erabili behar ez den tresna edo makinarik ez utzi piztuta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2958505802"/>
            <w:bookmarkStart w:id="25" w:name="__Fieldmark__12_2958505802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2958505802"/>
            <w:bookmarkStart w:id="27" w:name="__Fieldmark__13_2958505802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Materiala segurtasun eta bateraezintasun baldintzak jarraituz biltegiratu eta istripuak saihestu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2958505802"/>
            <w:bookmarkStart w:id="29" w:name="__Fieldmark__14_2958505802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2958505802"/>
            <w:bookmarkStart w:id="31" w:name="__Fieldmark__15_2958505802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surketarik izanez gero, azkar jokatu ondorioak ahalik eta txikienak izan daitezen.</w:t>
            </w:r>
          </w:p>
        </w:tc>
      </w:tr>
      <w:tr>
        <w:trPr>
          <w:trHeight w:val="79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2958505802"/>
            <w:bookmarkStart w:id="33" w:name="__Fieldmark__16_2958505802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2958505802"/>
            <w:bookmarkStart w:id="35" w:name="__Fieldmark__17_2958505802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ngurumenari erasan diezaiokeen matxurarik gertatuz gero, eta eragin dutenek ezin badute ezer egin, atezainari dei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lang w:val="eu-ES"/>
        </w:rPr>
      </w:pPr>
      <w:r>
        <w:rPr>
          <w:lang w:val="eu-ES"/>
        </w:rPr>
        <w:t>Eskatutako baldintzak bete diren ikusteko ikastetxean burutu dituzten lanak bukatu ondoren aztertu eta baloratu egingo dira. Emaitzak artxibatu egingo dira eta aurrerantzean egingo diren kontratazioetan kontuan hartuko dira.</w:t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/>
        <w:t>Ingurumen Batzordeak berrikusi eta onetsita</w:t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693"/>
      <w:gridCol w:w="1701"/>
      <w:gridCol w:w="2126"/>
    </w:tblGrid>
    <w:tr>
      <w:trPr>
        <w:trHeight w:val="113" w:hRule="atLeast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2693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: IJ-EK-5-1</w:t>
          </w:r>
        </w:p>
      </w:tc>
      <w:tc>
        <w:tcPr>
          <w:tcW w:w="170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ind w:right="-70" w:hanging="0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  <w:szCs w:val="24"/>
            </w:rPr>
          </w:pPr>
          <w:r>
            <w:rPr>
              <w:b/>
              <w:bCs/>
              <w:color w:val="FFFFFF"/>
              <w:sz w:val="24"/>
              <w:lang w:val="en-GB"/>
            </w:rPr>
            <w:t>IKASTETXEAN EGINDAKO ERAGIKETETAN BETE BEHARREKO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u-ES"/>
            </w:rPr>
            <w:t>ZENBAKIA: IJ-EK-5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  <w:sz w:val="16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ebdings" w:hAnsi="Webdings" w:cs="Web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53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10T14:44:00Z</dcterms:modified>
  <cp:revision>5</cp:revision>
  <dc:subject/>
  <dc:title> </dc:title>
</cp:coreProperties>
</file>