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IZENBorok"/>
        <w:rPr/>
      </w:pPr>
      <w:r>
        <w:rPr/>
        <w:t>OPERACIONES DE MANTENIMIENT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43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7.65pt;margin-top:0.9pt;width:496.7pt;height:56.6pt;mso-wrap-style:none;v-text-anchor:middl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HISTORIAL DE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  <w:t>LOCALIZACIÓN EN EL SERVIDOR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ing1"/>
        <w:tabs>
          <w:tab w:val="clear" w:pos="3828"/>
        </w:tabs>
        <w:rPr/>
      </w:pPr>
      <w:r>
        <w:rPr/>
        <w:t>Índ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lcan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sarrol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sponsabilidad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gistro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3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ste procedimiento describe la forma en que deben realizarse las operaciones para conservar el buen estado de las instalaciones del centro y que dichas operaciones se realicen teniendo en cuenta  la protección del medio ambi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2.   ALCANCE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Este apartado se refiere a todas las operaciones de mantenimiento realizadas tanto por personal del centro como por empresas subcontratadas: calderas, transformadores, y mantenimiento en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3.   REFERENCIA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 MEDIOAMBIENTAL DE T-A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4.   DESARROLL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Instalaciones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Las instalaciones que requieren mantenimiento son: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Calderas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Transformador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Ordenadores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Instalaciones eléctricas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Mantenimiento general: pintura, carpintería y fontanería.</w:t>
      </w:r>
    </w:p>
    <w:p>
      <w:pPr>
        <w:pStyle w:val="Textodebloque"/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Operaciones de mantenimiento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Las operaciones se ajustan a los requerimientos legales o exigibles por el centro. En general:</w:t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/>
        <w:ind w:left="1843" w:right="567" w:hanging="360"/>
        <w:rPr>
          <w:rFonts w:cs="Arial"/>
          <w:lang w:val="es-ES_tradnl"/>
        </w:rPr>
      </w:pPr>
      <w:r>
        <w:rPr>
          <w:rFonts w:cs="Arial"/>
          <w:lang w:val="es-ES_tradnl"/>
        </w:rPr>
        <w:t>Las calderas se revisan mensualmente en invierno y antes de su puesta en marcha. Los datos se recogen en hojas de registro.</w:t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/>
        <w:ind w:left="1843" w:right="567" w:hanging="360"/>
        <w:rPr>
          <w:rFonts w:cs="Arial"/>
          <w:lang w:val="es-ES_tradnl"/>
        </w:rPr>
      </w:pPr>
      <w:r>
        <w:rPr>
          <w:rFonts w:cs="Arial"/>
          <w:lang w:val="es-ES_tradnl"/>
        </w:rPr>
        <w:t>El transformador se revisa semestralmente.</w:t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/>
        <w:ind w:left="1843" w:right="567" w:hanging="360"/>
        <w:rPr>
          <w:rFonts w:cs="Arial"/>
          <w:lang w:val="es-ES_tradnl"/>
        </w:rPr>
      </w:pPr>
      <w:r>
        <w:rPr>
          <w:rFonts w:cs="Arial"/>
          <w:lang w:val="es-ES_tradnl"/>
        </w:rPr>
        <w:t>Los ordenadores son revisados al final del curso. Las averías y sustituciones son realizadas a lo largo del curso a petición del responsable de informática.</w:t>
      </w:r>
    </w:p>
    <w:p>
      <w:pPr>
        <w:pStyle w:val="Textodebloque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/>
        <w:ind w:left="1843" w:right="567" w:hanging="360"/>
        <w:rPr>
          <w:rFonts w:cs="Arial"/>
          <w:lang w:val="es-ES_tradnl"/>
        </w:rPr>
      </w:pPr>
      <w:r>
        <w:rPr>
          <w:rFonts w:cs="Arial"/>
          <w:lang w:val="es-ES_tradnl"/>
        </w:rPr>
        <w:t>El mantenimiento general se suele realizar al final de curso.</w:t>
      </w:r>
      <w:r>
        <w:br w:type="page"/>
      </w:r>
    </w:p>
    <w:p>
      <w:pPr>
        <w:pStyle w:val="Textodebloque"/>
        <w:tabs>
          <w:tab w:val="clear" w:pos="708"/>
          <w:tab w:val="left" w:pos="1843" w:leader="none"/>
        </w:tabs>
        <w:spacing w:lineRule="auto" w:line="240"/>
        <w:ind w:left="1843" w:right="567" w:hanging="36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Obligaciones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Las empresas subcontratadas deberán cumplir unas condiciones indicadas en la instrucción correspondiente. En general, dichas empresas y el personal interno que realice actividades de mejora o mantenimiento de las instalaciones o servicios deberán:</w:t>
      </w:r>
    </w:p>
    <w:p>
      <w:pPr>
        <w:pStyle w:val="Textodebloque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/>
        <w:ind w:left="1843" w:right="567" w:hanging="425"/>
        <w:rPr>
          <w:rFonts w:cs="Arial"/>
          <w:lang w:val="es-ES_tradnl"/>
        </w:rPr>
      </w:pPr>
      <w:r>
        <w:rPr>
          <w:rFonts w:cs="Arial"/>
          <w:lang w:val="es-ES_tradnl"/>
        </w:rPr>
        <w:t>Usar materiales que, adecuados a la tarea, sean los más beneficiosos para el medio ambiente (pinturas al agua, por ejemplo).</w:t>
      </w:r>
    </w:p>
    <w:p>
      <w:pPr>
        <w:pStyle w:val="Textodebloque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/>
        <w:ind w:left="1843" w:right="567" w:hanging="425"/>
        <w:rPr>
          <w:rFonts w:cs="Arial"/>
          <w:lang w:val="es-ES_tradnl"/>
        </w:rPr>
      </w:pPr>
      <w:r>
        <w:rPr>
          <w:rFonts w:cs="Arial"/>
          <w:lang w:val="es-ES_tradnl"/>
        </w:rPr>
        <w:t>En caso de generar residuos estos deberán ser gestionados según sus características y nunca deberán ser mezclados con residuos de diferentes tipos (trapos sucios son RPs).</w:t>
      </w:r>
    </w:p>
    <w:p>
      <w:pPr>
        <w:pStyle w:val="Textodebloque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/>
        <w:ind w:left="1843" w:right="567" w:hanging="425"/>
        <w:rPr>
          <w:rFonts w:cs="Arial"/>
          <w:lang w:val="es-ES_tradnl"/>
        </w:rPr>
      </w:pPr>
      <w:r>
        <w:rPr>
          <w:rFonts w:cs="Arial"/>
          <w:lang w:val="es-ES_tradnl"/>
        </w:rPr>
        <w:t>Respetar las normas de seguridad medioambiental y, en caso de derrames, cumplir las instrucciones adecuadas.</w:t>
      </w:r>
    </w:p>
    <w:p>
      <w:pPr>
        <w:pStyle w:val="Textodebloque"/>
        <w:spacing w:lineRule="auto" w:line="240"/>
        <w:ind w:left="1418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Criterios de seguimiento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tabs>
          <w:tab w:val="clear" w:pos="708"/>
          <w:tab w:val="left" w:pos="1428" w:leader="none"/>
        </w:tabs>
        <w:ind w:left="851" w:hanging="0"/>
        <w:rPr>
          <w:rFonts w:cs="Arial"/>
          <w:lang w:val="es-ES_tradnl"/>
        </w:rPr>
      </w:pPr>
      <w:r>
        <w:rPr>
          <w:rFonts w:cs="Arial"/>
          <w:lang w:val="es-ES_tradnl"/>
        </w:rPr>
        <w:t>Los partes de mantenimiento son la forma como comprobamos la actuación de las empresas en este apartado. Los resultados de las medidas son registrados y T-A puede solicitar los certificados de calibración de los aparatos empleados en las mediciones. Los datos recogidos en los partes y las incidencias de mantenimiento sirven de control de las operaciones correspondientes a este apartado, según queda resumido en el documento de seguimiento.</w:t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</w:rPr>
      </w:pPr>
      <w:r>
        <w:rPr>
          <w:rFonts w:cs="Aria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5.   RESPONSABILIDADE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Todas las personas que realicen labores de manten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sponsable ambiental para el seguimiento y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6.   REGISTRO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rchivan los datos del subcontratista y los partes de manten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iento para el control de proveedores y subcontratistas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11" name="pie_página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e_página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  <w:szCs w:val="24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3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PMA-CO-5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</w:rPr>
          </w:pPr>
          <w:r>
            <w:rPr>
              <w:b/>
              <w:bCs/>
              <w:sz w:val="24"/>
              <w:szCs w:val="24"/>
            </w:rPr>
            <w:t>OPERACIONES DE MANTENIMIENTO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  <w:szCs w:val="24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3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PMA-CO-5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</w:rPr>
          </w:pPr>
          <w:r>
            <w:rPr>
              <w:b/>
              <w:bCs/>
              <w:sz w:val="24"/>
              <w:szCs w:val="24"/>
            </w:rPr>
            <w:t>OPERACIONES DE MANTENIMIENTO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ebdings" w:hAnsi="Webdings" w:cs="Web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  <w:sz w:val="16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ebdings" w:hAnsi="Webdings" w:cs="Web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Textodebloque">
    <w:name w:val="Texto de bloque"/>
    <w:basedOn w:val="Normal"/>
    <w:qFormat/>
    <w:pPr>
      <w:spacing w:lineRule="atLeast" w:line="360"/>
      <w:ind w:left="567" w:right="567" w:hanging="0"/>
      <w:jc w:val="both"/>
    </w:pPr>
    <w:rPr>
      <w:rFonts w:ascii="Arial" w:hAnsi="Arial" w:cs="Arial"/>
      <w:lang w:val="de-DE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bCs/>
      <w:sz w:val="44"/>
      <w:szCs w:val="2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30:00Z</dcterms:created>
  <dc:creator>IES TXINDOKI-ALKARTASUNA BHI</dc:creator>
  <dc:description/>
  <dc:language>en-US</dc:language>
  <cp:lastModifiedBy>ej01407m</cp:lastModifiedBy>
  <cp:lastPrinted>2001-12-05T11:07:00Z</cp:lastPrinted>
  <dcterms:modified xsi:type="dcterms:W3CDTF">2004-03-05T08:31:00Z</dcterms:modified>
  <cp:revision>19</cp:revision>
  <dc:subject/>
  <dc:title> </dc:title>
</cp:coreProperties>
</file>